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Кроссворд « Внимание».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</w:rPr>
        <w:t xml:space="preserve">Когда вы наказываете ребенка за что-то , что он испытывает, какое чувство у него возникает? ( </w:t>
      </w:r>
      <w:r>
        <w:rPr>
          <w:b/>
          <w:sz w:val="48"/>
          <w:szCs w:val="48"/>
        </w:rPr>
        <w:t>в</w:t>
      </w:r>
      <w:r>
        <w:rPr>
          <w:sz w:val="48"/>
          <w:szCs w:val="48"/>
        </w:rPr>
        <w:t>ина)</w:t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</w:rPr>
        <w:t>Возьмите два  любых числа, что можно с ними сделать? ( срав</w:t>
      </w:r>
      <w:r>
        <w:rPr>
          <w:b/>
          <w:sz w:val="48"/>
          <w:szCs w:val="48"/>
        </w:rPr>
        <w:t>н</w:t>
      </w:r>
      <w:r>
        <w:rPr>
          <w:sz w:val="48"/>
          <w:szCs w:val="48"/>
        </w:rPr>
        <w:t>ить)</w:t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</w:rPr>
        <w:t xml:space="preserve">Подберите синоним к слову увлеченность ? ( </w:t>
      </w:r>
      <w:r>
        <w:rPr>
          <w:b/>
          <w:sz w:val="48"/>
          <w:szCs w:val="48"/>
        </w:rPr>
        <w:t>и</w:t>
      </w:r>
      <w:r>
        <w:rPr>
          <w:sz w:val="48"/>
          <w:szCs w:val="48"/>
        </w:rPr>
        <w:t>нтерес)</w:t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</w:rPr>
        <w:t>Действие, которое нас побуждает  к выполнению какой-либо деятельности? (</w:t>
      </w:r>
      <w:r>
        <w:rPr>
          <w:b/>
          <w:sz w:val="48"/>
          <w:szCs w:val="48"/>
        </w:rPr>
        <w:t>м</w:t>
      </w:r>
      <w:r>
        <w:rPr>
          <w:sz w:val="48"/>
          <w:szCs w:val="48"/>
        </w:rPr>
        <w:t>отив)</w:t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</w:rPr>
        <w:t>Когда нам все интересно и мы стараемся принять во всем участие? Как назвать этот психический процесс?</w:t>
      </w:r>
      <w:r>
        <w:rPr>
          <w:b/>
          <w:sz w:val="48"/>
          <w:szCs w:val="48"/>
        </w:rPr>
        <w:t>( а</w:t>
      </w:r>
      <w:r>
        <w:rPr>
          <w:sz w:val="48"/>
          <w:szCs w:val="48"/>
        </w:rPr>
        <w:t>ктивность)</w:t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</w:rPr>
        <w:t>Как по-другому сказать: « Для меня имеет большое значение»( це</w:t>
      </w:r>
      <w:r>
        <w:rPr>
          <w:b/>
          <w:sz w:val="48"/>
          <w:szCs w:val="48"/>
        </w:rPr>
        <w:t>н</w:t>
      </w:r>
      <w:r>
        <w:rPr>
          <w:sz w:val="48"/>
          <w:szCs w:val="48"/>
        </w:rPr>
        <w:t>ности)</w:t>
      </w:r>
    </w:p>
    <w:p>
      <w:pPr>
        <w:pStyle w:val="Normal"/>
        <w:numPr>
          <w:ilvl w:val="0"/>
          <w:numId w:val="1"/>
        </w:numPr>
        <w:rPr/>
      </w:pPr>
      <w:r>
        <w:rPr>
          <w:sz w:val="48"/>
          <w:szCs w:val="48"/>
        </w:rPr>
        <w:t>То, что нас окружает? (м</w:t>
      </w:r>
      <w:r>
        <w:rPr>
          <w:b/>
          <w:sz w:val="48"/>
          <w:szCs w:val="48"/>
        </w:rPr>
        <w:t>и</w:t>
      </w:r>
      <w:r>
        <w:rPr>
          <w:sz w:val="48"/>
          <w:szCs w:val="48"/>
        </w:rPr>
        <w:t>р)</w:t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-114300</wp:posOffset>
                </wp:positionH>
                <wp:positionV relativeFrom="line">
                  <wp:posOffset>-127000</wp:posOffset>
                </wp:positionV>
                <wp:extent cx="6400165" cy="1028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028160"/>
                          <a:chOff x="0" y="0"/>
                          <a:chExt cx="6400080" cy="1028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-10pt;width:503.95pt;height:80.95pt" coordorigin="-181,-200" coordsize="10079,1619">
                <v:rect id="shape_0" stroked="f" o:allowincell="f" style="position:absolute;left:-180;top:-200;width:1007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48"/>
          <w:szCs w:val="48"/>
        </w:rPr>
        <w:t>8. Фантазия ,а по-другому? Подберите синоним ( воображ</w:t>
      </w:r>
      <w:r>
        <w:rPr>
          <w:b/>
          <w:sz w:val="48"/>
          <w:szCs w:val="48"/>
        </w:rPr>
        <w:t>е</w:t>
      </w:r>
      <w:r>
        <w:rPr>
          <w:sz w:val="48"/>
          <w:szCs w:val="48"/>
        </w:rPr>
        <w:t>ние)</w:t>
      </w:r>
      <w:r>
        <w:rPr>
          <w:sz w:val="28"/>
          <w:szCs w:val="28"/>
        </w:rPr>
        <w:t xml:space="preserve">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haracter">
                  <wp:posOffset>622300</wp:posOffset>
                </wp:positionH>
                <wp:positionV relativeFrom="line">
                  <wp:posOffset>-43815</wp:posOffset>
                </wp:positionV>
                <wp:extent cx="8457565" cy="5707380"/>
                <wp:effectExtent l="0" t="0" r="0" b="1651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7480" cy="5707440"/>
                          <a:chOff x="0" y="0"/>
                          <a:chExt cx="8457480" cy="5707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8457480" cy="57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43480" y="2049120"/>
                            <a:ext cx="45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0491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0491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0491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2505600"/>
                            <a:ext cx="45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5056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5056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5056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5056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25056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5056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5056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2964960"/>
                            <a:ext cx="45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96496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9628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29628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29628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2962800"/>
                            <a:ext cx="456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29628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19640"/>
                            <a:ext cx="453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2072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3877200"/>
                            <a:ext cx="45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877200"/>
                            <a:ext cx="45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8772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0680" y="341964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8600" y="341964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341964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8600" y="387684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5800" y="387684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3000" y="3876840"/>
                            <a:ext cx="45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0920" y="3876840"/>
                            <a:ext cx="454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7400" y="387684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4600" y="387684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2520" y="387684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43333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4333320"/>
                            <a:ext cx="453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43344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8600" y="43333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6520" y="43344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334400"/>
                            <a:ext cx="453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3320" y="43344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120" y="4334400"/>
                            <a:ext cx="45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4791240"/>
                            <a:ext cx="455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791240"/>
                            <a:ext cx="45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760" y="52477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479124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52477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5247720"/>
                            <a:ext cx="45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440" y="524880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2495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5248800"/>
                            <a:ext cx="456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5249520"/>
                            <a:ext cx="45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5249520"/>
                            <a:ext cx="453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5243040"/>
                            <a:ext cx="454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6880" y="2049120"/>
                            <a:ext cx="1702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50560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296352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42072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387864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4335120"/>
                            <a:ext cx="227880" cy="227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791600"/>
                            <a:ext cx="227880" cy="229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val="en-US" w:bidi="hi-IN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-3.45pt;width:665.95pt;height:449.4pt" coordorigin="980,-69" coordsize="13319,8988">
                <v:rect id="shape_0" stroked="f" o:allowincell="f" style="position:absolute;left:980;top:-69;width:13318;height:898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6561;top:3158;width:715;height:718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281;top:3158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9;top:3158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19;top:3158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61;top:3877;width:715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281;top:387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9;top:387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19;top:387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9;top:387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9;top:3877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01;top:387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9;top:387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9;top:4600;width:715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281;top:4600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9;top:459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19;top:459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41;top:459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9;top:4597;width:718;height:7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9;top:4597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81;top:5316;width:714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61;top:5318;width:718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6559;top:6037;width:715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281;top:6037;width:715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9;top:603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89;top:5316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10;top:5316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0;top:5316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10;top:6036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0;top:6036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150;top:6036;width:715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871;top:6036;width:715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590;top:6036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310;top:6036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3031;top:6036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0;top:6755;width:717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271;top:6755;width:714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9;top:675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10;top:6755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9431;top:675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9;top:6757;width:714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1;top:675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1;top:6757;width:715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9;top:7476;width:717;height:718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7281;top:7476;width:715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59;top:8195;width:717;height:719;mso-wrap-style:none;v-text-anchor:middle;mso-position-horizontal-relative:char">
                  <v:fill o:detectmouseclick="t" type="solid" color2="black"/>
                  <v:stroke color="black" weight="38160" joinstyle="miter" endcap="flat"/>
                  <w10:wrap type="none"/>
                </v:rect>
                <v:rect id="shape_0" fillcolor="white" stroked="t" o:allowincell="f" style="position:absolute;left:5839;top:7476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839;top:8195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119;top:8195;width:715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98;top:8197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59;top:8198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9;top:8197;width:718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8719;top:8198;width:717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99;top:8198;width:714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71;top:8188;width:715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f" style="position:absolute;left:6739;top:3158;width:267;height:358;mso-wrap-style:none;v-text-anchor:middle;mso-position-horizontal-relative:char" type="_x0000_t136">
                  <v:path textpathok="t"/>
                  <v:textpath on="t" fitshape="t" string="1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0066cc" stroked="t" o:allowincell="f" style="position:absolute;left:3681;top:3877;width:358;height:358;mso-wrap-style:none;v-text-anchor:middle;mso-position-horizontal-relative:char" type="_x0000_t136">
                  <v:path textpathok="t"/>
                  <v:textpath on="t" fitshape="t" string="2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0066cc" stroked="t" o:allowincell="f" style="position:absolute;left:6561;top:4598;width:358;height:358;mso-wrap-style:none;v-text-anchor:middle;mso-position-horizontal-relative:char" type="_x0000_t136">
                  <v:path textpathok="t"/>
                  <v:textpath on="t" fitshape="t" string="3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0066cc" stroked="t" o:allowincell="f" style="position:absolute;left:6561;top:5318;width:358;height:358;mso-wrap-style:none;v-text-anchor:middle;mso-position-horizontal-relative:char" type="_x0000_t136">
                  <v:path textpathok="t"/>
                  <v:textpath on="t" fitshape="t" string="4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0066cc" stroked="t" o:allowincell="f" style="position:absolute;left:6561;top:6039;width:358;height:358;mso-wrap-style:none;v-text-anchor:middle;mso-position-horizontal-relative:char" type="_x0000_t136">
                  <v:path textpathok="t"/>
                  <v:textpath on="t" fitshape="t" string="5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0066cc" stroked="t" o:allowincell="f" style="position:absolute;left:4401;top:6758;width:358;height:358;mso-wrap-style:none;v-text-anchor:middle;mso-position-horizontal-relative:char" type="_x0000_t136">
                  <v:path textpathok="t"/>
                  <v:textpath on="t" fitshape="t" string="6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  <v:shape id="shape_0" fillcolor="#0066cc" stroked="t" o:allowincell="f" style="position:absolute;left:5839;top:7477;width:358;height:360;mso-wrap-style:none;v-text-anchor:middle;mso-position-horizontal-relative:char" type="_x0000_t136">
                  <v:path textpathok="t"/>
                  <v:textpath on="t" fitshape="t" string="7" style="font-family:&quot;Impact&quot;;font-size:12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8:59:00Z</dcterms:created>
  <dc:creator>User</dc:creator>
  <dc:description/>
  <cp:keywords/>
  <dc:language>en-US</dc:language>
  <cp:lastModifiedBy>Алексанр</cp:lastModifiedBy>
  <cp:lastPrinted>2006-12-17T20:04:00Z</cp:lastPrinted>
  <dcterms:modified xsi:type="dcterms:W3CDTF">2018-07-18T15:30:00Z</dcterms:modified>
  <cp:revision>6</cp:revision>
  <dc:subject/>
  <dc:title>Приложение ( кроссворд « Внимание»)</dc:title>
</cp:coreProperties>
</file>