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роков хим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- 10 (профильн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– Горячкина И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за год - 1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1. Предмет органической химии (4ч)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343"/>
        <w:gridCol w:w="976"/>
        <w:gridCol w:w="976"/>
        <w:gridCol w:w="2230"/>
        <w:gridCol w:w="2506"/>
        <w:gridCol w:w="2370"/>
        <w:gridCol w:w="2088"/>
      </w:tblGrid>
      <w:tr>
        <w:trPr>
          <w:trHeight w:val="41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ащихся 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рганической химии как науки. Теория строения органических соединений А.М.Бутл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left="-676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причинно-следственного и структурно-функционального анали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есложных реальных связей и зависим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зученных положений на самостоятельно подобранных конкретных примера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основных принципов и правил, значимых для сохранения окружающей среды и собственного здоровь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знаниями и умениями, востребованными в повседневной жизни, позволяющими ориентироваться в окружающем ми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 познавательных интересов и мотивов, направленных на изучение веществ и основ химической науки; интеллектуальных умений (доказывать, строить рассуждения, анализировать, сравнивать, делать выводы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 Объяснение изученных положений на самостоятельно подобранных конкретных примерах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теории химии: строения органических соединений;  уметь объяснять зависимость свойств веществ от их состава и строения; объяснять природу химической связ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ирода химических связей в органических соединениях. Классификация органиче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spacing w:lineRule="auto" w:line="240" w:before="0" w:after="0"/>
              <w:ind w:left="-676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теории химии: строения органических соединений; уметь объяснять зависимость свойств веществ от их состава и стр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роду химической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ой оценки достоверности химической информации, поступающей из разных источников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уль 2. Углеводороды (32ч)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343"/>
        <w:gridCol w:w="976"/>
        <w:gridCol w:w="1115"/>
        <w:gridCol w:w="2091"/>
        <w:gridCol w:w="2367"/>
        <w:gridCol w:w="2509"/>
        <w:gridCol w:w="2088"/>
      </w:tblGrid>
      <w:tr>
        <w:trPr>
          <w:trHeight w:val="41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ащихся 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3" w:right="-25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ьные углеводороды (Алкан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, строение, свойства, получение,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 причинно-следственного и структурно-функционального анализа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принадлежности веществ к различным классам органических соединений 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причинно-зависимых связ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химических свойства 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основных принципов и правил, значимых для сохранения окружающей среды и собственного здоровь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знаниями и умениями, востребованными в повседневной жизни, позволяющими ориентироваться в окружающем ми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 познавательных интересов и мотивов, направленных на изучение веществ и основ химической науки; интеллектуальных умений (доказывать, строить рассуждения, анализировать, сравнивать, делать выводы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коммуникативная деятельность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информации из одной знаковой системы в другую (из текста в таблицу, из аудиовизуального ряда в текст и др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зависимость свойств веществ от их состава и строения; объяснять природу химической связи; характеризовать: общие химические свойства алк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химических явлений, происходящих в природе, быту и на производстве; определения возможности протекания химических превращений в различных условиях и оценки их последствий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8" w:right="-25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ические углеводороды (циклоалканы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, строение, свойства, получение,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4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едельные углеводо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лкены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, строение, свойства, получение,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4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основных принципов и правил, значимых для сохранения окружающей среды и собственного здоровь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знаниями и умениями, востребованными в повседневной жизни, позволяющими ориентироваться в окружающем ми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 познавательных интересов и мотивов, направленных на изучение веществ и основ химической науки; интеллектуальных умений (доказывать, строить рассуждения, анализировать, сравнивать, делать выводы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 понятие об алкенах, строение молекулы этилена; уметь составлять структурные формулы изомеров и называть их по международной номенклатуре, характеризовать физические и химические свойства эти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3" w:right="-25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</w:t>
            </w:r>
          </w:p>
          <w:p>
            <w:pPr>
              <w:pStyle w:val="Normal"/>
              <w:snapToGrid w:val="false"/>
              <w:spacing w:lineRule="auto" w:line="240" w:before="0" w:after="0"/>
              <w:ind w:left="-823" w:right="-25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кадие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й кауч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 причинно-следственного и структурно-функционального анализа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принадлежности веществ к различным классам органических соединений 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причинно-зависимых связ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химических свойства 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понятие об алкадиенах, состав изопрена, бутадиена и натурального каучука, способы получения изопрена и бутадиена, области применения каучука и резины; уметь  записывать структурные формулы диеновых углеводородов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3" w:firstLine="46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</w:t>
            </w:r>
          </w:p>
          <w:p>
            <w:pPr>
              <w:pStyle w:val="Normal"/>
              <w:snapToGrid w:val="false"/>
              <w:spacing w:lineRule="auto" w:line="240" w:before="0" w:after="0"/>
              <w:ind w:left="-823" w:firstLine="4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к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мологический ряд. Изомерия, свой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4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основных принципов и правил, значимых для сохранения окружающей среды и собственного здоровь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знаниями и умениями, востребованными в повседневной жизни, позволяющими ориентироваться в окружающем ми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 познавательных интересов и мотивов, направленных на изучение веществ и основ химической науки; интеллектуальных умений (доказывать, строить рассуждения, анализировать, сравнивать, делать выводы)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понятие об алкинах, строение молекулы  ацетилена, способы получения ацетилена; уметь составлять структурные формулы изомеров и называть их по международной номенклатуре, характеризовать физические и химические свойства ацетилена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</w:t>
            </w:r>
          </w:p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оматические углеводороды (Арены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бензола. Гомологи бенз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4" w:firstLine="6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щностных характеристик изучаемого объекта.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понятие об аренах, строение молекулы бензола, токсичное влияние бензола на организм человека и животных; уметь характеризовать физические и химические свойства бензола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7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</w:t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сточники углеводородов и их переработка. Нефть. Крекинг нефтепрод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товая 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</w:t>
            </w:r>
          </w:p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молекулярных формул углеводородов (алканов, алкенов, алкинов и арен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ность и способность обучающихся к саморазвитию, мотивации к обучению и познанию, самоопределение, ценностно - смысловые установки обучающихся, отражающие их индивидуально-личностные позиции, социальные компетенции, личностные каче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и мотивированно организовать свою познавательную деятельность (от постановки цели до получения результатов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основные формулы для решения задач данного типа; уметь решать задачи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4"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4"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ая связь между углеводород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оретических и практических навыков, полученных на предыдущих уроках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3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</w:t>
            </w:r>
          </w:p>
          <w:p>
            <w:pPr>
              <w:pStyle w:val="Normal"/>
              <w:snapToGrid w:val="false"/>
              <w:spacing w:lineRule="auto" w:line="240" w:before="0" w:after="0"/>
              <w:ind w:left="-823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пройде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и мотивированно организовать свою познавательную деятельность (от постановки цели до получения результатов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основные свойства изученных классов веществ; уметь применять знания, умения и навыки при выполнении тренировочных заданий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6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леводороды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и мотивированно организовать свою познавательную деятельность (от постановки цели до получения результатов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 применять знания, умения и навыки, полученные при изучении темы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дуль 3. </w:t>
      </w:r>
      <w:r>
        <w:rPr>
          <w:rFonts w:cs="Times New Roman" w:ascii="Times New Roman" w:hAnsi="Times New Roman"/>
          <w:b/>
          <w:sz w:val="28"/>
          <w:szCs w:val="28"/>
        </w:rPr>
        <w:t>Кислородосодержащие органические соединения (30ч)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343"/>
        <w:gridCol w:w="976"/>
        <w:gridCol w:w="1115"/>
        <w:gridCol w:w="2091"/>
        <w:gridCol w:w="2506"/>
        <w:gridCol w:w="2370"/>
        <w:gridCol w:w="2088"/>
      </w:tblGrid>
      <w:tr>
        <w:trPr>
          <w:trHeight w:val="41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ащихся 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атомные предельные спирты. Изомерия, номенклатура. Состав, строение, свойства, получение, приме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 причинно-следственного и структурно-функционального анализа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принадлежности веществ к различным классам органических соединений 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причинно-зависимых связ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химических свойства 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основных принципов и правил, значимых для сохранения окружающей среды и собственного здоровь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знаниями и умениями, востребованными в повседневной жизни, позволяющими ориентироваться в окружающем ми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 познавательных интересов и мотивов, направленных на изучение веществ и основ химической науки; интеллектуальных умений (доказывать, строить рассуждения, анализировать, сравнивать, делать вывод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понятие об одноатомных спиртах, функциональной группе, строение молекулы этанола, способы получения этанола; уметь составлять структурные формулы изомеров и называть их по международной номенклатуре, характеризовать физические и химические свойства этанола, использовать знания для оценки влияния алкоголя на организм челове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атомные спирты. Состав, строение, свойства, получение, применение спи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состав многоатомных спиртов, области применения этиленгликоля и глицерина; уметь характеризовать физические и химические свойства глицерина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</w:t>
            </w:r>
          </w:p>
          <w:p>
            <w:pPr>
              <w:pStyle w:val="Normal"/>
              <w:snapToGrid w:val="false"/>
              <w:spacing w:lineRule="auto" w:line="240" w:before="0" w:after="0"/>
              <w:ind w:left="-72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: состав, строение. Свойства, получение, применение фен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 причинно-следственного и структурно-функционального анализа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принадлежности веществ к различным классам органических соединений 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причинно-зависимых связ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химических свойства 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основных принципов и правил, значимых для сохранения окружающей среды и собственного здоровь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знаниями и умениями, востребованными в повседневной жизни, позволяющими ориентироваться в окружающем ми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 познавательных интересов и мотивов, направленных на изучение веществ и основ химической науки; интеллектуальных умений (доказывать, строить рассуждения, анализировать, сравнивать, делать выводы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есложных реальных связей и зависимостей. Определение сущностных характеристик изучаемого объект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состав и строение молекулы фенола, некоторые способы получения, области применения; уметь характеризовать физические и химические свойства фенола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134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4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. Кет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есложных реальных связей и зависимостей. Определение сущностных характеристик изучаемого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состав альдегидов, понятие о карбонильной группе, способы получения уксусного альдегида, области применения; уметь составлять структурные формулы изомеров и называть их по международной номенклатуре, характеризовать физические и химические свойства уксусного альдегида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8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</w:t>
            </w:r>
          </w:p>
          <w:p>
            <w:pPr>
              <w:pStyle w:val="Normal"/>
              <w:snapToGrid w:val="false"/>
              <w:spacing w:lineRule="auto" w:line="240" w:before="0" w:after="0"/>
              <w:ind w:left="-728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основные карбоновые кислоты: состав, строение. Свойства, получение, применение карбоновых кисл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 причинно-следственного и структурно-функционального анализа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принадлежности веществ к различным классам органических соединений 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причинно-зависимых связ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химических свойства 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причинно-следственного и структурно-функционального анали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коммуникативная деятельнос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состав карбоновых кислот, понятие о карбоксильной группе, способы получения уксусной кислоты, области применения; уметь составлять структурные формулы изомеров и называть их по международной номенклатуре, характеризовать физические и химические свойства уксусной кислоты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</w:t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эфиры. Ж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есложных реальных связей и зависимостей. Определение сущностных характеристик изучаемого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состав сложных эфиров, нахождение в природе, области применения; уметь составлять уравнения реакции этерификации, структурные формулы жиров, уравнения реакций получения и гидролиза ж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</w:t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 Моносахар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ахар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сахар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есложных реальных связей и зависимостей. Определение сущностных характеристик изучаемого объект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состав углеводов, классификацию углеводов, состав глюкозы, сахарозы, крахмала, целлюлозы; области применения глюкозы; уметь характеризовать физические и химические свойства глюкозы; составлять уравнения реакции гидролиза в общем виде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</w:t>
            </w:r>
          </w:p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ая связь органических соеди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углеводородов и спи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углеводородов и альдег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углеводородов и карбоновых кисл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углеводородов и сложных эфир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оретических и практических навыков, полученных на предыдущих уроках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ность и способность обучающихся к саморазвитию, мотивации к обучению и познанию, самоопределение, ценностно - смысловые установки обучающихся, отражающие их индивидуально-личностные позиции, социальные компетенции, личностные каче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и мотивированно организовывать свою познавательную деятельность (от постановки цели до получения и оценки результа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есложных реальных связей и зависимосте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: принадлежность веществ к различным классам 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ъяснять зависимость свойств веществ от их состава и строения; уметь использовать приобретенные знания и умения в практической деятельности и повседневной жизни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</w:t>
            </w:r>
          </w:p>
          <w:p>
            <w:pPr>
              <w:pStyle w:val="Normal"/>
              <w:snapToGrid w:val="false"/>
              <w:spacing w:lineRule="auto" w:line="240" w:before="0" w:after="0"/>
              <w:ind w:left="-74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 знаний по пройде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оретических и практических навыков, полученных на предыдущих уроках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8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по теме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ислородосодержащие органические соедин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дуль 4. </w:t>
      </w:r>
      <w:r>
        <w:rPr>
          <w:rFonts w:cs="Times New Roman" w:ascii="Times New Roman" w:hAnsi="Times New Roman"/>
          <w:b/>
          <w:sz w:val="28"/>
          <w:szCs w:val="28"/>
        </w:rPr>
        <w:t>Азотсодержащие соединения (11ч)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343"/>
        <w:gridCol w:w="976"/>
        <w:gridCol w:w="1115"/>
        <w:gridCol w:w="2091"/>
        <w:gridCol w:w="2367"/>
        <w:gridCol w:w="2509"/>
        <w:gridCol w:w="2088"/>
      </w:tblGrid>
      <w:tr>
        <w:trPr>
          <w:trHeight w:val="41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ащихся 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right="-25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ст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 причинно-следственного и структурно-функционального анализа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принадлежности веществ к различным классам органических соединений 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причинно-зависимых связ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химических свойства 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основных принципов и правил, значимых для сохранения окружающей среды и собственного здоровь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знаниями и умениями, востребованными в повседневной жизни, позволяющими ориентироваться в окружающем ми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 познавательных интересов и мотивов, направленных на изучение веществ и основ химической науки; интеллектуальных умений (доказывать, строить рассуждения, анализировать, сравнивать, делать выводы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ментов причинно-следственного и структурно-функционального анализа. Определение сущностных характеристик изучаемого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состав аминов, способы получения, области применения; уметь составлять структурные формулы изомеров, характеризовать физические и химические свойства метиламина в сравнении с аммиаком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right="-25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аминокислот с другими классами органических соедин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есложных реальных связей и зависимостей. Определение сущностных характеристик изучаемого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состав аминокислот, способы получения и области применения; уметь составлять структурные формулы изомеров, называть их по международной номенклатуре, характеризовать физические и химические свойства аминоуксусной кислоты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8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: состав и стро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 и свойства бел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ментов причинно-следственного и структурно-функционального анализа. Определение сущностных характеристик изучаемого объ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есложных реальных связей и зависимосте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состав белков, структуры белков, иметь понятие о денатурации; уметь составлять уравнения реакций образования простейших дипептидов и их гидро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</w:t>
            </w:r>
          </w:p>
          <w:p>
            <w:pPr>
              <w:pStyle w:val="Normal"/>
              <w:snapToGrid w:val="false"/>
              <w:spacing w:lineRule="auto" w:line="240" w:before="0" w:after="0"/>
              <w:ind w:left="-709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пройде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оретических и практических навыков, полученных на предыдущих урока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ность и способность обучающихся к саморазвитию, мотивации к обучению и познанию, самоопредел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и мотивированно организовать свою познавательную деятельность (от постановки цели до получения результатов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знать основные свойства изученных классов веществ; уметь применять знания, умения и навыки при выполнении тренировочных заданий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3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мины. Аминокислоты. Бел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звернуто обосновывать суждения, давать определения, приводить доказательства (в том числе от противного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е оценивание своих учебных достижений, Умение соотносить приложенные усилия с полученными результатами своей деятельност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: принадлежность веществ к различным классам 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: общие химические свойства органически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дуль 5. </w:t>
      </w:r>
      <w:r>
        <w:rPr>
          <w:rFonts w:cs="Times New Roman" w:ascii="Times New Roman" w:hAnsi="Times New Roman"/>
          <w:b/>
          <w:sz w:val="28"/>
          <w:szCs w:val="28"/>
        </w:rPr>
        <w:t>Высокомолекулярные соединения (7ч)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332"/>
        <w:gridCol w:w="973"/>
        <w:gridCol w:w="1023"/>
        <w:gridCol w:w="2308"/>
        <w:gridCol w:w="2220"/>
        <w:gridCol w:w="2414"/>
        <w:gridCol w:w="2077"/>
      </w:tblGrid>
      <w:tr>
        <w:trPr>
          <w:trHeight w:val="41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Э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ащихся 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right="-25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е кауч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виды синтетических каучуков, их свойства и применени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лементов  причинно-следственного и структурно-функционального анализа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принадлежности веществ к различным классам органических соединений 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причинно-зависимых связ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химических свойства 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основных принципов и правил, значимых для сохранения окружающей среды и собственного здоровь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знаниями и умениями, востребованными в повседневной жизни, позволяющими ориентироваться в окружающем ми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 познавательных интересов и мотивов, направленных на изучение веществ и основ химической науки; интеллектуальных умений (доказывать, строить рассуждения, анализировать, сравнивать, делать выводы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щностных характеристик изучаемого объ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есложных реальных связей и зависимостей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ажнейшие вещества и материалы: искусственные и синтетические каучуки, пластмас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спользовать приобретенные знания и умения в практической деятельности и повседневной жизн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8" w:right="-25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ие волок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виды синтетических волокон, их свойства и применени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ужной информации по заданной теме в источниках различного типа.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ажнейшие вещества и материалы: искусственные и синтетические волок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спользовать приобретенные знания и умения в практической деятельности и повседневной жизн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и здоровь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спользовать приобретенные знания и умения в практической деятельности и повседневной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пройде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проверочная рабо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6. Обобщение знаний по курсу органической химии (18ч)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343"/>
        <w:gridCol w:w="976"/>
        <w:gridCol w:w="1115"/>
        <w:gridCol w:w="2091"/>
        <w:gridCol w:w="2367"/>
        <w:gridCol w:w="2509"/>
        <w:gridCol w:w="2088"/>
      </w:tblGrid>
      <w:tr>
        <w:trPr>
          <w:trHeight w:val="41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ащихся 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04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изомерии органических веществ. Структурная изомер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омерия положения крат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функциональных групп и межклассовая изоме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оретических и практических навыков, полученных на предыдущих уроках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нность познавательных интересов и мотивов, направленных на изучение веществ и основ химической науки; интеллектуальных умений (доказывать, строить рассуждения, анализировать, сравнивать, делать выводы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.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важнейшие вещества и материалы; уметь использовать приобретенные знания и умения в практической деятельности и повседневной жизн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04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енетическая связь органически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хем и уравнений реа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расчетных задач с использованием генетической связи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04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естовые задания за курс органической хим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 по теме: «Теория строения органических соединений, гомология и изомерия, типы связей в молекулах органических вещест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 по теме: «Классификация химических реакций в органической хим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 по теме: «Характерные химические свойства органических вещест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 по теме: «Основные способы получения органических вещест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 по теме: «Взаимосвязь углеводородов и кислородсодержащих органических соедин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 по теме: «Качественные реакции органических соедин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</w:t>
            </w:r>
          </w:p>
          <w:p>
            <w:pPr>
              <w:pStyle w:val="Normal"/>
              <w:snapToGrid w:val="false"/>
              <w:spacing w:lineRule="auto" w:line="240" w:before="0" w:after="0"/>
              <w:ind w:left="-567" w:first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Химический практику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определение углерода, водорода и хлора в органических вещест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этилена и изучение его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свойства карбоновых кисл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на получение и распознавание органически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ластмасс и воло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" w:hAnsi="Arial" w:eastAsia="Times New Roman" w:cs="Arial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nsolas" w:hAnsi="Consolas" w:cs="Times New Roman"/>
      <w:sz w:val="21"/>
      <w:szCs w:val="21"/>
    </w:rPr>
  </w:style>
  <w:style w:type="character" w:styleId="InternetLink">
    <w:name w:val="Hyperlink"/>
    <w:basedOn w:val="Style13"/>
    <w:rPr>
      <w:color w:val="0000CC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l">
    <w:name w:val="u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0:47:00Z</dcterms:created>
  <dc:creator> </dc:creator>
  <dc:description/>
  <cp:keywords/>
  <dc:language>en-US</dc:language>
  <cp:lastModifiedBy>Admin</cp:lastModifiedBy>
  <dcterms:modified xsi:type="dcterms:W3CDTF">2018-07-18T17:48:00Z</dcterms:modified>
  <cp:revision>4</cp:revision>
  <dc:subject/>
  <dc:title/>
</cp:coreProperties>
</file>