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ыявления уровня развития активного словарного запаса.</w:t>
      </w:r>
    </w:p>
    <w:p>
      <w:pPr>
        <w:pStyle w:val="Normal"/>
        <w:ind w:left="0" w:right="0" w:firstLine="426"/>
        <w:jc w:val="center"/>
        <w:rPr/>
      </w:pPr>
      <w:r>
        <w:rPr>
          <w:b/>
          <w:sz w:val="28"/>
          <w:szCs w:val="28"/>
        </w:rPr>
        <w:t>О. С. Ушакова, Е. М. Струнина</w:t>
      </w:r>
      <w:r>
        <w:rPr>
          <w:b/>
        </w:rPr>
        <w:t>.</w:t>
      </w:r>
    </w:p>
    <w:p>
      <w:pPr>
        <w:pStyle w:val="Normal"/>
        <w:ind w:left="0" w:right="0" w:firstLine="426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Цель: выявить уровень развития активного словаря.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.Ты знаешь уже много слов. Что значит слово кукла, мяч, посуда?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Ребенок объясняет значение слов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называет отдельные признаки, действия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называет 1 – 2 слова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2.Что бывает глубоким? Мелким? Высоким? Низким? Легким? Тяжелым?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Выполняет все задания, называет 1 - 2слова к прилагательному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подбирает слова к 2 - 3прилагательным; 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подбирает слово только к одному прилагательному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.Что называют словом ручка?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Называет несколько значений этого слова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называет два значения этого слова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3)перечисляет предметы у которых есть ручка.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4.Придумай предложение со словом ручка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)Составляет грамматически правильно предложение из трех слов. 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называет два слова (словосочетание)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подбирает только одно слово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5.Ручка нужна, чтобы…Ручкой можно…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)Правильно заканчивает разные типы предложений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называет два слова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подбирает только одно слово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6.Взрослый предлагает ребенку ситуацию: «Погулял зайчонок в лесу. Настроение у него веселое. Вернулся он домой такой … А если зайчонок бел веселый и радостный, то он не просто шел, а …»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Ребенок правильно подбирает слова, близкие по смыслу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называет 2 – 3 слова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подбирает только одно слово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7. Педагог дает другую ситуацию: «Другой братец зайчика пришел невеселый, его обидели. К слову веселый подбери слова, противоположные по смыслу. А если зайчик был обиженный, он не просто шел, а…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Правильно подбирает слова, противоположные по смыслу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называет 2 – 3слова; 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3)подбирает только одно слово. 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8.Скажи зайчику, чтобы он попрыгал, спрятался, потанцевал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)Правильно называет слова в повелительном наклонении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2)подбирает два слова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называет одно слово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9.Скажи, кто детеныш у зайца? Детеныши? У зайца много… 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Аналогичные вопросы задается про других животных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Ребенок называет всех детенышей в правильной грамматической форме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называет правильно только одну форму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не выполняет задание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0.Назови детенышей собаки, коровы, лошади, овцы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Ребенок называет все слова правильно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называет два – три слова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говорит одно слово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1.Где живут звери? Какие слова можно образовать со словом лес?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Называет более двух слов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называет два слова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повторяет заданное слово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2.Что называют словом игла? Какие иглы ты еще знаешь?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Ребенок называет иглы у елки, ежа, у сосны, швейную и медицинскую иглу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называет только одно значение этого слова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повторяет слово за взрослым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/>
      </w:pPr>
      <w:r>
        <w:rPr>
          <w:sz w:val="28"/>
          <w:szCs w:val="28"/>
        </w:rPr>
        <w:t>13.Какая игла у ежа? Про что мы говорим: острый, острая, острые?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Ребенок называет несколько предметов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2)правильно подбирает два слова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называет одно слово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4.Что можно делать иглой? Для чего она нужна?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Ребенок называет разные действия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2)называет два действия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называет одно действие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5.Составь предложение со словом игла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Ребенок составляет сложное предложение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составляет простое предложение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3)называет одно слово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16.Взрослый говорит, что дети из другого детского сада сказали так: «Папа, иди шепотом», «Мамочка, я тебя громко люблю», «Я ботинки наизнанку надел». Можно ли так сказать? Как сказать правильно?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)Ребенок правильно исправляет все предложения;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)правильно исправляет два предложения;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3)повторяет предложения без изменения. 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по всем заданиям дается в количественном выражении (по баллам). При условности количественных оценок за высказывания разной полноты и правильности они помогают выявить уровни развития словаря: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/>
      </w:pPr>
      <w:r>
        <w:rPr>
          <w:sz w:val="28"/>
          <w:szCs w:val="28"/>
        </w:rPr>
        <w:t>I – высокий (48 –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балла). Ребенок отвечает на вопросы точно, самостоятельно. Правильно употребляет в речи существительные, прилагательные, глаголы. Подбирает синонимы, антонимы к заданным словам разных частей речи. 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– выше среднего ( 36 –  25 баллов). </w:t>
      </w:r>
      <w:r>
        <w:rPr>
          <w:sz w:val="28"/>
          <w:szCs w:val="28"/>
        </w:rPr>
        <w:t xml:space="preserve">Ребенок отвечает на все вопросы, допускает неточности, </w:t>
      </w:r>
      <w:r>
        <w:rPr>
          <w:sz w:val="28"/>
          <w:szCs w:val="28"/>
          <w:lang w:val="ru-RU"/>
        </w:rPr>
        <w:t xml:space="preserve">иногда </w:t>
      </w:r>
      <w:r>
        <w:rPr>
          <w:sz w:val="28"/>
          <w:szCs w:val="28"/>
        </w:rPr>
        <w:t>пользуется помощью взрослого.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426"/>
        <w:rPr/>
      </w:pPr>
      <w:r>
        <w:rPr>
          <w:sz w:val="28"/>
          <w:szCs w:val="28"/>
        </w:rPr>
        <w:t>III – средний (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баллов). Ребенок отвечает не на все вопросы, допускает неточности, пользуется помощью взрослого. 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/>
      </w:pPr>
      <w:r>
        <w:rPr>
          <w:sz w:val="28"/>
          <w:szCs w:val="28"/>
        </w:rPr>
        <w:t>IV – низкий (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– 0 баллов). Ребенок активно пользуется помощью, не выполняет задания. 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3 балла ставится за точный и правильный ответ, данный ребенком самостоятельно.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2 балла получает ребенок, допустивший незначительную неточность, отвечающий по наводящим вопросам и уточнениям взрослого.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1 балл ставится ребенку, если он не соотносит ответы с вопросами взрослого, повторяет за ним слова, демонстрирует непонимание задания.</w:t>
      </w:r>
    </w:p>
    <w:p>
      <w:pPr>
        <w:pStyle w:val="Normal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426"/>
        <w:rPr/>
      </w:pPr>
      <w:r>
        <w:rPr>
          <w:sz w:val="28"/>
          <w:szCs w:val="28"/>
        </w:rPr>
        <w:t xml:space="preserve">В конце проверки производится подсчет баллов. Если большинство ответов получило оценку 4, это высокий уровень. Если больше половины ответов с оценкой 3, это уровень </w:t>
      </w:r>
      <w:r>
        <w:rPr>
          <w:sz w:val="28"/>
          <w:szCs w:val="28"/>
          <w:lang w:val="ru-RU"/>
        </w:rPr>
        <w:t>выше сред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2 – средний уровень, </w:t>
      </w:r>
      <w:r>
        <w:rPr>
          <w:sz w:val="28"/>
          <w:szCs w:val="28"/>
        </w:rPr>
        <w:t xml:space="preserve">а с оценкой 1 – </w:t>
      </w:r>
      <w:r>
        <w:rPr>
          <w:sz w:val="28"/>
          <w:szCs w:val="28"/>
          <w:lang w:val="ru-RU"/>
        </w:rPr>
        <w:t xml:space="preserve">низкий </w:t>
      </w:r>
      <w:r>
        <w:rPr>
          <w:sz w:val="28"/>
          <w:szCs w:val="28"/>
        </w:rPr>
        <w:t>уровень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6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0" w:leader="none"/>
      </w:tabs>
      <w:ind w:left="1440" w:right="0" w:hanging="0"/>
      <w:jc w:val="center"/>
      <w:outlineLvl w:val="1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3:27:00Z</dcterms:created>
  <dc:creator>Костя</dc:creator>
  <dc:description/>
  <cp:keywords/>
  <dc:language>en-US</dc:language>
  <cp:lastModifiedBy>Костя</cp:lastModifiedBy>
  <cp:lastPrinted>2011-05-17T22:49:00Z</cp:lastPrinted>
  <dcterms:modified xsi:type="dcterms:W3CDTF">2011-05-17T15:51:00Z</dcterms:modified>
  <cp:revision>23</cp:revision>
  <dc:subject/>
  <dc:title/>
</cp:coreProperties>
</file>