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ыявления уровня развития грамматического строя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ова Г.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следующие зада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Исследование функции словоизмене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зменение имён существительных по падежа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кукл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: «У меня есть кукл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нет чего? (куклы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ю песенку, кому? (кукле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купаю кого? (куклу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играть с кем? (куклой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мечтаю о чем? (о кукле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еобразование имени существительного в именительном падеже единственного числа во множественно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предметные картинки. У взрослого с изображением одного предмета, у ребёнка с изображением нескольких предмет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: посмотри и скажи, что это? (показываем на картинку где один предмет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это что? (показываем на картинку где несколько предметов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 – столы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а – руки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о – окн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лёт – самолёты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бразование имён существительных родительного падежа единственного и множественного числ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предметные картинк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: Показать ребёнку картинки, дать рассмотреть и спросить: Что это? Затем закрыть ту картинку, на которой изображён один предмет, и спросить: Чего нет?: затем закрыть два одинаковых предмета и задать вопрос: Чего нет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– дома – домо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– дерева – деревье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о – окна – окон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 – стола – столо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 – шара - шаро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а – книги – книг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огласование прилагательных с существительными единственного числа в род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предметные картинки с изображением (красного шара, красной чашке, красного пальто, красного шарфа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: Посмотри внимательно на картинку и скажи: (Какой?) цветом шар – красный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шка (какая?) цветом - красная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то (какое?) цветом – красное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ф (какой?) цветом – красный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Исследование функции словообразов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разование существительного с уменьшительно – ласкательными суффиксам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Д/и «Путешествие в страну Гномию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: мы с тобой попали в страну Гномию, там всё как у нас только маленького размера. Мы идём не по большой дороге, а по маленькой дорожке, видим не большой дом, а маленький домик, в домике стоит не большой стол, а маленький столик, на столе лежит не большая ложка, а маленькая ложечка, в углу стоит не большой стул, а маленький стульчик, на стене висит не большая картина, а маленькая картинка, в спальне стоит не большая кровать, а маленькая кроватк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разование относительных прилагательных от существительных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слова для предъявления: мяч, кораблик, шуба, ваз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: Из чего сделан предмет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ч из резины – резиновый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аблик из бумаги - бумажный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ба из меха – меховая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за из стекла – стеклянная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ка из кожи – кожаная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бразование глаголов движения с помощью приставок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картинк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 ходит в школ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 выходит из дом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 заходит в автобус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 переходит улиц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 обходит луж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к уходит со школы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е задание оценивается по единой 3-балльной системе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балла - понимание цели задания, быстрое, самостоятельное и успешное выполнение, обобщающий способ действия и текущего контроля, отсутствие специфических ошибок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балла - понимание задания, ориентировка в нем, действие методом проб и ошибок, принятие помощи и хорошая обучаемость, немногочисленные ошибк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балл - отказ выполнять задание самостоятельно, длительное выполнение с большим количеством проб, многочисленные специфические ошибки.</w:t>
      </w:r>
    </w:p>
    <w:p>
      <w:pPr>
        <w:pStyle w:val="Normal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I – высокий (16 –21 балла). Ребенок отвечает на вопросы точно, самостоятельно.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выше среднего (10 – 15 баллов). Ребенок отвечает не на все вопросы, допускает неточности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средний (5 – 10 баллов). Ребенок отвечает неуверенно пользуется помощью взросло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низкий (0 – 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 баллов). Ребенок активно пользуется помощью, не выполняет задания.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22:00Z</dcterms:created>
  <dc:creator>Костя</dc:creator>
  <dc:description/>
  <cp:keywords/>
  <dc:language>en-US</dc:language>
  <cp:lastModifiedBy>Костя</cp:lastModifiedBy>
  <dcterms:modified xsi:type="dcterms:W3CDTF">2011-05-16T14:43:00Z</dcterms:modified>
  <cp:revision>7</cp:revision>
  <dc:subject/>
  <dc:title/>
</cp:coreProperties>
</file>