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сопровождения ребенка, имеющего признаки одаренности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ИЗО  (4-5лет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ВГУС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Педсовет  по работе с одаренными детьми. Составление плана работы с ребенком, имеющим признаки одаренност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Анкетирование. Мониторинг. Работа с родителями одаренных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Рассматривание с ребенком иллюстраций в книгах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ход в Центральную детскую библиотеку для изучения иллюстраций в новых для ребенка книгах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еседа с местным художником на тему «Как развить художественные способности в детском возрасте»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 Рассматривание репродукций картин известных русских художников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Экскурсия в зимний лес (местный парк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ЯНВАРЬ - ФЕВРА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работы ребенка для городского конкурса рисунков на тему «Красавица Зим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Заучивание стихов о красоте  русской природы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Экскурсия по местной реке для изучения признаков пробуждения природы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рисунка на тему «Весна –Красна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Педсовет в ДОУ об итогах работы с одаренными деть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ации по развитию творческих способностей ребенка для родителей (индивидуальная бесед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01:00Z</dcterms:created>
  <dc:creator>USER</dc:creator>
  <dc:description/>
  <cp:keywords/>
  <dc:language>en-US</dc:language>
  <cp:lastModifiedBy>Admin</cp:lastModifiedBy>
  <dcterms:modified xsi:type="dcterms:W3CDTF">2016-08-06T16:19:00Z</dcterms:modified>
  <cp:revision>10</cp:revision>
  <dc:subject/>
  <dc:title>СОДЕРЖАНИЕ</dc:title>
</cp:coreProperties>
</file>