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Детский сад №5 «сКАЗКА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>Проект:</w:t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 xml:space="preserve">«Мир насекомых»                      </w:t>
      </w:r>
      <w:r>
        <w:rPr>
          <w:rFonts w:eastAsia="Times New Roman" w:cs="Times New Roman" w:ascii="Times New Roman" w:hAnsi="Times New Roman"/>
          <w:b/>
          <w:kern w:val="2"/>
          <w:sz w:val="62"/>
          <w:szCs w:val="62"/>
          <w:lang w:eastAsia="ru-RU"/>
        </w:rPr>
        <w:t>для детей                                 второй  группы раннего возрас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макина О.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br/>
        <w:t xml:space="preserve">Проект: «Мир насекомых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для детей второй группы раннего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раткосрочный (с 20 по 31 ма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проек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ий, познавательно - исследователь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дети, воспитатель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проблема проект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общего представления детей о насекомых, понимание и видение окружающего мира, эмоционально-ценностное отношение к живым организма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ние у детей экологического сознания, способности понимать и любить окружающий мир, бережно относиться к нему. Сформировать у детей представление о насекомых, их пользе или вреде, развить творческую способность и поисковую деятельность.</w:t>
      </w:r>
      <w:r>
        <w:rPr>
          <w:rFonts w:eastAsia="Times New Roman" w:cs="Arial" w:ascii="Arial" w:hAnsi="Arial"/>
          <w:color w:val="111111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щение с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секомы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если оно происходит бесконтрольно, может принести не только пользу, но и вред развивающейся личности ребенка. Отношение ребенка к живому, его целенаправленное действие могут оказаться неправильными в силу целого ряда причин. Прежде всего, ребенок не знает, что можно делать, а что нельзя, что дл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секомого вред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а что полезно. Кроме того, при тесном контакте с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секом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ебенок обязательно захочет удовлетворить свою любознательность и втянуть его в игру. Без контроля и руководства взрослых такое общение может оказаться вредным и даже опасным как дл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секомо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так и для ребенка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представлений о жизни насекомых, характерных признаках, роли человека в жизни насеком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детей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ктивация мыслительной поисковой деятельности де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Формирование интереса к насекомым и бережного отношения к ним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ширять знания об окружающем мире, о пользе насекомых в природ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творческих и исследовательских способностей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воспитателя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вивать речь детей, активизировать словарный запа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имулировать творческую активность де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влечение родителей в педагогический процесс ДО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Arial" w:ascii="Arial" w:hAnsi="Arial"/>
          <w:color w:val="111111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нсультация для родителей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ервая помощь при укусах 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насекомых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родителей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влекать родителей к совместным наблюдениям с деть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буждать выражать своё эмоциональное отношение к окружающему миру через продуктивную дея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ние: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блюдения за насекомыми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посредственно образовательная деятельность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ение художественной литературы, раскрашивание раскрасок с изображением насекомых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идактическая игра «Соедини точки и узнай кто изображён на рисунке»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слушивание аудиозаписи Виктор Пелевен «Жизнь насекомых», просмотр мультфильма В. Г. Сутеева «Подгрибом», «Кораблик», «Лунтик»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Arial" w:ascii="Arial" w:hAnsi="Arial"/>
          <w:color w:val="111111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узыкальное сопровождени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шум леса, голоса птиц, стрекотание кузнечика и т. 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Пальчиковая гимнасти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ороконож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Бабо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Уле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Таракан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ауч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картотек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Малоподвижная игра "Кузнечик"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9.</w:t>
      </w:r>
      <w:r>
        <w:rPr>
          <w:rFonts w:eastAsia="Times New Roman" w:cs="Arial" w:ascii="Arial" w:hAnsi="Arial"/>
          <w:color w:val="111111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ставка детских работ.</w:t>
      </w:r>
    </w:p>
    <w:p>
      <w:pPr>
        <w:pStyle w:val="Normal"/>
        <w:spacing w:lineRule="auto" w:line="240" w:before="225" w:after="0"/>
        <w:rPr>
          <w:rFonts w:ascii="Times New Roman" w:hAnsi="Times New Roman" w:eastAsia="Times New Roman" w:cs="Times New Roman"/>
          <w:i/>
          <w:i/>
          <w:iCs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актический этап наблюдение за насекомы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Целевая прогулка на территории детского са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особствовать систематизации представлений о многообразии насекомых (особенности внешнего строения, места обитания, способы передвижения, питания, учить бережно относиться ко всему живом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посредственно образовательная деятельнос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«Насекомые в траве» (божья коровка, майский жук, паучок, баб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репить изобразительные умения детей, изображать разных насеком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Лепка: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Божья коров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одолжать закреплять умение детей работать с пластилино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ение художественной литературы, раскрашивание раскрасок с изображением насекомых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казки В. Бианки «Как муравьишка домой спешил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знакомить детей с литературным произведение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ашивание раскрасок с изображением насекомых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развитие мелкой моторики рук. Учить подбирать цвета в соответствии с тем или иным насекомы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Дидактическая игра «Соедини точки и узнай кто изображён на рисун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вивать точность движения руки, воображения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ослушивание аудиозаписи Виктор Пелевин «Жизнь насекомых», просмотр мультфильма В. Г. Сутеева «Под грибом», «Кораблик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витие музыкального слуха, представлений детей о насекомых, вызвать интерес и положительные эмо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машние задание для родител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готовление аппликации «Бабочка».</w:t>
      </w:r>
    </w:p>
    <w:p>
      <w:pPr>
        <w:pStyle w:val="Normal"/>
        <w:numPr>
          <w:ilvl w:val="0"/>
          <w:numId w:val="0"/>
        </w:numPr>
        <w:spacing w:lineRule="auto" w:line="216" w:before="0" w:after="0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ы проекта:                                                                                                                                                    -выставка рисунков и аппликации.</w:t>
      </w:r>
    </w:p>
    <w:p>
      <w:pPr>
        <w:pStyle w:val="Normal"/>
        <w:spacing w:lineRule="auto" w:line="216" w:before="22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ставка познавательной и художественной литературы о насекомых, энциклопедий, журна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флекс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задает вопросы детям по пройденной теме с целью закрепления материала. Для выяснения,  что интересного узнали, что нового открыли для себя ребята и что больше всего запомнилос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зультативный этап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 накоплению у детей представлений о многообразии насекомых, формированию интереса к насекомым и бережного отношения к ним, можно считать выполненными, так ка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й интерес детей о насекомых – расширился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сформировались положительно-эмоциональные и осознанные отношения к насекомым и их среде обитания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 работы над проектом «Мир насекомых» следует сделать вывод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целесообразно использовать разнообразие форм и методов работы: литературно-художественный, музыкальный, изобразительный, наглядный, беседы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 по экологическому воспитанию и образованию необходимо вести используя все виды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 накоплению у детей представлений о многообразии насекомых, формированию интереса к насекомым и бережного отношения к ним, можно считать выполненными, так ка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овладели обобщающим понятие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насекомые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 научились узнавать и называ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секомых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бабочка, муравей, жук, пчела, кузнечик, комар, блоха, водомерка, клоп, майский жук, шмель и т.д.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знавательный интерес детей о насекомых – расширился; дети готовы охранять и защищать насекомых; у детей сформировались положительно-эмоциональные и осознанные отношения к насекомым и их среде об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 Чуковский «Тараканище». Рассказы: В. В. Бианки «Приключение муравьишки», «Зелёный пруд», «Хвосты» (как муха себя хвостом искала). В. Д. Берестов «Честное гусеничное», «Как найти дорогу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2:47:00Z</dcterms:created>
  <dc:creator>User</dc:creator>
  <dc:description/>
  <cp:keywords/>
  <dc:language>en-US</dc:language>
  <cp:lastModifiedBy>User</cp:lastModifiedBy>
  <dcterms:modified xsi:type="dcterms:W3CDTF">2018-07-18T09:44:00Z</dcterms:modified>
  <cp:revision>14</cp:revision>
  <dc:subject/>
  <dc:title/>
</cp:coreProperties>
</file>