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color w:val="0070C0"/>
          <w:lang w:val="en-US" w:eastAsia="en-US"/>
        </w:rPr>
      </w:pPr>
      <w:r>
        <w:rPr>
          <w:rFonts w:cs="Times New Roman" w:ascii="Times New Roman" w:hAnsi="Times New Roman"/>
          <w:b/>
          <w:color w:val="0070C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550</wp:posOffset>
            </wp:positionH>
            <wp:positionV relativeFrom="paragraph">
              <wp:posOffset>95250</wp:posOffset>
            </wp:positionV>
            <wp:extent cx="6619875" cy="99345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93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color w:val="0070C0"/>
        </w:rPr>
      </w:pPr>
      <w:r>
        <w:rPr>
          <w:rFonts w:cs="Times New Roman" w:ascii="Times New Roman" w:hAnsi="Times New Roman"/>
          <w:b/>
          <w:color w:val="0070C0"/>
        </w:rPr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Miniature" w:hAnsi="Miniature" w:cs="Miniature"/>
          <w:b/>
          <w:b/>
          <w:color w:val="BF8F00"/>
          <w:sz w:val="72"/>
          <w:szCs w:val="72"/>
        </w:rPr>
      </w:pPr>
      <w:r>
        <w:rPr>
          <w:rFonts w:cs="Miniature" w:ascii="Miniature" w:hAnsi="Miniature"/>
          <w:b/>
          <w:color w:val="BF8F00"/>
          <w:sz w:val="72"/>
          <w:szCs w:val="72"/>
        </w:rPr>
        <w:t>Проект</w:t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  <w:t xml:space="preserve">«До свидания, </w:t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  <w:t>детский сад!»</w:t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</w:r>
    </w:p>
    <w:p>
      <w:pPr>
        <w:pStyle w:val="Normal"/>
        <w:jc w:val="center"/>
        <w:rPr>
          <w:rFonts w:ascii="Miniature" w:hAnsi="Miniature" w:cs="Miniature"/>
          <w:b/>
          <w:b/>
          <w:color w:val="C00000"/>
          <w:sz w:val="72"/>
          <w:szCs w:val="72"/>
        </w:rPr>
      </w:pPr>
      <w:r>
        <w:rPr>
          <w:rFonts w:cs="Miniature" w:ascii="Miniature" w:hAnsi="Miniature"/>
          <w:b/>
          <w:color w:val="C00000"/>
          <w:sz w:val="72"/>
          <w:szCs w:val="72"/>
        </w:rPr>
      </w:r>
    </w:p>
    <w:p>
      <w:pPr>
        <w:pStyle w:val="Normal"/>
        <w:jc w:val="right"/>
        <w:rPr/>
      </w:pPr>
      <w:r>
        <w:rPr>
          <w:rFonts w:eastAsia="Miniature" w:cs="Miniature" w:ascii="Miniature" w:hAnsi="Miniature"/>
          <w:b/>
          <w:color w:val="2E74B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iniature" w:ascii="Miniature" w:hAnsi="Miniature"/>
          <w:b/>
        </w:rPr>
        <w:t xml:space="preserve">Выполнила: </w:t>
      </w:r>
    </w:p>
    <w:p>
      <w:pPr>
        <w:pStyle w:val="Normal"/>
        <w:jc w:val="right"/>
        <w:rPr>
          <w:rFonts w:ascii="Miniature" w:hAnsi="Miniature" w:cs="Miniature"/>
          <w:b/>
          <w:b/>
        </w:rPr>
      </w:pPr>
      <w:r>
        <w:rPr>
          <w:rFonts w:eastAsia="Miniature" w:cs="Miniature" w:ascii="Miniature" w:hAnsi="Miniature"/>
          <w:b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Miniature" w:ascii="Miniature" w:hAnsi="Miniature"/>
          <w:b/>
        </w:rPr>
        <w:t>Цыбикжапова Е.Б.</w:t>
      </w:r>
    </w:p>
    <w:p>
      <w:pPr>
        <w:pStyle w:val="Normal"/>
        <w:jc w:val="right"/>
        <w:rPr/>
      </w:pPr>
      <w:r>
        <w:rPr>
          <w:rFonts w:eastAsia="Miniature" w:cs="Miniature" w:ascii="Miniature" w:hAnsi="Miniature"/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Miniature" w:ascii="Miniature" w:hAnsi="Miniature"/>
          <w:b/>
        </w:rPr>
        <w:t>воспитатель</w:t>
      </w:r>
    </w:p>
    <w:p>
      <w:pPr>
        <w:pStyle w:val="Normal"/>
        <w:jc w:val="right"/>
        <w:rPr>
          <w:rFonts w:ascii="Miniature" w:hAnsi="Miniature" w:cs="Miniature"/>
          <w:b/>
          <w:b/>
          <w:color w:val="C00000"/>
          <w:sz w:val="24"/>
          <w:szCs w:val="24"/>
        </w:rPr>
      </w:pPr>
      <w:r>
        <w:rPr>
          <w:rFonts w:cs="Miniature" w:ascii="Miniature" w:hAnsi="Miniature"/>
          <w:b/>
          <w:color w:val="C00000"/>
          <w:sz w:val="24"/>
          <w:szCs w:val="24"/>
        </w:rPr>
      </w:r>
    </w:p>
    <w:p>
      <w:pPr>
        <w:pStyle w:val="Normal"/>
        <w:jc w:val="center"/>
        <w:rPr>
          <w:rFonts w:ascii="Miniature" w:hAnsi="Miniature" w:eastAsia="Miniature" w:cs="Miniature"/>
          <w:b/>
          <w:b/>
          <w:color w:val="C00000"/>
          <w:sz w:val="56"/>
          <w:szCs w:val="56"/>
        </w:rPr>
      </w:pPr>
      <w:r>
        <w:rPr>
          <w:rFonts w:eastAsia="Miniature" w:cs="Miniature" w:ascii="Miniature" w:hAnsi="Miniature"/>
          <w:b/>
          <w:color w:val="C00000"/>
          <w:sz w:val="56"/>
          <w:szCs w:val="56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Улан-Уд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</w:rPr>
      </w:pPr>
      <w:r>
        <w:rPr>
          <w:rFonts w:cs="Times New Roman" w:ascii="Times New Roman" w:hAnsi="Times New Roman"/>
          <w:b/>
          <w:color w:val="C00000"/>
        </w:rPr>
        <w:t>Май 2018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ид проекта</w:t>
      </w:r>
      <w:r>
        <w:rPr>
          <w:rFonts w:cs="Times New Roman" w:ascii="Times New Roman" w:hAnsi="Times New Roman"/>
          <w:sz w:val="24"/>
          <w:szCs w:val="24"/>
        </w:rPr>
        <w:t xml:space="preserve">: творческо – образовательны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ительность проекта</w:t>
      </w:r>
      <w:r>
        <w:rPr>
          <w:rFonts w:cs="Times New Roman" w:ascii="Times New Roman" w:hAnsi="Times New Roman"/>
          <w:sz w:val="24"/>
          <w:szCs w:val="24"/>
        </w:rPr>
        <w:t>: краткосрочный 16.05-30.05.2018г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Организация оригинального, запоминающегося  прощания детей с детским сад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Актуальность проекта</w:t>
      </w:r>
      <w:r>
        <w:rPr>
          <w:rFonts w:cs="Times New Roman" w:ascii="Times New Roman" w:hAnsi="Times New Roman"/>
          <w:sz w:val="24"/>
          <w:szCs w:val="24"/>
        </w:rPr>
        <w:t>: Выпускной – это последний праздник детей в детском саду. Для создания праздничного настроения необходимо красочно оформить помещения (муз. зал, группу). Хотелось бы привлечь родителей к активному участию в подготовке к празднику. Создать благоприятную атмосферы для творчества детей и родите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едставления о выпускном бале, как веселом и добром празднике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сихологическую готовность детей к школе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рес к совместной со сверстниками и взрослыми деятельности. Учить вежливо, вступать в общение и социальные взаимодействия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способность детей представлять окружающим свою деятельность, умение рассказывать о своих достижениях и затруднениях.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 закреплять двигательные, психические, интеллектуальные, творческие способности воспитанников в разнообразных видах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нципы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гуманизации образования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интеграции образовательных областей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психологической готовности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деятельности и наглядности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системности, последовательности, традиционнос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полагаемые результаты проект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атмосферы радости, формирование положительного состояния всех участников образовательного процесса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сихологической мотивации готовности детей к школе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держательной и технологической интеграции деятельности детей, всех специалистов ДОУ и родителей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собностей детей в различных видах художественно - эстетической деятельности.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интересованность и активизация родителей в подготовке и проведении праздни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I этап</w:t>
      </w:r>
      <w:r>
        <w:rPr>
          <w:rFonts w:cs="Times New Roman" w:ascii="Times New Roman" w:hAnsi="Times New Roman"/>
          <w:sz w:val="24"/>
          <w:szCs w:val="24"/>
        </w:rPr>
        <w:t>.  . Подготовка к внедрению проект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Довести до участников проекта важность данной пробле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обрать методическую и художественную литературу по данной тем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обрать иллюстрации, аудио и видеоматериа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обрать материалы, атрибуты для игровой, театрализованной деятельности дете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дготовить материал для изобразительной и продуктивной деятельности дете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ормы реализаци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ное сотрудничество с родителями и педагогами по следующим направлениям: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ое развитие. Экскурсия по детскому саду, просмотр видеофильмов утренников, разных лет. Рассматривание фотографий детей в деятельности. Беседа – путешествие «Был я маленький, стал большой». НОД «Мой любимый детский сад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художественной литературой.  Э. Мошковская «Мы играем в школу», В. Воронкова «Подружки», В. Берестов «Считалочка», умная сказка М. А. Панфиловой из цикла «Лесные сказки» - «Смешные страхи», «Собирание портфеля», «Белочкин сон», «Госпожа аккуратность», «Жадность», «Волшебное яблоко», «Подарки в день рождения», «Ленивец», «Ябеда», «Шапка-невидимка», «Задача для лисенка», «Спорщик», «Обида», «Хвосты», «Драки», «Грубые слова», «Дружная страна», М. Ясон «Подходящий угол», В. Орлов «Что написано в тетрадке?», В. Головкин «Не везет», В. Драгунский «Денискины рассказы»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м/ф «Как верблюжонок и ослик в школу ходили», «Чебурашка идет в школу», «Девочка в цирке», «Вовка в Тридесятом царстве», «Опять двойка», «В стране невыученных уроков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ция: НОД «Лучший друг», «Мой первый день в детском саду». Беседа «Кем я хочу стать»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е творчество. Рисование «Что я подарю детскому саду», «Мой лучший друг», «Мы на прогулке». Аппликация «Пригласительная открытка». Ручной труд «Цветы для сотрудников детского сада»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овая деятельность. Дидактические игры на школьную тематику (картотека). Сюжетно – ролевые игры: «Детский сад», «Школа». Подвижные игры: «Собери скорей портфель», «Урок – перемена», «Мы – весёлые ребята», «Ловишки с лентами», «Мяч водящему», «На одной ножке по дорожке»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е творчество. Песни, стихи про детский сад. Танцы, прощальный вальс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 с родителями.  Папка-передвижка «Советы родителям будущих первоклассников». Помощь родителей в подборе иллюстрированного и видеоматериала, изготовлении стенгазет руками родителей «В добрый путь!». Подготовка  нарядов и причесок на выпускной бал.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по детскому саду с вручением открыток и букетов цветов, сделанных своими руками, специалистам 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этап</w:t>
      </w:r>
      <w:r>
        <w:rPr>
          <w:rFonts w:cs="Times New Roman" w:ascii="Times New Roman" w:hAnsi="Times New Roman"/>
          <w:sz w:val="24"/>
          <w:szCs w:val="24"/>
        </w:rPr>
        <w:t>. Заключительный этап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пускной бал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тенгазеты руками родителей  «В добрый путь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iniatur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2:58:00Z</dcterms:created>
  <dc:creator>zzz</dc:creator>
  <dc:description/>
  <cp:keywords/>
  <dc:language>en-US</dc:language>
  <cp:lastModifiedBy>B_PC</cp:lastModifiedBy>
  <cp:lastPrinted>2018-05-21T20:21:00Z</cp:lastPrinted>
  <dcterms:modified xsi:type="dcterms:W3CDTF">2018-07-18T02:59:00Z</dcterms:modified>
  <cp:revision>3</cp:revision>
  <dc:subject/>
  <dc:title/>
</cp:coreProperties>
</file>