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автоном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модедовская средняя общеобразовательная школа №7 с углубленным изучением  отдельных предметов г.о. Домодед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ind w:left="424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Проект по работе с ребенком группы риска на тем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«Луч надежды».</w:t>
      </w:r>
    </w:p>
    <w:p>
      <w:pPr>
        <w:pStyle w:val="Normal"/>
        <w:ind w:left="42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ставитель: Кузнецова Лариса Николае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дагог – психоло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Домодедово 2017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225"/>
        <w:ind w:firstLine="720"/>
        <w:jc w:val="both"/>
        <w:rPr>
          <w:rFonts w:eastAsia="Times New Roman"/>
          <w:color w:val="000000"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Зачастую множество сложных  жизненных ситуаций,  человек оценивает как ситуации неразрешимые,  поэтому они  имеют отрицательные последствия  для физического и психологического здоровья. Пагубные последствия имеют переживания связанные с семейными конфликтами, с утратой близкого человека,  </w:t>
      </w:r>
      <w:r>
        <w:rPr>
          <w:color w:val="000000"/>
          <w:sz w:val="28"/>
          <w:szCs w:val="28"/>
          <w:shd w:fill="FFFFFF" w:val="clear"/>
        </w:rPr>
        <w:t>расставанием, переездом и другими жизненными проблемами.</w:t>
      </w:r>
      <w:r>
        <w:rPr>
          <w:sz w:val="28"/>
          <w:szCs w:val="28"/>
          <w:shd w:fill="FFFFFF" w:val="clear"/>
        </w:rPr>
        <w:t xml:space="preserve"> Такие ситуации </w:t>
      </w:r>
      <w:r>
        <w:rPr>
          <w:sz w:val="28"/>
          <w:szCs w:val="28"/>
        </w:rPr>
        <w:t xml:space="preserve">встречаются </w:t>
      </w:r>
      <w:r>
        <w:rPr>
          <w:sz w:val="28"/>
          <w:szCs w:val="28"/>
          <w:shd w:fill="FFFFFF" w:val="clear"/>
        </w:rPr>
        <w:t xml:space="preserve"> во многих сферах жизни, включая семью, межличностные отношения, учебу,  работу. Как же справиться человеку с отрицательными эмоциями и невыносимыми переживаниями, чтобы не допустить депрессии или  заболевания? Поэтому  возникает необходимость снижения остроты переживаний сложных жизненных ситуаций, и превращения их в собственные ресурсы. И здесь колоссальную помощь может оказать такой сильнейший личностный ресурс как жизнестойкость. Ведь он есть у каждого, однако не каждый человек может его использовать. </w:t>
      </w:r>
    </w:p>
    <w:p>
      <w:pPr>
        <w:pStyle w:val="Style15"/>
        <w:shd w:fill="FFFFFF" w:val="clear"/>
        <w:spacing w:before="0" w:after="225"/>
        <w:ind w:firstLine="720"/>
        <w:jc w:val="both"/>
        <w:rPr>
          <w:rFonts w:eastAsia="Times New Roman"/>
          <w:color w:val="000000"/>
          <w:sz w:val="28"/>
          <w:szCs w:val="28"/>
        </w:rPr>
      </w:pPr>
      <w:r>
        <w:rPr>
          <w:sz w:val="28"/>
          <w:szCs w:val="28"/>
        </w:rPr>
        <w:t xml:space="preserve">Проект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Луч надежды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по работе с ребенком группы риска представляет собой совокупность занятий с обучающимся, направленную на его  поддержку в сложные периоды жизни, позволяет справиться с отрицательным воздействием трудных ситуаций, укрепить волю человека,  на развитие жизнестойкости,  с её помощью  обучающийся способен мужественно принять стрессовую ситуацию и даже извлечь из нее пользу,   направлен на  развитие рефлексии, временной будущей перспективы.</w:t>
      </w:r>
      <w:r>
        <w:rPr>
          <w:sz w:val="28"/>
          <w:szCs w:val="28"/>
          <w:shd w:fill="FFFFFF" w:val="clear"/>
        </w:rPr>
        <w:t xml:space="preserve"> Проект направлен на активизацию личностного потенциала обучающегося с целью повышения его качества жизни. Проект поможет </w:t>
      </w:r>
      <w:r>
        <w:rPr>
          <w:rFonts w:eastAsia="Times New Roman"/>
          <w:color w:val="000000"/>
          <w:sz w:val="28"/>
          <w:szCs w:val="28"/>
        </w:rPr>
        <w:t xml:space="preserve"> человеку, утратившему устойчивую почву под ногами, вновь выражать чувства доверия, демонстрируя в общении положительные эмоции радости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ект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Луч надежды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 реализуется в объёме 16 практических занятий.</w:t>
      </w:r>
    </w:p>
    <w:p>
      <w:pPr>
        <w:pStyle w:val="Normal"/>
        <w:shd w:fill="FFFFFF" w:val="clear"/>
        <w:spacing w:before="0" w:after="0"/>
        <w:ind w:left="24" w:right="216" w:firstLine="427"/>
        <w:contextualSpacing/>
        <w:jc w:val="both"/>
        <w:rPr>
          <w:spacing w:val="-2"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Цель проекта</w:t>
      </w:r>
      <w:r>
        <w:rPr>
          <w:sz w:val="28"/>
          <w:szCs w:val="28"/>
        </w:rPr>
        <w:t xml:space="preserve">: </w:t>
      </w:r>
      <w:r>
        <w:rPr>
          <w:spacing w:val="-2"/>
          <w:sz w:val="28"/>
          <w:szCs w:val="28"/>
        </w:rPr>
        <w:t xml:space="preserve">профилактика авитального поведения подростка. </w:t>
      </w:r>
    </w:p>
    <w:p>
      <w:pPr>
        <w:pStyle w:val="Normal"/>
        <w:shd w:fill="FFFFFF" w:val="clear"/>
        <w:spacing w:before="0" w:after="0"/>
        <w:ind w:left="5" w:firstLine="432"/>
        <w:contextualSpacing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Основные задачи проекта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Луч надежды</w:t>
      </w:r>
      <w:r>
        <w:rPr>
          <w:b/>
          <w:sz w:val="28"/>
          <w:szCs w:val="28"/>
        </w:rPr>
        <w:t>»</w:t>
      </w:r>
      <w:r>
        <w:rPr>
          <w:bCs/>
          <w:sz w:val="28"/>
          <w:szCs w:val="28"/>
        </w:rPr>
        <w:t xml:space="preserve">: </w:t>
      </w:r>
    </w:p>
    <w:p>
      <w:pPr>
        <w:pStyle w:val="Normal"/>
        <w:shd w:fill="FFFFFF" w:val="clear"/>
        <w:spacing w:before="0" w:after="0"/>
        <w:ind w:left="5" w:firstLine="432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1.  </w:t>
      </w:r>
      <w:r>
        <w:rPr>
          <w:sz w:val="28"/>
          <w:szCs w:val="28"/>
        </w:rPr>
        <w:t xml:space="preserve">Формирование социально компетентной личности, имеющей высокую адаптивность, </w:t>
      </w:r>
      <w:r>
        <w:rPr>
          <w:color w:val="333333"/>
          <w:sz w:val="21"/>
          <w:szCs w:val="21"/>
          <w:shd w:fill="FFFFFF" w:val="clear"/>
        </w:rPr>
        <w:t xml:space="preserve"> </w:t>
      </w:r>
      <w:r>
        <w:rPr>
          <w:sz w:val="28"/>
          <w:szCs w:val="28"/>
        </w:rPr>
        <w:t>умеющей противостоять жизненным трудностям, формирование</w:t>
      </w:r>
      <w:r>
        <w:rPr/>
        <w:t xml:space="preserve"> </w:t>
      </w:r>
      <w:r>
        <w:rPr>
          <w:sz w:val="28"/>
          <w:szCs w:val="28"/>
        </w:rPr>
        <w:t>отсутствия мотивации избегания неудачи;</w:t>
      </w:r>
    </w:p>
    <w:p>
      <w:pPr>
        <w:pStyle w:val="Normal"/>
        <w:shd w:fill="FFFFFF" w:val="clear"/>
        <w:spacing w:before="0" w:after="0"/>
        <w:ind w:left="5" w:hanging="0"/>
        <w:contextualSpacing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Помощь обучающемуся в понимании и раскрытии себя, своих возможностей, формирование уверенности в себе, социальной смелости,  развитие волевых качеств, в </w:t>
      </w:r>
      <w:r>
        <w:rPr>
          <w:sz w:val="28"/>
          <w:szCs w:val="28"/>
          <w:shd w:fill="FFFFFF" w:val="clear"/>
        </w:rPr>
        <w:t xml:space="preserve">умение ставить цели и планировать время, </w:t>
      </w:r>
      <w:r>
        <w:rPr>
          <w:sz w:val="28"/>
          <w:szCs w:val="28"/>
        </w:rPr>
        <w:t>научить жить своим умом, не попадать под негативное влияние;</w:t>
        <w:br/>
      </w:r>
      <w:r>
        <w:rPr>
          <w:color w:val="333333"/>
          <w:sz w:val="21"/>
          <w:szCs w:val="21"/>
        </w:rPr>
        <w:t xml:space="preserve">            </w:t>
      </w:r>
      <w:r>
        <w:rPr>
          <w:sz w:val="28"/>
          <w:szCs w:val="28"/>
        </w:rPr>
        <w:t xml:space="preserve"> 3. Формирование ценности жизни и здоровья, пропаганда общечеловеческих ценностей, повысить творческую и учебную мотивацию;</w:t>
      </w:r>
    </w:p>
    <w:p>
      <w:pPr>
        <w:pStyle w:val="Normal"/>
        <w:shd w:fill="FFFFFF" w:val="clear"/>
        <w:spacing w:before="0" w:after="0"/>
        <w:ind w:left="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 Повышение знаний в вопросах межличностного конструктивного взаимодействия,  эффективных способов выхода из сложных  жизненных ситуаций, </w:t>
      </w:r>
      <w:r>
        <w:rPr>
          <w:sz w:val="28"/>
          <w:szCs w:val="28"/>
          <w:shd w:fill="FFFFFF" w:val="clear"/>
        </w:rPr>
        <w:t>находить нетривиальные выходы из проблемной ситуации, не выходя за рамки собственных возможностей,</w:t>
      </w:r>
      <w:r>
        <w:rPr>
          <w:sz w:val="28"/>
          <w:szCs w:val="28"/>
        </w:rPr>
        <w:t xml:space="preserve"> формирования жизнеутверждающих установок, активной жизненной позиции.</w:t>
      </w:r>
    </w:p>
    <w:p>
      <w:pPr>
        <w:pStyle w:val="Normal"/>
        <w:shd w:fill="FFFFFF" w:val="clear"/>
        <w:spacing w:before="0" w:after="0"/>
        <w:ind w:left="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center"/>
        <w:rPr/>
      </w:pPr>
      <w:r>
        <w:rPr>
          <w:b/>
          <w:sz w:val="28"/>
          <w:szCs w:val="28"/>
        </w:rPr>
        <w:t>Тематический план и содержание проект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уч надежды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2566"/>
        <w:gridCol w:w="5220"/>
        <w:gridCol w:w="1076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Кол-во часов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14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Жизнестойкость. Что для этого нужно?».</w:t>
            </w:r>
          </w:p>
          <w:p>
            <w:pPr>
              <w:pStyle w:val="ListParagraph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вести индивидуальную психодиагностику подростка, в которой  исследовать уровень развития компонентов жизнестойкости и уровень тревожности  с помощью «Теста жизнестойкости» (методика С. Мадди, адаптация Д.А. Леонтьева), методики «Шкала тревожности», диагностику мотивационной сферы  провести  по методике М.В. Матюхиной в модификации Н.Ц. Бадмаевой, которая констатирует наличие или отсутствие определенного мотива учения; познакомить  с понятием жизнестойкости и её значимостью в жизни человека.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«Я и мой мир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Показать важность умения ценить себя, принимать похвалы, подчеркнуть ценность и уникальность внутреннего мира каждого человека, укрепить уважение подростка к себе и окружающим, повысить чувство собственного достоинства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«Я и другие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сить коммуникабельность,  развитие социального интеллекта и навыков внимательного отношения к другому человеку,  отрабатывать навыки бесконфликтного общения.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ои проблемные ситуаци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эмоциональной поддержки,  осознание источников проблемы и поиску их решения,    актуализировать личностные ресурсы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оя стратегия успех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казать  о  различных стратегиях решения проблем,   проанализировать имеющиеся у подростка проблемы, научить его принимать стрессовую ситуацию и извлекать из неё пользу.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ечаль моя светл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ботка умения переводить негативное эмоциональное состояние в позитивное состояние,  способствовать формированию жизнеутверждающих установок, воспитание адекватного отношения к собственным переживаниям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Есть проблема - есть решение!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Способствовать умению ставить цели,  планировать время, </w:t>
            </w:r>
            <w:r>
              <w:rPr>
                <w:sz w:val="28"/>
                <w:szCs w:val="28"/>
              </w:rPr>
              <w:t xml:space="preserve"> а также формированию адекватного отношения к проблемам,  способствовать развитию умения менять отношение к трудным ситуациям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Как себя контролировать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приемам снижения эмоционального напряжения, отработка  упражнений по саморегуляции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предупреждение и преодоление агрессивного и  конфликтного поведения.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мение сказать «нет»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ствовать формированию навыков сопротивления социальному давлению, не попадать под негативное влияние, позитивного отношения к стремлению быть индивидуальностью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росто поверь в себ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навыки самоанализа собственных поступков и слов, научить  давать  оценку самого себя и сложных ситуаций,  сохранять выдержку в тех ситуациях, которые   раньше вызывали повышенную тревожность, научить управлять собственными чувствами и эмоциями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Выход есть всегда!»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ь важность каждого человека, помочь в осознании  жизненного предназначения подростка, повысить уровень  самооценки подростка,  научить адекватно реагировать на замечания, сформировать навыки уверенного поведения в момент стресса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«Разрешение проблемных ситуаций»</w:t>
            </w:r>
            <w:r>
              <w:rPr>
                <w:bCs/>
                <w:iCs/>
                <w:sz w:val="28"/>
                <w:szCs w:val="28"/>
              </w:rPr>
              <w:t xml:space="preserve">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199"/>
              <w:ind w:firstLine="34"/>
              <w:contextualSpacing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рефлексии,  наглядное представление подростком своего жизненного пути, помочь определить свои  планы на ближайшее будущее, прояснить временную перспективу будущего и в итоге  продвинуться в плане своего саморазвития.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Ценностные ориентации 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ствовать формированию отношения подростка к общечеловеческим ценностям как очень важной составляющей личности,  способствовать повышению  творческой  и учебной мотивации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Ценить настоящее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чь подростку обратиться к своим чувствам, увидеть главное сегодня,  помочь осознать  свои истинные цели жизни, понять наиболее актуальные проблемы настоящего, которые могут сказаться  на его  будущем, а также утвердить понимание, что жизнь - самый главный и бесценный дар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17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Я капитан своей жизн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ответственного отношения к выбору профессии, расширить границы самопознания, дать необходимую информацию о мире профессий, помочь подростку  самоопределиться с учетом индивидуальных особенностей, интересов и склонностей,  способствовать формированию активной жизненной позиции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290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ведение итогов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сти повторную  диагностику  подростка, с помощью тех же самых методик, которые использовались на первом занятии,  позитивное программирование будущего. Подведение итогов работы: Чего я добился за этот год.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>Особенности формирования жизнестойкости и совладания с трудными жизненными и стрессовыми ситуациями несовершеннолетних в образовании: методическое пособие. Составители: Борисенко О.В., Матерова Т.А., Ховалкина О.А., Шамардина М.В.-Барнаул, 2014.- 184 с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>Книжникова С.В. Педагогическая профилактика суицидального поведения поведения на основе формирования жизнестойкости полиграфия», 2009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>Вачков И., Битянова М.Р. Я и мой внутренний мир. Психология для старшеклассников.- СПб, 2009.-111 с.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обенности формирования жизнестойкости и совладания с трудными жизненными и стрессовыми ситуациями несовершеннолетних в образовании. Методическое пособие. Барнаул, 2014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7T10:07:00Z</dcterms:created>
  <dc:creator>Св Яр и Ил</dc:creator>
  <dc:description/>
  <cp:keywords/>
  <dc:language>en-US</dc:language>
  <cp:lastModifiedBy>Св Яр и Ил</cp:lastModifiedBy>
  <dcterms:modified xsi:type="dcterms:W3CDTF">2018-01-28T14:32:00Z</dcterms:modified>
  <cp:revision>80</cp:revision>
  <dc:subject/>
  <dc:title>Муниципальное автономное общеобразовательное учреждение</dc:title>
</cp:coreProperties>
</file>