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трудничество с родителями в процессе исследовательской деятельности детей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школьное образование призвано обеспечить саморазвитие и самореализацию ребенка, способствовать развитию исследовательской активности и инициативы дошкольника. Научный поиск эффективных средств развития исследовательской активности дошкольников  представляет актуальную проблему, требующую теоретического и практического ре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возможных средств развития познавательной активности дошкольников особого внимания заслуживает исследовательская деятель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ность  ребёнка в новых впечатлениях лежит в основе  возникновения и развития неистощимой ориентировочно – исследовательской (поисковой)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ёнок, тем быстрее и полноценнее он развивается. То есть крепко и надолго знания усваивается тогда, когда ребенок слышит, видит и делает что-то сам. Дети по своей природе исследователи, с радостью и удивлением они открывают для себя окружающий мир. Им интересно всё. Мир открывается ребёнку через опыт его личных ощущений, действий, переживаний. Малыш изучает мир, как может и чем может – глазами, руками, языком, носом. Он радуется даже самому маленькому открытию.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чему же у большинства ребят с возрастом интерес к исследованиям пропадает? Может быть, в этом виноваты мы, взрослые?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, мы, взрослые  – папы и мамы, бабушки и дедушки, воспитатели и педагоги, сами того не желая, отбиваем у ребенка естественный интерес к исследованиям? Проходит время, и ему уже совершенно неинтересно, почему с деревьев опадают листья, где прячется радуга, откуда берётся дождь, почему не падают звёзды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дети не потеряли интерес к окружающему миру, важно вовремя поддержать их стремление исследовать всё и вся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адача взрослых – педагогов и родителей – не пресекать, а наоборот, активно развивать исследовательскую деятельность. 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значение в работе с дошкольниками имеет четко продуманная система сотрудничества с родителями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но, что ни одну воспитательную или образовательную задачу нельзя успешно решить без плодотворного контакта с семьей и полного взаимопонимания между родителями и педагогом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опыт показал, что экспериментальная деятельность вовлекает, «притягивает» к себе не только дошкольников, но и их родителей. С этой целью мы проводим родительские собрания, консультации, на которых пытаемся объяснить, родителям, что главное – дать ребёнку импульс к самостоятельному поиску новых знаний, что  не надо делать за ребёнка его работу. Объясняем, что пусть его первые итоги в экспериментировании будут примитивными и невыразительными, важны не они, а сам опыт самостоятельного поиска истины. Чтобы выявить отношение родителей к поисково-исследовательской активности детей, провели анкетирование родителей. По результатам запросов родителей организовали консультационный день для родителей на тему «Экспериментальная деятельность дома». Так же разработали буклеты и памятки  для родителей:  «Чего нельзя и что нужно делать для поддержания интереса детей к экспериментированию»,  «Как помочь маленькому исследователю», «Занимательные опыты». Постоянно действует рубрика в родительском уголке «Поэкспериментируем!», в которой воспитатели предлагают родителям различные формы проведения совместных с детьми опытов и экспериментов. Для родителей создали картотеку элементарных опытов и экспериментов, которые можно провести дома. Например, «Испарение воды» или «Волшебный лёд»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этой работы служат интересные рассказы детей  и родителей о том, как они вместе изготавливали дома мыло, бумагу, выращивали кристаллы, окрашивали ткань, изготавливали цветные льдинки,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ями совместно с родителями и детьми собраны коллекции открыток о природе, созданы мультимедийные обучающие презентации «Песок и вода», «Огнедышащие горы - Вулканы», «Подводный мир», и т.д.  На собрании родителям дан очень важный совет: не торопитесь давать ребенку готовые ответы, предоставьте ему возможность самому подумать о причинах того или иного явления. Безусловно, не каждый ребенок сразу сможет ответить на вопрос, дайте ему время. Не спешите даже после того, как вы убедитесь, что ребенок, в силу своего возраста и малого опыта, не может на них ответить, задавайте ему наводящие вопросы, подводите его к тому, чтобы «открытие» сделал он сам.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привлекают родителей к созданию познавательно-развивающей среды в группе. Родители помогают в оборудовании уголков экспериментирования, пополнении необходимыми материалами, способствуют удовлетворению познавательных интересов экспериментированием в домашних условиях. </w:t>
      </w:r>
    </w:p>
    <w:p>
      <w:pPr>
        <w:pStyle w:val="Style15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годы самые важные и как они пройдут, зависит от родителей и от нас, педагогов. Очень важно раскрыть вовремя перед родителями стороны развития каждого ребёнка и порекомендовать соответствующие приёмы воспитания.</w:t>
      </w:r>
    </w:p>
    <w:p>
      <w:pPr>
        <w:pStyle w:val="Style15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можно сделать вывод, о том, что специально организованная исследовательская деятельность позволяет нашим воспитанникам самим добывать информацию об изучаемых объектах или явлениях, а педагогу сделать процесс обучения максимально эффективным и более полно удовлетворяющим естественную любознательность дошкольников, развивая их познавательную активность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добиться эффективных результатов в развитии ребёнка можно только в сотрудничестве с родителями воспитанников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3:38:00Z</dcterms:created>
  <dc:creator>Альбина</dc:creator>
  <dc:description/>
  <cp:keywords/>
  <dc:language>en-US</dc:language>
  <cp:lastModifiedBy>Альбина</cp:lastModifiedBy>
  <dcterms:modified xsi:type="dcterms:W3CDTF">2018-07-18T12:06:00Z</dcterms:modified>
  <cp:revision>8</cp:revision>
  <dc:subject/>
  <dc:title/>
</cp:coreProperties>
</file>