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Самарской области средняя общеобразовательная школа №2 «Образовательный центр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. Кинель – Черкассы муниципального района Кинель – Черкасский Самар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287"/>
      </w:tblGrid>
      <w:tr>
        <w:trPr>
          <w:trHeight w:val="1571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комендована к утвержде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Н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25.08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МС________ /Пупынина Ю.В./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pacing w:lineRule="auto" w:line="240" w:before="0" w:after="0"/>
              <w:ind w:left="-107" w:firstLine="10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07"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            от 1.09.2015</w:t>
            </w:r>
          </w:p>
          <w:p>
            <w:pPr>
              <w:pStyle w:val="Normal"/>
              <w:spacing w:lineRule="auto" w:line="240" w:before="0" w:after="0"/>
              <w:ind w:left="-107"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__________ /Иванова О.Е./</w:t>
            </w:r>
          </w:p>
          <w:p>
            <w:pPr>
              <w:pStyle w:val="Normal"/>
              <w:spacing w:lineRule="auto" w:line="240" w:before="0" w:after="0"/>
              <w:ind w:left="-107" w:firstLine="1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 элективного кур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Химик – профессия будущего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Georgia"/>
          <w:rFonts w:cs="Times New Roman" w:ascii="Times New Roman" w:hAnsi="Times New Roman"/>
          <w:b/>
          <w:sz w:val="28"/>
          <w:szCs w:val="28"/>
        </w:rPr>
        <w:t>(профессиональные пробы и социальные практи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– 1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 - 34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неделю - 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чкина И. 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вязи с объективной необходимостью внедрения во все отрасли производства и техники нашей страны современных технологий в обществе растет востребованность как в специалистах-производственниках, так и в научных кадрах естественнонаучных дисциплин, в том числе, и в химиках.</w:t>
      </w:r>
      <w:r>
        <w:rPr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очень многое делается при помощи химии. Специалистами-химиками разрабатываются новая косметика, лекарства, производятся продукты питания, материалы для одежды и обуви, и это только самые известные направления. Химики работают в области химии и технологии органических веществ: промежуточных продуктов, растворителей, пестицидов, органических реакторов, мономеров и вспомогательных веществ для получения полимеров и полимерных материалов, синтетических топлив, масел, специальных жидкостей, поверхностно-активных веществ и моющих средств, органических красителей и других продуктов нефтехимии основного и тонкого органического синт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ки работают в отраслях народного хозяйства, производящих вышеперечисленные вещества, а также в научно-исследовательских и проектных организациях. Могут преподавать, работать в образовательных учреждениях, заниматься научно-исследовательской, проектно-конструкторской и инженерно-технологической дея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мире химическая промышленность становится все более важной сферой производства. Естественно, растущая отрасль нуждается в квалифицированных кадр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пециалистов в области химии сегодня появляются новые перспективы. Особенно резко возрастает спрос на химиков-технологов всех направ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лективный курс предназначен для учащихся 10 – х классов и рассчитан на 17 часов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ормирование у обучающихся опыта профессиональной деятельности в области химии и оказание помощи в профессиональном самоопреде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явление у обучающихся склонностей и способностей к деятельности связанной с хими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фессиями, для которых необходимы химические зн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сследовательской деятельности учащихся через систему практических работ для развития специальных практических умений и навыков проведения химического анали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ниевые результат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ют понимание возрастающей роли химии в решении глобальных проблем человечества: продовольственной, экологической и энергетическо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ют знания – теоретические (понятия, законы и теории химии) и фактологические (сведения о неорганических и органических веществах и процессах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определенными способами деятельности (составление химических формул, уравнений, определение степени окисления химических элементов, осуществление расчетов по формулам и уравнениям и другое);</w:t>
      </w:r>
    </w:p>
    <w:p>
      <w:pPr>
        <w:pStyle w:val="23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роизводят стандартный алгоритм </w:t>
      </w:r>
      <w:r>
        <w:rPr>
          <w:rFonts w:cs="Times New Roman" w:ascii="Times New Roman" w:hAnsi="Times New Roman"/>
          <w:sz w:val="28"/>
          <w:szCs w:val="28"/>
        </w:rPr>
        <w:t>решения некоторых качественных задач по химии (задач на идентификацию веществ, на осуществление превращений веществ и получение веществ)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меняют навыками </w:t>
      </w:r>
      <w:r>
        <w:rPr>
          <w:rFonts w:cs="Times New Roman" w:ascii="Times New Roman" w:hAnsi="Times New Roman"/>
          <w:sz w:val="28"/>
          <w:szCs w:val="28"/>
        </w:rPr>
        <w:t>безопасного обращения с лабораторным оборудованием и реактив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етентностн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ланируют эксперимент, находят различные способы решения экспериментальных задач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ют, описывают и делают выводы при выполнении экспериментальных рабо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т реакции на и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методов качественного и количественного анализа исследования состава вещест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ют химические знания на практике при выполнении исследовательски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оценки планируемых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дной контроль осуществляется в начале обучения в виде собеседования, текущий контроль проводится в ходе бесед и практических работ на занятиях. На практических работах проверяются умения и навыки работы с химическими веществами и приборами. Итоговый контроль – защита проектов по выбранной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обучающихся предполагается по результатам их отчётов за проделанные практические работы и защиту проекта - «зачтено»/«не зачтено».</w:t>
      </w:r>
    </w:p>
    <w:p>
      <w:pPr>
        <w:pStyle w:val="C7"/>
        <w:spacing w:lineRule="auto" w:line="360" w:before="0" w:after="0"/>
        <w:ind w:firstLine="709"/>
        <w:jc w:val="both"/>
        <w:rPr>
          <w:rStyle w:val="C0"/>
          <w:sz w:val="28"/>
          <w:szCs w:val="28"/>
        </w:rPr>
      </w:pPr>
      <w:r>
        <w:rPr>
          <w:rStyle w:val="C0"/>
          <w:bCs/>
          <w:i/>
          <w:sz w:val="28"/>
          <w:szCs w:val="28"/>
        </w:rPr>
        <w:t>Формы проведения занятий:</w:t>
      </w:r>
      <w:r>
        <w:rPr>
          <w:rStyle w:val="C0"/>
          <w:sz w:val="28"/>
          <w:szCs w:val="28"/>
        </w:rPr>
        <w:t xml:space="preserve"> лекция, практическая работа, лабораторные опыты, защита творческих работ.</w:t>
      </w:r>
    </w:p>
    <w:p>
      <w:pPr>
        <w:pStyle w:val="C7"/>
        <w:spacing w:lineRule="auto" w:line="360" w:before="0" w:after="0"/>
        <w:ind w:firstLine="709"/>
        <w:jc w:val="both"/>
        <w:rPr>
          <w:rStyle w:val="C0"/>
          <w:sz w:val="28"/>
          <w:szCs w:val="28"/>
        </w:rPr>
      </w:pPr>
      <w:r>
        <w:rPr>
          <w:rStyle w:val="C0"/>
          <w:bCs/>
          <w:i/>
          <w:sz w:val="28"/>
          <w:szCs w:val="28"/>
        </w:rPr>
        <w:t>Формы организации работы учащихся:</w:t>
      </w:r>
      <w:r>
        <w:rPr>
          <w:rStyle w:val="C0"/>
          <w:sz w:val="28"/>
          <w:szCs w:val="28"/>
        </w:rPr>
        <w:t xml:space="preserve"> индивидуальная, фронтальная, групповая, парн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я для отбора содержания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изучения материалов элективного курса ученикам прививается вкус к исследовательской деятельности, выполнению практических профессиональных работ, закладываются основы общенаучного мышления, умение правильно построить исследовательскую задачу, использовать разные методы, проанализировать и обобщить материал, формирует правильную речь, развивает самостоятельность, формирует привычку к публичным выступле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обучающимся возможности самостоятельно проводить намеченные программой практические работы является важнейшим условием успешности проведения данного курса, развивает их способности и укрепляет желание посвятить себя работе по химическим специальност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даёт возможность сравнить требования, которые предъявляют профессии химического профиля, со своими возможност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ресур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идактические материал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схемы, тексты заданий;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справочно-информационная таблица «Периодическая система химических элементов Д.И.Менделеева»;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таблица «Растворимость солей, кислот и оснований в воде»;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о для лабораторных опытов и практических занятий по хим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Необходимое оборудование: </w:t>
      </w:r>
    </w:p>
    <w:p>
      <w:pPr>
        <w:pStyle w:val="22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посуды и принадлежностей для ученического эксперимента;</w:t>
      </w:r>
    </w:p>
    <w:p>
      <w:pPr>
        <w:pStyle w:val="22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вательные приборы;</w:t>
      </w:r>
    </w:p>
    <w:p>
      <w:pPr>
        <w:pStyle w:val="22"/>
        <w:numPr>
          <w:ilvl w:val="0"/>
          <w:numId w:val="8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химических реактивов для проведения практических работ.</w:t>
      </w:r>
    </w:p>
    <w:p>
      <w:pPr>
        <w:pStyle w:val="Heading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коллекции: «Металлы и сплавы», «</w:t>
      </w:r>
      <w:r>
        <w:rPr>
          <w:b w:val="false"/>
          <w:sz w:val="28"/>
          <w:szCs w:val="28"/>
          <w:lang w:eastAsia="ru-RU"/>
        </w:rPr>
        <w:t xml:space="preserve">Волокна», «Каучук», «Пластмассы», «Стекло и изделия из стекла». </w:t>
      </w:r>
    </w:p>
    <w:p>
      <w:pPr>
        <w:pStyle w:val="22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формационно-коммуникативные средства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издание «Виртуальная химическая лаборатория»;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ткрытая Химия 2.5»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в Интер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ческое планирова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одное занятие. </w:t>
      </w:r>
      <w:r>
        <w:rPr>
          <w:rFonts w:cs="Times New Roman" w:ascii="Times New Roman" w:hAnsi="Times New Roman"/>
          <w:sz w:val="28"/>
          <w:szCs w:val="28"/>
        </w:rPr>
        <w:t xml:space="preserve">Правила техники безопасности при работе в кабинете химии. Порядок выполнения химического эксперимента, его результатов, составление отче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Роль химии в профессиональной деятельности человека. Знакомство с ролью химии в жизни, быту, профессиональной деятельности человека. Профессии, для которых необходимы химические знания. </w:t>
      </w:r>
      <w:bookmarkStart w:id="0" w:name="YANDEX_10"/>
      <w:bookmarkEnd w:id="0"/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Профессии, связанные с химическим производством: химик – технолог, химик-исследователь, химик-инженер, химик-аналитик, биохимик, химик-эколо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ческая промышленность и химическая технология. Научные принципы организации химических производств. Важнейшие составляющие химического произво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е химико-технологических процессов получения сахара из сахарной свеклы, крахмала из картофеля и кукурузы, масло из семян подсолнечник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.</w:t>
      </w:r>
      <w:r>
        <w:rPr>
          <w:rFonts w:cs="Times New Roman" w:ascii="Times New Roman" w:hAnsi="Times New Roman"/>
          <w:sz w:val="28"/>
          <w:szCs w:val="28"/>
        </w:rPr>
        <w:t xml:space="preserve"> Анализ водопроводной воды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 №2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глюкозы из картофеля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Экскурсия в санитарно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эпидемиологическую станцию Кинель – Черкасского района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Химия в профессиях, необходимых человеку: </w:t>
      </w:r>
      <w:r>
        <w:rPr>
          <w:rFonts w:cs="Times New Roman" w:ascii="Times New Roman" w:hAnsi="Times New Roman"/>
          <w:sz w:val="28"/>
          <w:szCs w:val="28"/>
        </w:rPr>
        <w:t xml:space="preserve">фармацевт, провизор, эксперт – лаборант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эксперт по качеству потребительских товаров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и провизора и фармацевта. Порядок проведения анализов лекарственных средств и их оформление. Приготовление и применение лекарственных сборов. Соки растений – источники здоровья. Целебные яды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й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ищевых продуктов. Анализ молока и молочных продуктов: определение кислотности, содержания белков и молочного сахара; установление свежести молока. Определение кислотности хлеба и яблок, глюкозы и фруктозы в яблоках, сахарозы в карамели. Определение белков в мясе и муке. Изучение свойств пигментов свеклы, моркови, хлорофилла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3.</w:t>
      </w:r>
      <w:r>
        <w:rPr>
          <w:rFonts w:cs="Times New Roman" w:ascii="Times New Roman" w:hAnsi="Times New Roman"/>
          <w:sz w:val="28"/>
          <w:szCs w:val="28"/>
        </w:rPr>
        <w:t xml:space="preserve"> «Оценка качества коровьего молока органолептическими и физико - химическими методами».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4.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лекарственных (витаминных, успокоительных, тонизирующих) чаев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5.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растворов перманганата калия для полоскания горла, для обработки ожогов. Приготовление изотонического и гипертонического растворов хлорида натрия, водно-спиртового раствора йода, борной кисл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кскурсия в аптеку «ИМПЛОЗИЯ».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 Экскурсия на предприятия Кинель – Черкасского районного потребительского обще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Химия в профессиях сферы обслуживания. Исследование свойств тканей из синтетических, искусственных и натуральных волокон. Чистящие средства. Удаление пятен: техника выведения пятен, пятновыводители. Удаление жировых пятен, пятен от ягод и фруктов, овощей и соков, пищевых продуктов, крови, кра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ление пятен различного происхо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 - тематическое планирование </w:t>
      </w:r>
    </w:p>
    <w:tbl>
      <w:tblPr>
        <w:tblW w:w="100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67"/>
        <w:gridCol w:w="708"/>
        <w:gridCol w:w="567"/>
        <w:gridCol w:w="993"/>
        <w:gridCol w:w="2370"/>
      </w:tblGrid>
      <w:tr>
        <w:trPr>
          <w:trHeight w:val="61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</w:tr>
      <w:tr>
        <w:trPr>
          <w:trHeight w:val="3195" w:hRule="atLeast"/>
          <w:cantSplit w:val="true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тор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на практическ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ое занят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техники безопасности при работе в кабинете химии. Порядок выполнения опытов и составление отч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Б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ль химии в профессиональной деятельности человек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анкетирования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фессии, связанные с химическим производств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практической работе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Химия в профессиях, необходимых челове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практической работе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имия в профессиях сферы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практической работе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занят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проектов: «Мое место в мире химических специальносте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ицкая Н.Н. Политехническое образование и профориентация учащихся в процессе обучения химии. – М.: Просвещение,1983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 А.В. Применение химических веществ в пищевой промышленности и быту. Журнал «Химия. Все для учителя» №7, 2011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В. Н., Солодова Р. И., Волкова Л. А. Определение качества молока и молочных продуктов // Химия в школе. – 2002г. – № 1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ий П.И. Неймак А.М. Основы химического анализа. Пособие для учащихся. – М. Просвещение,1977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 Е. А. Путь в профессию. – Л.: Лениздат,1974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ршанова Г.Л.Техника безопасности в школьной лаборатории: сборник инструкций и рекомендаций. М.: АРКТИ, 2002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Д.В., Тургенева М.В. Потребляй, но проверяй. Методическое пособие из серии «Искусство ведения здорового образа жизни». – Отрадный, 2006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чугина Г.В. «Повторяем химию на примерах из повседневной жизни». – М.: «Аркти», 1999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щицкая Е.Н. Выбирай профессию. – М.: Просвещение, 1991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ктикум по общей и неорганической химии / Под ред. Н. Н. Павлова, В. И. Фролова. - М.: Дрофа, 2002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лова Н. И., Сысоева  Л. И. Какую воду мы пьем // Химия в школе. – 2004г.  – № 3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лдатенков А. Т. </w:t>
      </w:r>
      <w:r>
        <w:rPr>
          <w:rFonts w:cs="Times New Roman" w:ascii="Times New Roman" w:hAnsi="Times New Roman"/>
          <w:sz w:val="28"/>
          <w:szCs w:val="28"/>
        </w:rPr>
        <w:t>Основы органической химии лекарственных веществ. - 2-е изд., испр. и доп. - М.: Химия, 2003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ва А. С. Химия и лекарственные вещества. – Л., 1982г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ин Б. Д., Аликберова Л. Ю., Рукк Н. С. Домашняя химия. Химия в быту и на каждый день. – М.: РЭТ, 2001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фанасьев А. Г.</w:t>
      </w:r>
      <w:r>
        <w:rPr>
          <w:rFonts w:cs="Times New Roman" w:ascii="Times New Roman" w:hAnsi="Times New Roman"/>
          <w:iCs/>
          <w:sz w:val="28"/>
          <w:szCs w:val="28"/>
        </w:rPr>
        <w:t xml:space="preserve"> Химия на службе быта. М.: Знание, 1986г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ойтович В. А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Химия в быту. М.: Знание, 1980г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инина А. Здоровое питание. – М.: АСТ -  Пресс книга, 2004г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 Ю.Н. Химия вокруг нас. М.: Высшая школа, 1992г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зитис Г.Е., Фельдман Ф.Г. Химия 10 класс (учебник). М.: «Просвещение», 2007г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вен У. Мойе. Занимательная химия. Замечательные опыты с простыми веществами. М.: Астрель, 2007г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Т. 17. Химия. М.: Аванта+, 2000г.</w:t>
      </w:r>
    </w:p>
    <w:p>
      <w:pPr>
        <w:pStyle w:val="Style22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стов С. Б., Шустова Л.Б. Химические основы экологии, М., Просвещение, 1995г.</w:t>
      </w:r>
    </w:p>
    <w:p>
      <w:pPr>
        <w:pStyle w:val="Style22"/>
        <w:numPr>
          <w:ilvl w:val="0"/>
          <w:numId w:val="1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гин Г. Б. Химия для всех. М.; Знание, 198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 – ресурсы:</w:t>
      </w:r>
    </w:p>
    <w:p>
      <w:pPr>
        <w:pStyle w:val="Style20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moeobrazovanie.ru/professions_himik.html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estoteka.narod.ru/prof/1/04.html</w:t>
        </w:r>
      </w:hyperlink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orientator.ru/test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specialist.ru/center/usefulinformation/choosing-strategy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hemistry.ssu.samar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himikov.net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emi.nsu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ari-el.ru/mmlab/index.s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ценочные материалы для оценки практических работ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.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одопроводной воды.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ная формулиров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ьте пробы воды и определите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апах воды и его интенсивность, вкус вод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личие растворенных солей, аммиака в воде, соединений двухвалентного и трехвалентного железа, нитратов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и химические свойства воды. 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ответа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56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709"/>
              <w:gridCol w:w="709"/>
              <w:gridCol w:w="567"/>
              <w:gridCol w:w="708"/>
              <w:gridCol w:w="709"/>
              <w:gridCol w:w="992"/>
              <w:gridCol w:w="993"/>
              <w:gridCol w:w="850"/>
            </w:tblGrid>
            <w:tr>
              <w:trPr>
                <w:trHeight w:val="2388" w:hRule="atLeast"/>
                <w:cantSplit w:val="true"/>
              </w:trPr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бъект исслед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озрач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Запах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Вкус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Соли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Аммиак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Тре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алентное желез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Дву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алентное желез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Нитраты 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0" w:leader="none"/>
                      <w:tab w:val="center" w:pos="4928" w:leader="none"/>
                    </w:tabs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 провер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практическая работа не выполнен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– практическая работа выполнена на 50%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рактическая работа выполнена в полном объеме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 №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ажите экспериментально, что картофель содержит крахмал.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ная формулиров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те прибор, необходимый для получения крахмала из картофеля, прокипятите раствор до полного растворения (гидролиза) крахма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ейтрализуйте серную кислоту (катализатор) с помощью карбоната кальция; отфильтруйте остатки картофеля и выпавший осадок сульфата кальц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лейте в пробирку немного фильтрата и проведите реакцию, доказывающую, что получена глюкоза, осуществив реакцию «серебряного зеркала» или с помощью гидроксида меди при нагревании. Еще немного фильтрата перелейте в тигель и упарьте раствор до появления белых кристаллов глюкозы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крахмала и глюкозы – качественные реакции.</w:t>
            </w:r>
          </w:p>
        </w:tc>
      </w:tr>
      <w:tr>
        <w:trPr>
          <w:trHeight w:val="1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 провер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практическая работа не выполнен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– практическая работа выполнена на 50%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рактическая работа выполнена в полном объем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качества коровьего молока, чтобы познакомиться с работой эксперта - лаборанта по анализу пищевых продуктов.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ная формулиров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62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66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) органолептические показатели моло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, цвет, консистенцию, запах, и вкус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) физико-химические показатели молока</w:t>
            </w:r>
            <w:r>
              <w:rPr>
                <w:rFonts w:eastAsia="Nimbus Roman No9 L;Arial Unicode MS" w:cs="Times New Roman" w:ascii="Times New Roman" w:hAnsi="Times New Roman"/>
                <w:bCs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ь чистоты, кислотность, количество белка, крахмала и пероксида водорода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и химические свойства молока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отв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8" w:type="dxa"/>
              <w:jc w:val="left"/>
              <w:tblInd w:w="9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90"/>
              <w:gridCol w:w="1701"/>
              <w:gridCol w:w="2977"/>
            </w:tblGrid>
            <w:tr>
              <w:trPr>
                <w:trHeight w:val="656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 xml:space="preserve">Показател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>Сорт молока</w:t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>Результаты исследований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>Внешний вид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 xml:space="preserve">Цвет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 xml:space="preserve">Консистенц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 xml:space="preserve">Вкус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>Степень чистоты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 xml:space="preserve">Кислотность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>Количество белка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  <w:t>Наличие крахмала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личие пероксида водорода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Nimbus Roman No9 L;Arial Unicode MS" w:cs="Times New Roman"/>
                      <w:sz w:val="28"/>
                      <w:szCs w:val="28"/>
                    </w:rPr>
                  </w:pPr>
                  <w:r>
                    <w:rPr>
                      <w:rFonts w:eastAsia="Nimbus Roman No9 L;Arial Unicode MS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 провер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практическая работа не выполнен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– практическая работа выполнена на 50%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рактическая работа выполнена в полном объеме.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еобходимо приготовить лекарственный (витаминный, успокоительный, тонизирующий) чай для своих членов семьи.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ная формулиров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варите лекарственный сбор в фарфоровом (или глиняном) чайнике. Вода должна быть закипевшей «белым ключом». Если чай делается не только из листьев, а и из сушеных ягод, то их перед завариванием нужно раздробить. Кипятить витаминный чай не рекомендуют, ведь при высоких температурах травы отдают много полезных веществ. Чтобы получить более насыщенный вкус, можно в течение 3-4-х минут подержать заваренную смесь на водяной бане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бные свойства чая из лечебных трав и плодов.</w:t>
            </w:r>
          </w:p>
        </w:tc>
      </w:tr>
      <w:tr>
        <w:trPr>
          <w:trHeight w:val="1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 провер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практическая работа не выполнен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– практическая работа выполнена на 50%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рактическая работа выполнена в полном объем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необходимо научиться готовить в домашних условиях для оказания первой медицинской помощи членам своей семьи: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раствор перманганата калия, водно-спиртового раствора йода, борной кислоты (для полоскания горла, для обработки ожогов); </w:t>
            </w:r>
          </w:p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зотонически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для коррекции состояния при обезвоживани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гипертонического растворов хлорида натрия (дл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чении гнойных ран, заболеваниях верхних дыхательных путей).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ная формулиров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обработки ожога растворите 2г перманганата калия в 100мл вод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ля обработки глубоких ран приготовьте 5% раствор, т.е. 5г соли растворите в 100мл воды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провести полоскание горла 0,01-0,1% раствором марганцовокислого калия - в стакан с теплой водой добавьте кристаллики марганцовки, тщательно растворяя до того, как жидкость станет бледно-розово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ля приготовл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изотонического раствор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из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>хлорида натрия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еобходимо нужно взять 9 г на 1000 мл раствора, чтобы концентрация раствора составила 0,9%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5%-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гипертонический раство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значает, что в 100 мл воды следует растворить 5 граммов соли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данных соединений.</w:t>
            </w:r>
          </w:p>
        </w:tc>
      </w:tr>
      <w:tr>
        <w:trPr>
          <w:trHeight w:val="1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 провер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практическая работа не выполнен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– практическая работа выполнена на 50%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рактическая работа выполнена в полном объеме.</w:t>
            </w:r>
          </w:p>
        </w:tc>
      </w:tr>
    </w:tbl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необходим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алить пятна различного происхождения в домашних условиях, не прибегая к услугам химчистки.</w:t>
            </w:r>
          </w:p>
        </w:tc>
      </w:tr>
      <w:tr>
        <w:trPr>
          <w:trHeight w:val="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ная формулировк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несите на выданные вам образцы тканей (шерстяная, хлопчатобумажная, шелковая, ацетатная) пятна: майонезом, растительным маслом, ржавчиной, чернилами, губной помадой, парафином, чаем, йодной настойкой, косметическим кремом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льзуясь инструкцией и соблюдением правил по технике безопасности, приступите к выведению нанесенных пятен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несите немного ацетона на разные виды тканей. Сделайте вывод о целесообразности применения ацетона для выведения пятен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е химических веществ на различные виды тканей.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отв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1"/>
              <w:gridCol w:w="3142"/>
            </w:tblGrid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ды пятен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особ удаления</w:t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ирные и масляные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ятна от йодной настойки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ветные пятна органического происхождения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рнильные капли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ятна от ржавчины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 провер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– практическая работа не выполнен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балл – практическая работа выполнена на 50%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– практическая работа выполнена в полном объем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center" w:pos="0" w:leader="none"/>
          <w:tab w:val="right" w:pos="9781" w:leader="none"/>
        </w:tabs>
        <w:spacing w:lineRule="auto" w:line="360"/>
        <w:jc w:val="center"/>
        <w:outlineLvl w:val="0"/>
        <w:rPr/>
      </w:pPr>
      <w:r>
        <w:rPr/>
        <w:t>Критерии оценивания проектов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2344"/>
      </w:tblGrid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 содерж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баллов</w:t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авторами структуры про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 проекте различных источников информации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овари, энциклопедии, научная литература, Интернет-ресурсы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 проекте разнообразных форм представления информации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хемы, графики, таблицы, карты, иллюстрации, фотографии….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истическая грамотность (отсутствие орфографических и пунктуационных ошибок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ставленной в проекте информ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ичие у авторов проекта собственной позиции на рассматриваемые события и явл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Критерии оценки дизай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единого стиля оформления презент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ветствие содержания изображ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четание фона с графическими элементами и текст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балл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27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505"/>
      </w:tblGrid>
      <w:tr>
        <w:trPr/>
        <w:tc>
          <w:tcPr>
            <w:tcW w:w="5527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отдельных параметров:</w:t>
            </w:r>
          </w:p>
        </w:tc>
      </w:tr>
      <w:tr>
        <w:trPr/>
        <w:tc>
          <w:tcPr>
            <w:tcW w:w="202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- отлич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- хорош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- средне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- требуется дорабо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- плох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eorgia">
    <w:name w:val="Основной текст + Georgia"/>
    <w:qFormat/>
    <w:rPr/>
  </w:style>
  <w:style w:type="character" w:styleId="C0">
    <w:name w:val="c0"/>
    <w:basedOn w:val="Style13"/>
    <w:qFormat/>
    <w:rPr/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pacing w:val="-7"/>
      <w:sz w:val="26"/>
      <w:szCs w:val="26"/>
      <w:u w:val="none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C11">
    <w:name w:val="c11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Абзац списка2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obrazovanie.ru/professions_himik.html" TargetMode="External"/><Relationship Id="rId3" Type="http://schemas.openxmlformats.org/officeDocument/2006/relationships/hyperlink" Target="http://testoteka.narod.ru/prof/1/04.html" TargetMode="External"/><Relationship Id="rId4" Type="http://schemas.openxmlformats.org/officeDocument/2006/relationships/hyperlink" Target="http://www.proforientator.ru/tests" TargetMode="External"/><Relationship Id="rId5" Type="http://schemas.openxmlformats.org/officeDocument/2006/relationships/hyperlink" Target="http://www.specialist.ru/center/usefulinformation/choosing-strategy" TargetMode="External"/><Relationship Id="rId6" Type="http://schemas.openxmlformats.org/officeDocument/2006/relationships/hyperlink" Target="http://www.chemistry.ssu.samara.ru/" TargetMode="External"/><Relationship Id="rId7" Type="http://schemas.openxmlformats.org/officeDocument/2006/relationships/hyperlink" Target="http://alhimikov.net/" TargetMode="External"/><Relationship Id="rId8" Type="http://schemas.openxmlformats.org/officeDocument/2006/relationships/hyperlink" Target="http://www.hemi.nsu.ru/" TargetMode="External"/><Relationship Id="rId9" Type="http://schemas.openxmlformats.org/officeDocument/2006/relationships/hyperlink" Target="http://www.mari-el.ru/mmlab/index.shtml" TargetMode="External"/><Relationship Id="rId10" Type="http://schemas.openxmlformats.org/officeDocument/2006/relationships/hyperlink" Target="http://chem21.info/info/1942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7:27:00Z</dcterms:created>
  <dc:creator> </dc:creator>
  <dc:description/>
  <cp:keywords/>
  <dc:language>en-US</dc:language>
  <cp:lastModifiedBy> </cp:lastModifiedBy>
  <dcterms:modified xsi:type="dcterms:W3CDTF">2015-09-20T17:27:00Z</dcterms:modified>
  <cp:revision>2</cp:revision>
  <dc:subject/>
  <dc:title/>
</cp:coreProperties>
</file>