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"Славе не меркнуть. Традиции-жить!"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9 мая 2018 года, не смотря на сильный дождь и холодную погоду,  воспитанники подготовительной группы МАДОУ "Детский сад № 3", приняли  участие в движении праздничного шествия к памятнику погибшим Верхотурцам в годы Великой Отечественной войны 1941-1945 г.г., а также в шествии "Бессмертного полка"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 портретами своих «дедов-героев», дети прошли и выстояли.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ь у каждой российской семьи своя история Великой Отечественной и своя фотография, бережно хранимая в семейном альбоме, которую дети должны знать и гордиться 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37185</wp:posOffset>
            </wp:positionH>
            <wp:positionV relativeFrom="margin">
              <wp:posOffset>4004310</wp:posOffset>
            </wp:positionV>
            <wp:extent cx="6334125" cy="47529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вершении митинга, ребята возложили красные гвоздики, поклонились павшим героям той страшной войны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18:00Z</dcterms:created>
  <dc:creator>123</dc:creator>
  <dc:description/>
  <dc:language>en-US</dc:language>
  <cp:lastModifiedBy>123</cp:lastModifiedBy>
  <dcterms:modified xsi:type="dcterms:W3CDTF">2018-07-18T17:31:00Z</dcterms:modified>
  <cp:revision>2</cp:revision>
  <dc:subject/>
  <dc:title/>
</cp:coreProperties>
</file>