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автономное профессиональное образовательное учреждение города  Москвы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сковский образовательный комплекс имени Виктора Талалихин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(ГАПОУ МОК им. В. Талалихина)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315" w:before="0" w:after="15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ценарий к новогоднему утреннику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подготовительной группы №7 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нежная Королева» по мотивам сказки Г.-Х. Андерсена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кабрь 2017г.</w:t>
      </w:r>
    </w:p>
    <w:p>
      <w:pPr>
        <w:pStyle w:val="Normal"/>
        <w:shd w:fill="FFFFFF" w:val="clear"/>
        <w:spacing w:lineRule="atLeast" w:line="315" w:before="0" w:after="15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4"/>
        <w:shd w:fill="FFFFFF" w:val="clear"/>
        <w:spacing w:before="150" w:after="150"/>
        <w:rPr>
          <w:b/>
          <w:b/>
          <w:i/>
          <w:i/>
          <w:iCs/>
          <w:sz w:val="28"/>
          <w:szCs w:val="28"/>
          <w:shd w:fill="FFFFFF" w:val="clear"/>
        </w:rPr>
      </w:pPr>
      <w:r>
        <w:rPr>
          <w:b/>
          <w:i/>
          <w:iCs/>
          <w:sz w:val="28"/>
          <w:szCs w:val="28"/>
          <w:shd w:fill="FFFFFF" w:val="clear"/>
        </w:rPr>
        <w:t>Дети под лирическую музыку входят в зал, встают в полукруг</w:t>
      </w:r>
    </w:p>
    <w:p>
      <w:pPr>
        <w:pStyle w:val="Style14"/>
        <w:shd w:fill="FFFFFF" w:val="clear"/>
        <w:spacing w:before="150" w:after="150"/>
        <w:rPr>
          <w:iCs/>
          <w:sz w:val="28"/>
          <w:szCs w:val="28"/>
          <w:shd w:fill="FFFFFF" w:val="clear"/>
        </w:rPr>
      </w:pPr>
      <w:r>
        <w:rPr>
          <w:rStyle w:val="StrongEmphasis"/>
          <w:sz w:val="28"/>
          <w:szCs w:val="28"/>
          <w:shd w:fill="FFFFFF" w:val="clear"/>
        </w:rPr>
        <w:t>Ведущая:</w:t>
      </w:r>
      <w:r>
        <w:rPr>
          <w:sz w:val="28"/>
          <w:szCs w:val="28"/>
        </w:rPr>
        <w:br/>
        <w:t>Время бежит всё вперёд и вперёд,</w:t>
        <w:br/>
        <w:t>Вот на пороге стоит Новый год.</w:t>
        <w:br/>
        <w:t xml:space="preserve">Праздник пора начинать нам, друзья.                  </w:t>
        <w:br/>
        <w:t>Пойте, пляшите, скучать здесь нельзя!</w:t>
        <w:br/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Дети стихи:      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1. За окном ложится снег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нег пушистый, новогодний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 Новым годом всех-всех-всех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здравляем мы сегодня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2. Снег искрится на поляне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Месяц в облаке плывет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Бьют часы – и наступает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лавный праздник Новый год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3. Новый год стучится в двери,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 песней, сказкою, добром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аждый нынче в чудо верит,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Ждет подарков каждый дом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4. Наша зимушка – царица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Украшает снегом двор,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а ее сосульках-спицах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уха белого узор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5. Каждый день другая пряжа –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Как старается зима,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з снежинок тонко вяжет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крывала на дома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6. На деревьях блещет иней,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Сад в сугробах спит давно,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В долгожданный праздник зимний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Дед Мороз глядит в окно!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7. Елка наша вся в игрушках,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И шары на ней блестят.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Наша елка с новым годом</w:t>
      </w:r>
    </w:p>
    <w:p>
      <w:pPr>
        <w:pStyle w:val="Style14"/>
        <w:shd w:fill="FFFFFF" w:val="clear"/>
        <w:spacing w:before="150" w:after="150"/>
        <w:rPr>
          <w:sz w:val="28"/>
          <w:szCs w:val="28"/>
        </w:rPr>
      </w:pPr>
      <w:r>
        <w:rPr>
          <w:sz w:val="28"/>
          <w:szCs w:val="28"/>
        </w:rPr>
        <w:t>Поздравляет всех ребят.</w:t>
      </w:r>
    </w:p>
    <w:p>
      <w:pPr>
        <w:pStyle w:val="HTML"/>
        <w:shd w:fill="FFFFFF" w:val="clear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Девочки и мальчики исполнят песню «</w:t>
      </w:r>
      <w:r>
        <w:rPr>
          <w:rFonts w:cs="Times New Roman" w:ascii="Times New Roman" w:hAnsi="Times New Roman"/>
          <w:b/>
          <w:sz w:val="28"/>
          <w:szCs w:val="28"/>
        </w:rPr>
        <w:t>Новый год»</w:t>
      </w:r>
    </w:p>
    <w:p>
      <w:pPr>
        <w:pStyle w:val="HTML"/>
        <w:shd w:fill="FFFFFF" w:val="clea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реке искрится лёд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нег кружится нежно.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вный праздник Новый год,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ому что снежный!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толе огромный торт,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яник, шоколадка.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вный праздник Новый год,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ому что сладкий!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ед Мороз рукой махнёт –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ём мы звонко.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вный праздник Новый год,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тому что громкий!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круг ёлки хоровод,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гоньки на ветках.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авный праздник Новый год!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HTML"/>
        <w:shd w:fill="FFFFFF" w:val="clea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Жаль, бывает редко.</w:t>
      </w:r>
    </w:p>
    <w:p>
      <w:pPr>
        <w:pStyle w:val="Style14"/>
        <w:shd w:fill="FFFFFF" w:val="clear"/>
        <w:spacing w:lineRule="atLeast" w:line="42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Style14"/>
        <w:shd w:fill="FFFFFF" w:val="clear"/>
        <w:spacing w:lineRule="atLeast" w:line="420" w:before="0" w:after="0"/>
        <w:rPr/>
      </w:pPr>
      <w:r>
        <w:rPr>
          <w:sz w:val="28"/>
          <w:szCs w:val="28"/>
        </w:rPr>
        <w:t xml:space="preserve">Выходит </w:t>
      </w:r>
      <w:r>
        <w:rPr>
          <w:b/>
          <w:sz w:val="28"/>
          <w:szCs w:val="28"/>
        </w:rPr>
        <w:t>Сказочник</w:t>
      </w:r>
      <w:r>
        <w:rPr>
          <w:sz w:val="28"/>
          <w:szCs w:val="28"/>
        </w:rPr>
        <w:t>:</w:t>
        <w:br/>
        <w:t>Новогодней ночью к нам приходит</w:t>
        <w:br/>
        <w:t>Целый мир таинственных чудес.</w:t>
        <w:br/>
        <w:t>За собою в сказку нас уводит,</w:t>
        <w:br/>
        <w:t>В царство тридевятое и в лес.</w:t>
      </w:r>
    </w:p>
    <w:p>
      <w:pPr>
        <w:pStyle w:val="Style14"/>
        <w:shd w:fill="FFFFFF" w:val="clear"/>
        <w:spacing w:lineRule="atLeast" w:line="420" w:before="0" w:after="0"/>
        <w:rPr>
          <w:sz w:val="28"/>
          <w:szCs w:val="28"/>
        </w:rPr>
      </w:pPr>
      <w:r>
        <w:rPr>
          <w:sz w:val="28"/>
          <w:szCs w:val="28"/>
        </w:rPr>
        <w:t>Только новогодней ночью можно встретить</w:t>
        <w:br/>
        <w:t>Говорящих сказочных зверей,</w:t>
        <w:br/>
        <w:t>Гномов и волшебников заметить,</w:t>
        <w:br/>
        <w:t>Леших повстречать и добрых фей.</w:t>
        <w:br/>
        <w:t>Вот уже и к нашему порогу</w:t>
        <w:br/>
        <w:t>Подступил волшебник — Новый год!</w:t>
        <w:br/>
        <w:t>Слышите?! Неведомой дорогой</w:t>
        <w:br/>
        <w:t>Сказка легкой поступью идет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1 сцен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Бабушка, Кай, Герда. </w:t>
        <w:br/>
        <w:t>Кай и Герда, смеются, бросают друг в друга игрушки, попадают игрушкой в бабушку, бабушка просыпается)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ушк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Ой! Бабулю напугали!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 игрушки раскидали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у-ка быстро приберитесь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а ко мне скорей садитес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 вязанье отложу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казку вам я расскажу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дети убирают игрушки, садятся возле бабушки.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ушк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Много-много лет назад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 дороге в детский сад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Шла Снегурка, напева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й навстречу ведьма злая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е за руку взяла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 нею в детский сад пошл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Хочу деток напугать» - говори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«Все подарки отобрать» - говори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й Снегурка отвечает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сли дед Мороз узнае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 немедля, без подсказки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ыгонит тебя из сказки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ак что лучше убирайся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 глаза не попадайс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х ты так! – вскричала ведьма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тань же злобною навечно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от тебе подарок мой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удь Королевой Ледяной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И Снегурочка превратилась в Снежную Королеву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Бабушка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Да, с тех самых пор он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реди льда живет одна.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ольше с ней никто не дружи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Лишь снежинки верно служа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холодными ночами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на бродит меж домами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Ловит маленьких детишек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послушных шалунишек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абирает их с собой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о дворец свой ледяно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лько раз тебя коснется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ролева Ледяная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сердечко уж не бьется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стывая, замерзая…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ак что, двери вы заприт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ихо в комнате сидит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икуда не выходите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емными ночами.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 Королевой не шутите –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друг придет за вами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Бабушка, мне страшно стало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еня сказка напугал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ушк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Сказка ложь, да в ней намек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ы немного поиграйте,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икому не открывайте,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зевает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я прилягу на часок.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Уходит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(страшным голосом):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уря мглою небо крое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хри снежные крутя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 как зверь она завое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 заплачет, как дитя! (А.С. Пушкин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Кай, прошу тебя, мне страшно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По ночам гулять опасноооо! (пугает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Прекрати, плохой мальчишка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Герда, ты у нас трусишка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от, смотри, сейчас оденусь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по улице пройдусь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мелым море по колено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ерез пять минут вернусь.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Убегает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Не ходи! Постой, постой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ай, я побегу с тобой!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Одевается, убегает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2 сцен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Выход Снежной Королев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оролев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Слуги снежные, летит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не мальчишку приведит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альчик мой, иди сюд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моем мире изо льд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редь безмолвной красоты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удешь вечно счастлив ты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Снежинки ловят Кая и уходят вместе с Королевой. Выходит Герд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Снег тропинки заметае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следов не видно Кая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ту братика нигде…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нала я, что быть бед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идно Королева зла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оего украла К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Песня Герды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кричит)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Кай! Где ты!!!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в ответ вой ветра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емлю трижды обойду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о брата милого найду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3 сцен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Два Ворона – старый и молодой, потом Герд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1-й Ворон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Утро доброе, кар-кар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ое имя Вольдемар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 лесам весь день летаю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 на свете замечаю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2-й ворон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Насмешил меня, кар-кар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ы же старый, Вольдемар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не видишь ничего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альше клюва своего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1-й ворон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Может быть, я плохо вижу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о зато отлично слышу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лышал я, малыш похищен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сестренка его ище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Здравствуйте, воронья стая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 ищу братишку Ка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импатичный, озорной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встречался вам такой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2-й ворон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Нет, не видели такого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о в густом лесу сосновом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 полянке у опушки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сть волшебная избуш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абка-Ёжка там живе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Жителей лесных блюдё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ожет быть Ягуля знае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де искать мальчишку Кая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1-й ворон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Я дорогу покажу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к избушке провожу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4 сцен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Избушка на курьих ножках, Баба-Яга, 2-й ворон, Герда, Снеговик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Смотри, избушка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рон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Надо сказать волшебные слова. «Избушка, избушка, повернись к лесу задом, ко мне передом!» (Избушка поворачивается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а-Я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Что за мода у людей –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тали хуже дикарей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удут мимо проходит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 начнут избу крутит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Убирайтесь по добру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то уши надеру!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збушка, повернись к лесу передом, а к ним задом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Избушка поворачивается, Баба-Яга уходит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орон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Давай теперь ты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Избушка, избушка, повернись к лесу задом, ко мне передом! (поворачивается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а-Я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Говорю же вам – не сметь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осто так избу вертет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Это ж вам не механизм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волшебный организм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Если избу завертет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на может заболет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ласково)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Давай, дорогая, потихоньку… К лесу передом, а к ЭТИМ – задом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Нет передом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а-Я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Нет, задом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Передом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а-Я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Задом!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избушка быстро крутится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а-Я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Хватит, хватит! Закружили…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, сдаюсь, вы победил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оворите, что хотит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лько избу не вертит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шь, качается, родная… (гладит избушку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Я ищу братишку Ка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а Я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Да, мальчишку я видал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 над лесом пролетала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ступе новенькой своей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пониже, меж ветвей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ни белые летели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вихре снега и метел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ролева ледяна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свой дворец тащила Ка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Ах, мой бедный братик Кай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а Я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Ладно, ладно, не страдай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ы со мною поиграй!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И тогда наверняка 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Дам тебе проводник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Танец «Бабка Ёжка» или песня, или игра «Полетаем на метле»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а Я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Дам тебе проводника –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оего Снегови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н мороза не боитс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в дороге пригодитс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ерез лес вас проведе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 Королеве отведе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зовет)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Эй, Снеговик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неговик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Я веселый снеговик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 детства к холоду привык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е боюсь морозов я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могу я вам, друзья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Баба Яг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Всё, идите. Счастливого пути! Нет, Стойте! Вот, возьми, Герда, шубку и муфту – дорога-то ваша на север. А там морозы лютые! Всё, идите.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машет рукой, Герда и Снеговик уходят)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5 сцен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Выход разбойников. Музыка Из м/ф "Бременские Музыканты". Танец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Атаманш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Руки вверх! Ты кто такая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Я ищу братишку Ка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Атаманш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Бледный, худенький и нежный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н у Королевы Снежно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Он веселый, озорной!..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Атаманш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Нет, теперь он не тако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лдовством он заморожен –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ней выступил на кож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Холодом глаза сверкаю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ольше он любви не знае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ролевы кто коснется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 ней навеки остается…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задумалась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начит, Кай - твой брат, и ты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 царство вечной мерзлоты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С бабой снежною вдвоем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тправляешься пешком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неговик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Я не баба, я мужик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зовусь я Снеговик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Атаманш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Ладно, ладно. Не сердись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Хоть Кощеем назовись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о пешком вы не дойдете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мальчишку не найдет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могу, пожалуй, вам –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 прокат оленей дам.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выходят олени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Ах, спасибо, мы так рады!.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Атаманш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Но! Я требую награды –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Шубку с муфточкой отдай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оленей забирай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Да, конечно, вот, берите… </w:t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раздевается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Атаманш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Вы олешек берегит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лянь, красавцы все каки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о олени не простые -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оворящие они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у-ка, головой кивни! </w:t>
      </w:r>
    </w:p>
    <w:p>
      <w:pPr>
        <w:pStyle w:val="Normal"/>
        <w:rPr/>
      </w:pP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 xml:space="preserve">1-й олен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то без компаса и карты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чится в тундре, тянет нарты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ночь полярную и в день?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Это – северный </w:t>
      </w:r>
      <w:r>
        <w:rPr>
          <w:rFonts w:cs="Times New Roman" w:ascii="Times New Roman" w:hAnsi="Times New Roman"/>
          <w:b/>
          <w:bCs/>
          <w:sz w:val="28"/>
          <w:szCs w:val="28"/>
        </w:rPr>
        <w:t>олень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-й олень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йду за тридевять земель –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умал северный олень, –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йду туда, где хорошо,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де светит солнце и тепло,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де встречу добрых я друзей</w:t>
      </w:r>
      <w:r>
        <w:rPr>
          <w:rFonts w:cs="Times New Roman" w:ascii="Times New Roman" w:hAnsi="Times New Roman"/>
          <w:sz w:val="28"/>
          <w:szCs w:val="28"/>
        </w:rPr>
        <w:br/>
        <w:t xml:space="preserve">         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разу станет веселей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Атаманш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Сильно вскачь их не пускайте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хлыстом не подгоняйт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оленям)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Ну-ка, выстроились в ряд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iCs/>
          <w:sz w:val="28"/>
          <w:szCs w:val="28"/>
          <w:shd w:fill="FFFFFF" w:val="clear"/>
          <w:lang w:eastAsia="ru-RU"/>
        </w:rPr>
        <w:t>(Герде)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 Словно птицы вас домчат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Танец оленей «Мы поедем, мы помчимся» (уезжают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6 сценк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На троне Снежная Королева, рядом Снежинки, Кай рисует снежинки; позже Герд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. 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оролев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Как же, как же скучно мн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новь сижу я в тишине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ай, оставь свои картинки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доели мне снежинки –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Без конца вокруг порхаю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о меня не развлекают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у-ка, все сюда летит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ойте весело, пляшит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1-я снежинка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Мы не можем веселиться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не можем петь, как птицы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Ты смеяться запретила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без смеха жизнь уныл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2-я снеж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Мы холодные, как лед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А ведь скоро Новый год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3-я снеж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Помнишь, с дедушкой когда-то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Приходила ты к ребятам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х детишек веселил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подарки им дарила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1-я снеж</w:t>
      </w:r>
      <w:r>
        <w:rPr>
          <w:rFonts w:cs="Times New Roman" w:ascii="Times New Roman" w:hAnsi="Times New Roman"/>
          <w:b/>
          <w:sz w:val="28"/>
          <w:szCs w:val="28"/>
          <w:shd w:fill="FFFFFF" w:val="clear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 xml:space="preserve"> Ты звалась тогда Снегу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оролев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Слышать это не могу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у-ка, быстро замолчите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немедленно пляшите!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Танец Снежинок. (Музыку подбирает музыкальный руководитель.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Заходит Герда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Кай, родной, тебя нашла я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Ну и кто же ты такая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Герда я, сестра твоя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Нет, тебя не знаю я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Герд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Ты забыл меня, братишка?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лупый, маленький мальчишка </w:t>
      </w: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>(плачет, звучит музыка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ай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Ах, как слезы обжигаю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Лед в груди и в сердце тает…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Герда, я наверно, спал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Раз тебя я не узнал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Здравствуй, милая сестра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Нам домой идти пора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Снежинк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Стойте, стойте! Подождит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Все сюда скорей смотрит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оролева изменилась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Снегуркой стала внов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Чудо все-таки случилос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Все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Чудеса творит любовь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eastAsia="ru-RU"/>
        </w:rPr>
        <w:t>Королева</w:t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: Подружки-снежинки, меня вы простите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Я злая была, а теперь – посмотрите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Оттаяло сердце, заклятье пропало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снова я вашей Снегурочкой стала!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Мой дедушка славный – Дедуля Мороз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Красивую елку к нам в садик принес.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демте скорее, нас елочка ждет,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  <w:t>И будем все вместе встречать Новый год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бята, пора и Деда Мороза встречать! (прислушивается)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авайте мы дружно его позовем, может быть, Дедушка сбился с пути? Три-четыре: Дед Мороз! (3 раза). 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</w:rPr>
        <w:t>Звучит музыка, слышны колокольчики, заходит Дед Мороз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 муз. Входит Дед Мороз. Говорит свои слова приветстви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Ребят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авайте порадуем нашего Дедушку дружным хороводом!</w:t>
      </w:r>
      <w:r>
        <w:rPr>
          <w:rFonts w:cs="Arial" w:ascii="Arial" w:hAnsi="Arial"/>
          <w:sz w:val="26"/>
          <w:szCs w:val="26"/>
          <w:shd w:fill="FFFFFF" w:val="clear"/>
        </w:rPr>
        <w:t> </w:t>
      </w: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В хороводе исполняется песня «Наша ёлка велика». Автор текста З.Петрова; композитор А.Островский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ша елка велика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ша елка высок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ыше папы, выше мамы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Достает до потолка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Достает до потолка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Как красив ее наряд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Как фонарики горят.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Наша елка с Новым годом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оздравляет всех ребят!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Поздравляет всех ребят!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Будем весело плясать,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Будем песни распевать,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Чтобы елка захотел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 гости к нам прийти опять!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i/>
          <w:color w:val="000000"/>
          <w:sz w:val="24"/>
          <w:szCs w:val="24"/>
          <w:shd w:fill="FFFFFF" w:val="clear"/>
        </w:rPr>
        <w:t>В гости к нам прийти опять!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алее игры с Дедом Морозом, фокусы</w:t>
      </w:r>
    </w:p>
    <w:p>
      <w:pPr>
        <w:pStyle w:val="C1c11"/>
        <w:shd w:fill="FFFFFF" w:val="clear"/>
        <w:spacing w:before="0" w:after="0"/>
        <w:ind w:left="992" w:hanging="992"/>
        <w:rPr/>
      </w:pPr>
      <w:r>
        <w:rPr>
          <w:b/>
          <w:sz w:val="28"/>
          <w:szCs w:val="28"/>
        </w:rPr>
        <w:t xml:space="preserve">Ведущая: </w:t>
      </w:r>
      <w:r>
        <w:rPr>
          <w:rStyle w:val="C5"/>
          <w:sz w:val="28"/>
          <w:szCs w:val="28"/>
        </w:rPr>
        <w:t>А теперь пора опять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Style w:val="C5"/>
          <w:sz w:val="28"/>
          <w:szCs w:val="28"/>
        </w:rPr>
        <w:t>Дружно всем потанцевать</w:t>
      </w:r>
      <w:r>
        <w:rPr>
          <w:rStyle w:val="C5c13"/>
          <w:sz w:val="28"/>
          <w:szCs w:val="28"/>
        </w:rPr>
        <w:t xml:space="preserve">. </w:t>
      </w:r>
      <w:r>
        <w:rPr>
          <w:sz w:val="28"/>
          <w:szCs w:val="28"/>
        </w:rPr>
        <w:t>Ну, ребята, выходите, Да с Морозом попляшите!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Пляска с Дедом Морозом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shd w:fill="FFFFFF" w:val="clear"/>
        </w:rPr>
        <w:t>Исполняется песня «Научите танцевать» с танцевальными движениями (музыка В. Лысенко, слова Л. Кирилловой)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1.Научите танцевать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д Мороз нас попросил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Мы не можем отказать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анец закружил!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Елочка горит огнем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Наступает новый год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глашаем и зовем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В детский хоровод! </w:t>
      </w:r>
      <w:r>
        <w:rPr>
          <w:rFonts w:cs="Times New Roman" w:ascii="Times New Roman" w:hAnsi="Times New Roman"/>
          <w:i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пев: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д Мороз, становись с ребятишками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еперь подпой и покружись ты с мальчишками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а и девчонок смотри, не забудь позвать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И мы научимся с тобой вместе танцевать! </w:t>
      </w:r>
      <w:r>
        <w:rPr>
          <w:rFonts w:cs="Times New Roman" w:ascii="Times New Roman" w:hAnsi="Times New Roman"/>
          <w:i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2.Елка, веточкой взмахни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С нами вместе закружись!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Огонечками мигни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ям улыбнись!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Мы научим танцевать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душка, тебя сейчас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Можем даже показать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тский мастер-класс!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Припев: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ед Мороз, становись с ребятишками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Теперь подпой и покружись ты с мальчишками,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а и девчонок смотри, не забудь позвать </w:t>
      </w: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И мы научимся с тобой вместе танцевать! </w:t>
      </w:r>
      <w:r>
        <w:rPr>
          <w:rFonts w:cs="Times New Roman" w:ascii="Times New Roman" w:hAnsi="Times New Roman"/>
          <w:i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shd w:fill="FFFFFF" w:val="clear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t xml:space="preserve">Ведущая: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д Мороз, сядь, отдохни, послушай, как дети читают стих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Дед Мороз стучится в двери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в него, конечно, вери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Нам подарки всем приносит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тишок взамен он просит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ы нашу елочку украсим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Цветами яркими раскрасим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с песней будет хорово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нам приходит Новый год!</w:t>
      </w:r>
    </w:p>
    <w:p>
      <w:pPr>
        <w:pStyle w:val="Normal"/>
        <w:shd w:fill="FFFFFF" w:val="clear"/>
        <w:spacing w:lineRule="atLeast" w:line="369" w:before="0" w:after="300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За окном зима кружится.</w:t>
        <w:br/>
        <w:t>Будем дружно веселиться,</w:t>
        <w:br/>
        <w:t>Новый год в наш дом пришел,</w:t>
        <w:br/>
        <w:t>Дед Мороз его привел.</w:t>
      </w:r>
    </w:p>
    <w:p>
      <w:pPr>
        <w:pStyle w:val="Normal"/>
        <w:shd w:fill="FFFFFF" w:val="clear"/>
        <w:spacing w:lineRule="atLeast" w:line="369" w:before="0" w:after="300"/>
        <w:textAlignment w:val="top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От веселья будет жарко,</w:t>
        <w:br/>
        <w:t>Плюс конфеты и подарки,</w:t>
        <w:br/>
        <w:t>Всех согреет Новый год —</w:t>
        <w:br/>
        <w:t>Он удачу принесет.</w:t>
      </w:r>
    </w:p>
    <w:p>
      <w:pPr>
        <w:pStyle w:val="Normal"/>
        <w:shd w:fill="FFFFFF" w:val="clear"/>
        <w:spacing w:lineRule="auto" w:line="240" w:before="0" w:after="300"/>
        <w:textAlignment w:val="top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4.Мы будем веселить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меяться от души —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Новый год случился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дарки хороши!</w:t>
        <w:br/>
      </w:r>
    </w:p>
    <w:p>
      <w:pPr>
        <w:pStyle w:val="Normal"/>
        <w:shd w:fill="FFFFFF" w:val="clear"/>
        <w:spacing w:lineRule="auto" w:line="240" w:before="0" w:after="300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5.Как всегда, под Новый год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 нам в гости Дед мороз придет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красной шубе, с бородой, словно на картинках,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олько, почему то, в папиных ботинках</w:t>
      </w:r>
    </w:p>
    <w:p>
      <w:pPr>
        <w:pStyle w:val="Normal"/>
        <w:shd w:fill="FFFFFF" w:val="clear"/>
        <w:spacing w:lineRule="auto" w:line="240" w:before="0" w:after="300"/>
        <w:textAlignment w:val="top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  <w:br/>
        <w:t>Игра с Дедом Морозом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дущ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А Новый год встречать, друзья,</w:t>
        <w:br/>
        <w:t>Без песни нам никак нельзя.</w:t>
        <w:br/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няется песня «Наступает Новый год»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i/>
          <w:sz w:val="24"/>
          <w:szCs w:val="24"/>
        </w:rPr>
        <w:t>Как теперь не веселиться,</w:t>
        <w:br/>
        <w:t>От приятных, от хлопот,</w:t>
        <w:br/>
        <w:t>Снег на улице искрится,</w:t>
        <w:br/>
        <w:t>Наступает Новый год!</w:t>
        <w:br/>
        <w:t>Праздника давно мы ждали</w:t>
        <w:br/>
        <w:t>И гостями полон дом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</w:rPr>
        <w:t>Он идет сквозь мглу и дали,</w:t>
        <w:br/>
        <w:t>Тот, что с детства нам знаком!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ап-пап па-ба-да-па пап-пап</w:t>
        <w:br/>
        <w:t>Па-ба-да-па пап-пап</w:t>
        <w:br/>
        <w:t>Пап-па-да-бу-да</w:t>
        <w:br/>
        <w:t>Ла-ла-ла- ла-ла</w:t>
        <w:br/>
        <w:t>Пап-пап па-ба-да-па пап-пап</w:t>
        <w:br/>
        <w:t>Па-ба-да-па пап-пап</w:t>
        <w:br/>
        <w:t>Пап-па-да-бу-да</w:t>
        <w:br/>
        <w:br/>
        <w:t>У других тоска и скука,</w:t>
        <w:br/>
        <w:t>Нам печали ни к чему,</w:t>
        <w:br/>
        <w:t>Столько света, столько звука,</w:t>
        <w:br/>
        <w:t>Как грустить тут, не пойму!</w:t>
        <w:br/>
        <w:t>Ровно в полночь он приходит,</w:t>
        <w:br/>
        <w:t>Сказку, радость нам несет,</w:t>
        <w:br/>
        <w:t>Всех вокруг игрой заводит,</w:t>
        <w:br/>
        <w:t>Этот славный Новый год!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пев</w:t>
      </w:r>
    </w:p>
    <w:p>
      <w:pPr>
        <w:pStyle w:val="Normal"/>
        <w:autoSpaceDE w:val="false"/>
        <w:spacing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е, кто праздники не любят,</w:t>
        <w:br/>
        <w:t>Отдыхают, ну и пусть,</w:t>
        <w:br/>
        <w:t>Но зато мы в этом зале</w:t>
        <w:br/>
        <w:t>Навсегда прогоним грусть!</w:t>
        <w:br/>
        <w:t>Мы для вас поем сегодня,</w:t>
        <w:br/>
        <w:t>И поверьте нам друзья,</w:t>
        <w:br/>
        <w:t>В этот  праздник новогодний,</w:t>
        <w:br/>
        <w:t>Вы пришли сюда не зря!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пев</w:t>
      </w:r>
    </w:p>
    <w:p>
      <w:pPr>
        <w:pStyle w:val="Normal"/>
        <w:shd w:fill="FFFFFF" w:val="clear"/>
        <w:spacing w:lineRule="atLeast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.М.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у вот и всё, окончен бал,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есёлый шумный карнавал!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доровы будьте! Я приду</w:t>
      </w:r>
    </w:p>
    <w:p>
      <w:pPr>
        <w:pStyle w:val="Normal"/>
        <w:shd w:fill="FFFFFF" w:val="clear"/>
        <w:spacing w:lineRule="atLeast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вам в гости в будущем году!</w:t>
      </w:r>
    </w:p>
    <w:p>
      <w:pPr>
        <w:pStyle w:val="Normal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Cs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shd w:fill="FFFFFF" w:val="clear"/>
          <w:lang w:eastAsia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atusselect">
    <w:name w:val="status_selec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5">
    <w:name w:val="c5"/>
    <w:basedOn w:val="Style13"/>
    <w:qFormat/>
    <w:rPr/>
  </w:style>
  <w:style w:type="character" w:styleId="C5c13">
    <w:name w:val="c5 c13"/>
    <w:basedOn w:val="Style13"/>
    <w:qFormat/>
    <w:rPr/>
  </w:style>
  <w:style w:type="character" w:styleId="C5c9">
    <w:name w:val="c5 c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1c11">
    <w:name w:val="c1 c1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c2">
    <w:name w:val="c1 c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4:57:00Z</dcterms:created>
  <dc:creator>Ирина</dc:creator>
  <dc:description/>
  <cp:keywords/>
  <dc:language>en-US</dc:language>
  <cp:lastModifiedBy>Ирина</cp:lastModifiedBy>
  <cp:lastPrinted>2017-12-03T11:55:00Z</cp:lastPrinted>
  <dcterms:modified xsi:type="dcterms:W3CDTF">2018-07-18T07:53:00Z</dcterms:modified>
  <cp:revision>16</cp:revision>
  <dc:subject/>
  <dc:title/>
</cp:coreProperties>
</file>