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61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14"/>
        <w:gridCol w:w="7"/>
        <w:gridCol w:w="193"/>
        <w:gridCol w:w="22"/>
        <w:gridCol w:w="11"/>
        <w:gridCol w:w="10"/>
        <w:gridCol w:w="12"/>
        <w:gridCol w:w="16"/>
        <w:gridCol w:w="7"/>
        <w:gridCol w:w="10"/>
        <w:gridCol w:w="6"/>
        <w:gridCol w:w="6"/>
        <w:gridCol w:w="9"/>
        <w:gridCol w:w="9"/>
        <w:gridCol w:w="3"/>
        <w:gridCol w:w="8"/>
        <w:gridCol w:w="14"/>
        <w:gridCol w:w="8"/>
        <w:gridCol w:w="13"/>
        <w:gridCol w:w="8"/>
        <w:gridCol w:w="14"/>
        <w:gridCol w:w="8"/>
        <w:gridCol w:w="21"/>
        <w:gridCol w:w="22"/>
        <w:gridCol w:w="21"/>
        <w:gridCol w:w="282"/>
        <w:gridCol w:w="2"/>
        <w:gridCol w:w="148"/>
        <w:gridCol w:w="34"/>
        <w:gridCol w:w="1088"/>
        <w:gridCol w:w="143"/>
        <w:gridCol w:w="8"/>
        <w:gridCol w:w="5"/>
        <w:gridCol w:w="3"/>
        <w:gridCol w:w="249"/>
        <w:gridCol w:w="6"/>
        <w:gridCol w:w="21"/>
        <w:gridCol w:w="6"/>
        <w:gridCol w:w="10"/>
        <w:gridCol w:w="6"/>
        <w:gridCol w:w="16"/>
        <w:gridCol w:w="5"/>
        <w:gridCol w:w="22"/>
        <w:gridCol w:w="16"/>
        <w:gridCol w:w="5"/>
        <w:gridCol w:w="5"/>
        <w:gridCol w:w="12"/>
        <w:gridCol w:w="5"/>
        <w:gridCol w:w="16"/>
        <w:gridCol w:w="5"/>
        <w:gridCol w:w="17"/>
        <w:gridCol w:w="57"/>
        <w:gridCol w:w="513"/>
        <w:gridCol w:w="3"/>
        <w:gridCol w:w="56"/>
        <w:gridCol w:w="74"/>
        <w:gridCol w:w="9"/>
        <w:gridCol w:w="50"/>
        <w:gridCol w:w="26"/>
        <w:gridCol w:w="2"/>
        <w:gridCol w:w="2165"/>
        <w:gridCol w:w="22"/>
        <w:gridCol w:w="47"/>
        <w:gridCol w:w="83"/>
        <w:gridCol w:w="4"/>
        <w:gridCol w:w="31"/>
        <w:gridCol w:w="28"/>
        <w:gridCol w:w="4"/>
        <w:gridCol w:w="86"/>
        <w:gridCol w:w="7179"/>
        <w:gridCol w:w="8"/>
        <w:gridCol w:w="25"/>
        <w:gridCol w:w="4"/>
        <w:gridCol w:w="108"/>
        <w:gridCol w:w="6"/>
        <w:gridCol w:w="19"/>
        <w:gridCol w:w="37"/>
        <w:gridCol w:w="827"/>
        <w:gridCol w:w="240"/>
        <w:gridCol w:w="10"/>
        <w:gridCol w:w="28"/>
        <w:gridCol w:w="107"/>
        <w:gridCol w:w="8"/>
        <w:gridCol w:w="24"/>
        <w:gridCol w:w="31"/>
        <w:gridCol w:w="544"/>
        <w:gridCol w:w="87"/>
        <w:gridCol w:w="17"/>
        <w:gridCol w:w="22"/>
        <w:gridCol w:w="20"/>
        <w:gridCol w:w="104"/>
        <w:gridCol w:w="29"/>
        <w:gridCol w:w="219"/>
      </w:tblGrid>
      <w:tr>
        <w:trPr>
          <w:trHeight w:val="377" w:hRule="atLeast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74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</w:t>
            </w:r>
          </w:p>
        </w:tc>
        <w:tc>
          <w:tcPr>
            <w:tcW w:w="127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47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82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</w:t>
            </w:r>
          </w:p>
        </w:tc>
        <w:tc>
          <w:tcPr>
            <w:tcW w:w="22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747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2144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27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2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44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582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грамоте Добукварный период (14 ч)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Азбука» — первая учебная книг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 «Азбуки» и элементы учебной книг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ложка, титульный лист, иллюстрации, форзац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на уроке. Правила работы с учебной книгой.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«Азбуке». 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лементы учебной книги (обложка, титульный лист, иллюстрации, форзац).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ловные знаки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каждого зна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их роли при работе с «Азбукой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правильно обращаться с учебной книгой: бережно раскрывать, переворачивать страницы, не загибать их, а использовать закладку и т.д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правила при работе с «Азбукой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о правилах поведения на уроке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правила в учебной работе (правильно сидеть, поднимать руку перед ответом, вставать при ответе, отвечать громко и чётко, слушать учителя и выполнять его указания, слушать ответы товарищей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своей работы на уроке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фиш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—5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 устная и письменная. Предложени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е школьные впечатления. Пословицы и поговорки об учении. Правила поведения на уроке. Правила работы в групп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й этикет в ситуациях учебного общения: приветствие, прощание, извинение, благодарность, обращение с просьбой. Роль знаний в жизн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решение под руководством учителя в процессе выполнения учебных действий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ь устную (говорение, слушание) и речь письменную (письмо, чтение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речи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количество предложений в высказыва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чевой этикет в ситуации учебного общ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има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, что говорят друг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ключать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овую работу, связанную с общением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оварищам о своих впечатлениях, полученных в первый школьный день; внимательно, не перебивая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товарищ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 мнение о выслушанных рассказах в доброжелательной форм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южеты знакомых сказ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иллюстр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овицу в устной реч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оли знаний в жизни человек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группы предметы по существенным признака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ания для классифик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довидовые понятия. 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ечи слова-названия отдельных предметов (ранец, учебник; кукла, мяч, кубик), и слова с общим значением (учебные вещи; игрушки).</w:t>
            </w:r>
          </w:p>
          <w:p>
            <w:pPr>
              <w:pStyle w:val="Normal"/>
              <w:spacing w:before="0" w:after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своей работы на уроке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точки для звукобуквенного анализа, иллюстрации к сказкам, сказочные персонаж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и предложени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, выделять в них общее и различно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у предметов одним слов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меры пословиц 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 труде и трудолюб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о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 труда в жизни люд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а «трудолюбие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о своем отношении к трудолюбивым людям 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 о своей готовности помогать взрослым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урокение слов из предложения. Различение слова и предложе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ение слова и обозначаемого им предмета. Значение слова. Графическое изображение слова в составе предлож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о труде и трудолюб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у с опорой на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ценки из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на слов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как объект изуч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количество слов в предло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дельные слова из предлож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предложен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 помощью сх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заданным схем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Читать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схем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бразцу предложения с восклицательной интонаци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есённое предложение со схем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восклицательного знака в схеме предлож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южетной карти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сюжетной картинке в соответствии с заданными схем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 и слово, его называющее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и предложение по их функциям (без термин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руководством учителя вывод: предложения сообщают что-то, передают наши мысли, а слова — называют что-то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 как минимальная произносительная единица языка. Деление слов на слоги. Определение количества слогов в словах. Графическое изображение слова, разделённого на слоги. 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ебольших рассказов по сюжетным картинкам, по материалам собственных наблюдений. Дикие и домашние животные. Забота о животных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иллюстрации к сказ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с опорой на иллюстр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слог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на сло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логов в словах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вои действия при делении слов на сло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ри помощи схем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, состоящих из заданного количества слог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ой состав слов, называющих изображённые предме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ную картинку и схему слов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ое соответстви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к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 на заданную тем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общему признаку (домашние и дикие животны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о своих домашних питомцах, об уходе за ними, о своём отношении к животным.</w:t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b/>
                <w:bCs/>
              </w:rPr>
              <w:t>Отвечать</w:t>
            </w:r>
            <w:r>
              <w:rPr/>
              <w:t xml:space="preserve"> на итоговые вопросы урока. </w:t>
            </w:r>
            <w:r>
              <w:rPr>
                <w:b/>
              </w:rPr>
              <w:t>Оценивать</w:t>
            </w:r>
            <w:r>
              <w:rPr/>
              <w:t xml:space="preserve"> свою работу на уроке</w:t>
            </w:r>
          </w:p>
        </w:tc>
        <w:tc>
          <w:tcPr>
            <w:tcW w:w="10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FontStyle12"/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ный слог. Определение ударного слога в слове. Обозначение ударения на модели слова (слогоударные схемы). Составление рассказов повествовательного характера по картинкам, по материалам собственных наблюдений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Взаимоотношения в дружной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я по иллюстраци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й слог при произнесении слова (большей силой голоса, протяжным произношением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слу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ный слог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выделения ударного слога в слове (в том числе: «позвать» слово, «спросить» слово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й слог на схеме слова условным знако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к заданным схемам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ударением на первом, втором или третьем слог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о, называющее изображённый предмет, со схемой-моделью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босновы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й выбор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количеству слогов и месту ударени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по иллюстрации и на основе жизненных впечатл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своей семь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какие взаимоотношения должны быть в дружной семь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проявления своего уважительного отношения к старшим членам семьи, заботы о младших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говор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делении слов на слоги, определении ударного слога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</w:t>
            </w:r>
          </w:p>
        </w:tc>
        <w:tc>
          <w:tcPr>
            <w:tcW w:w="1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в окружающем мире и в реч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жнения в произнесении и слышании изолированных звук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ие неречевые звуки нас окружаю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,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которые неречевые зв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неречевых звуков. Практическ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евые и неречевые зв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: «Звуки мы произносим и слышим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лированные звук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рисунку и опорным словам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е рассказы об играх детей с опорой на иллюстрации и о своих любимых забавах на основе жизненных впечатл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их отношениях с товарищ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как следует вести себя во время игры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уроке</w:t>
            </w:r>
          </w:p>
        </w:tc>
        <w:tc>
          <w:tcPr>
            <w:tcW w:w="1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в словах.</w:t>
            </w:r>
          </w:p>
        </w:tc>
        <w:tc>
          <w:tcPr>
            <w:tcW w:w="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онационное выделение звука на фоне слова. Единство звукового состава слова и его значения. Звуковой анализ слова. Сопоставление слов, различающихся одним зву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и согласные звуки, их особенност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образующая функция гласных звуков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рование звукового состава слова. Составление небольших рассказов повествовательного характера по сюжетным картинкам, по материалам собственных наблюдений. Природа родного края 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ный учителем образец интонационного выделения звука в сло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 с опорой на его модель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слог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дарный слог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и последовательность звуков в слове, количество звуков в каждом слог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в слове по поряд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звучащей речи слова с заданным звук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примеры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первому (последнему) звук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е рассказы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о своём отношении к красоте родной прир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о, называющее изображённый предмет, с разным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-звуковым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оделям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ь слов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ой выбор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артикуляцией гласных и согласных зву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лич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гласных и согласных зву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фические обозначения гласных и согласных звук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 моделировании сл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гласный образует сло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(под руководством учителя) о том, что гласные образуют слог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другу вопросы по рисунку, вним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товарища,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на заданную те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 рассказ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 действия партнер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решении познавательной задач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уроке</w:t>
            </w:r>
          </w:p>
        </w:tc>
        <w:tc>
          <w:tcPr>
            <w:tcW w:w="10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-слия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 го материала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ие слияния согласного звука с гласным, согласного звука за пределами слияния. Графическое изображение слога-слияни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моделями слов, содержащими слог-слияние, согласный звук за пределами слияния. Составление небольших рассказов повествовательного характера по сюжетным картинкам, по материалам собственных наблюдений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в быту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е и соглас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отличительные призна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как объект изучения, материал для анализ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как образуется слог-слияние в процессе слого-звукового анализ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и звуки за пределами слияния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выделенный слог является слия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ф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я слогов-слияний и звуков за пределами слия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ри моделировании сло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опорой на рисунки и схемы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 схемами-моделями слов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о, называющее предмет, со слого-звуковой моделью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ответстви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личество слогов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 их порядок, протяж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аждый сло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-слияние и примыкающие звуки на слух и с опорой на схем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, содержащие слог-слияние, к заданной схем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о, называющее предмет, со схемой-моделью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вопросы по сюжету сказк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необходимости соблюдать правила безопасного поведения в отсутствие взрослых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мысл пословицы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родовидовые понят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другу вопросы по рисун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товарищ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лу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товарищ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решении познавательной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.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-слогослияния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ройденного материал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-звуковой анализ сл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о схемами-моделям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сказки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рмины «речь», «предложение», «слово», «слог», «ударение», «звук», «гласный», «согласный», «слог-слияние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чле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звучащей речи предложения, делить их на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дложений в звучащей ре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кс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в схе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слов в предлож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на слог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слогов в сло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дарный сло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-слияние и звуки за пределами слияния в слова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последовательность звуков и характер их связи в слогах (слияние, вне слияния) и в слове в цел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схем слова, слог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иллюстрации к сказ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рии сюжетных картинок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последовательнос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ую последовательность при её нарушени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констру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 художни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ки с опорой на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амые любимые сказ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руководством учител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лученную на предыдущих уроках информаци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о приобретении важных новых знаний и умен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и знания.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 сказк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А, 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изнесения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Характеристика звука [а]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, 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знак звука [а]. Печатные и письменные буквы. Буквы заглавные (большие) и строчные (маленькие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«лентой букв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ебольших рассказов повествовательного характера по сюжетным картинка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народные и литературные сказки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 об азбуке и пользе чтения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ст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а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особенностями произнесения звука [а]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звук [а] гласны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а] в произносимых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ового звука в сло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о звуком [а] в начале, середине, конце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ую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, 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а] и букву, его обозначающу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буквы в словах и текстах на страницах азбу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 сначала по вопросам учителя, а затем 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язный рассказ по эт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 и поговорок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о пользе чт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по серии картинок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е с восклицательной интона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-а-а!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паре при выполнении задания на соотнесение рисунка и схе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цел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жду собой предметные картин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 к заданию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нару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ответствие между словом, называющим изображённый предмет, и схемой-моделью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луш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товарищ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выполнения задания в доброжелательной фор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изученной буквы на «ленте букв»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решении познавательной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уроке.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ная азбука, «На что похожа буква», сказочные персонажи, карточки для звукобуквенного анали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5</w:t>
            </w:r>
          </w:p>
        </w:tc>
        <w:tc>
          <w:tcPr>
            <w:tcW w:w="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О, о</w:t>
            </w:r>
          </w:p>
        </w:tc>
        <w:tc>
          <w:tcPr>
            <w:tcW w:w="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изнесения звука, его характеристи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знаки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небольших рассказов повествовательного характера по сюжетным картинкам, по материалам собственных игр, занятий, наблюдений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помощь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ку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о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особенностями произнесения звука [о]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буквам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О, 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на страницах «Азбуки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о] и букв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 и поговорок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взаимопомощ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итуаций, когда людям требуется помощ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о своей готовности помогать люд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значение слова «взаимопомощь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е с восклицательной интонацие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О-о-о!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в паре: находить на сюжетной картинке предметы, в названиях которых есть звук [о]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по очереди, не перебивая друг друга, оценивать результаты совместной рабо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изученной буквы на «ленте букв»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ои действия при решении познавательной задач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уроке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6-29</w:t>
            </w:r>
          </w:p>
        </w:tc>
        <w:tc>
          <w:tcPr>
            <w:tcW w:w="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И, и.</w:t>
            </w:r>
          </w:p>
        </w:tc>
        <w:tc>
          <w:tcPr>
            <w:tcW w:w="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есения звука, его характерист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значением сл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слов в предложения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жба и взаимоотношения между друзьями</w:t>
            </w:r>
          </w:p>
        </w:tc>
        <w:tc>
          <w:tcPr>
            <w:tcW w:w="74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го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и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, сравнивать и 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лавную и строчную, печатную и письменную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на страницах «Азбук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по сюжетной картинке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о своём отношении к красоте родной природы, о необходимости бережного отношения к не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ём самом лучшем друге, о своём отношении к нем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споль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оём высказывании слово «взаимопомощь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а «дружба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о словом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едложение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рушение последовательности картинок к сказ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картинок в соответствии с последовательностью событий в сказ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ар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агать свой вариант предложения 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жик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нимательно слушать и оценивать предложение, составленное товарищем, обсуждать предложенные варианты, выбирать наиболее удачный, договариваться, кто будет отвечать перед классо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 в пар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 сочинять вместе с товарищем новый вариант конца сказки: обсуждать возможные варианты, выбирать наиболее удачный, высказывать своё мнение, аргументировать свой выбор, договариваться, кто будет выступать перед класс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зученной буквы на «ленте букв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трол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вои действия при решении познавательной задач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.</w:t>
            </w:r>
          </w:p>
        </w:tc>
        <w:tc>
          <w:tcPr>
            <w:tcW w:w="1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-33</w:t>
            </w:r>
          </w:p>
        </w:tc>
        <w:tc>
          <w:tcPr>
            <w:tcW w:w="49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а ы.</w:t>
            </w:r>
          </w:p>
        </w:tc>
        <w:tc>
          <w:tcPr>
            <w:tcW w:w="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произнесения нового звука. Характеристика нового звук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знак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Особенности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 Наблюдения за изменением формы слова (единственное и множественное число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я за смыслоразличительной ролью звуков. Сопоставление слов, различающихся одним звуком. Единство звукового состава слова и его значе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— это труд. Обязанности ученика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формы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р — шар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одство и различие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ар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ы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особенностями произнесения звука [ы]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й звук с опорой на таблиц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что звук [ы] гласны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ы] в произносимых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ового звука в сло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о звуком [ы]. На основе наблюдений над словами с новым звуком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(под руководством учителя) о том, что звук [ы] употребляется только в слияни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ую букву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чатную и письменную букв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буквы 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бывает только строчная, состоит из двух частей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на страницах «Азбуки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 героев сказк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: учение — это труд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суждения по проблеме: «Какую роль играет учение в жизни человека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о своём отношении к учебному труду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ыми гласным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чере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отчётливо, вним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товарищ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собственных действий при выполнении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совместной работ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изученной буквы на «ленте букв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решении познавательной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уроке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-37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У, 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несения нового звука. Характеристика нового зву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гласных звуков [а], [о], [и], [ы]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ье — путь к уменью. Качества прилежного ученика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а с изучаемым звуко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т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у] в процессе слого-звукового анализа с опорой на предметный рисунок и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особенностями произнесения звука [у]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звук [у] гласн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й звук с опорой на таблицу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 [у] в произносимых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ового звука в сло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о звуком [у] в начале, середине, конце слов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и строчные, печатные и письменные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, у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метные картинки и схемы-модели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восклицательного зна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клицательну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онацию при чтении восклицательных предложени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Ау!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изученных гласных звук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группе: совмест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по очере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ьность ответов друг дру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то буд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туп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д классом (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езультатах совместной работы: как работали (дружно, соблюдали правила работы в группе, придумали много слов), кто победил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просы: «Кто такой — прилежный ученик?», «Кого из моих одноклассников можно назвать прилежным учеником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а прилежного ученик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решении познавательной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и достижения других учащихся</w:t>
            </w:r>
          </w:p>
        </w:tc>
        <w:tc>
          <w:tcPr>
            <w:tcW w:w="1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11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-41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5823" w:type="dxa"/>
            <w:gridSpan w:val="9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арный период (62 ч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)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3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Н, н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ёрдость и мягкость согласных звуков. Смыслоразличительная функция твёрдых и мягких согласных звуков. Обозначение твёрдых и мягких согласных на схеме-модели слова. Функция букв, обозначающих гласный звук в открытом слог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чтения прямого слога (ориентация на букву, обозначающую гласный звук). Чтение слияний согласного с гласным в слогах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вумя видами чтения —орфографическим и орфоэпически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. Труд на благо Родины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арабан, кон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слого-звукового анализ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особенностями произнесения новых звуков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е звуки с опорой на таблиц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звуки согласны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вёрдость и мягкость согласных на схемах-моделя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различающиеся одним звуко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новыми звук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и строчные, печатные и письмен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вуки и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, 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обозначающ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о том, что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ются одинаково, одной и той же буквой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у буквы гласного как показателя твёрдости предшествующего согласного звука (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а, о, у, 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или как показателя мягкости предшествующего согласного звука (букв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укву глас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в-слияний с изменением буквы гласного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из букв разрезной азб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итать предложения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о! Но! Но!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расхождением написания слов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но, она, он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с их звуковой форм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ова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так, как они написаны (орфографическое чтени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ую форму слова по его буквенной записи с учётом орфоэпических правил (орфоэпическое чтение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а вида чт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отребление заглавной буквы в именах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стные высказывания по иллюстраци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пословиц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о любви к Родин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еобходимости трудиться на благо родной стран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паузами и интонацией в соответствии со знаками препин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 по серии рисунков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высказывания о любви к Родин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значения одного сл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 решении познавательной задач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5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С, с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артикуляции новых звук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слогового чтения. Чтение слогов с новой буквой. 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над родственными словам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сеннем лесу. Бережное отношение к природе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слов с изучаемыми звукам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с, ло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слого-звукового анализ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особенностями их произнес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е звуки с опорой на таблиц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они согласны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звуки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ую и строчную, печатную и письменную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, с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вуки и букву, их обозначающу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клад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новыми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и слова с новой буквой по ориентирам (дополнительным пометам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укву глас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в-слияний с изменением буквы гласного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у гласного звука в зависимости от твёрдости или мягкости предшествующего согласного (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букв и слог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 иллюстра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дол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по его началу с опорой на иллюстрацию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расоте осенней природы на основе жизненных впечатле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: «Как нужно вести себя в лесу, чтобы не потревожить лесных обитателей?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 руководством учителя простейшие правила поведения в лесу и парк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пословиц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гад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ад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изусть стихотворение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родственными слов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 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изменением формы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и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черед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отчетливо, вним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товарищ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зученной буквы на «ленте букв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вои действия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 решении познавательной задач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, картинки леса, осен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9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К, к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. Чтение слогов с новой букво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ого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ые работы. Труженики села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в процессе слого-звукового анализа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звуки в слова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вуки и букву, их обозначающу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клад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укв разрезной азбуки слоги и слова с новыми буквам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из букв и слогов.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иллюстрацие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тексту и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своих наблюдениях за сельскохозяйственными работ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о значении труда сельских труженик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ывания о своем уважительном отношении к труженикам сел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ысл пословиц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 с разной интонацией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клю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в предлож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р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законченное предложение с опорой на общий смысл предлож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гад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ус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ные значения одного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на основе сюжетных рисунков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исун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довательность событи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ыт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ую картинку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изученной буквы на «ленте букв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53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0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Т,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слов с новой буквой, чтение предложений и короткого текст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 растения в сказках, рассказах и на картинах художников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в процессе слого-звукового анализ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енн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х по твёрдости-мягкост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ы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звуки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слов с новыми звук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овые звуки и букву, их обозначающу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клад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укв разрезной азбуки слоги и слова с новыми букв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и слова с новой букв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риентиро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букву глас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в-слияни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зв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б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 до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о — лото, ти — де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.п.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и слова с ранее изученными буквами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у буквы гласного звука как показателя твёрдости или мягкости предшествующего согласного звук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картинка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ложения с интонацией и паузами в соответствии со знаками препина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 картин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тексту и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вотных и растения, изображённых на иллюстрация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их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ителю и одноклассникам познавательные вопросы о растениях и животных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ые сказки А.С. Пушки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ывки произведений А.С. Пушкина наизу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на основе опорных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, противоположные по значени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многозначностью сл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ные значения одного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гад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бус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другу вопросы со словами кто? и как? по очереди, вним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друга, внятно и чётк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й ответ на заданный вопрос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 товарища в доброжелательной форме. 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2-59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  <w:r>
              <w:rPr>
                <w:rFonts w:eastAsia="Symbol" w:cs="Symbol" w:ascii="Symbol" w:hAnsi="Symbol"/>
                <w:sz w:val="24"/>
                <w:szCs w:val="24"/>
              </w:rPr>
              <w:t>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Л, л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лавного слогового чтения. Чтение слов с новой буквой, чтение предложений и короткого текста. 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уг первоклассников: чтение, прогулки, игры на свежем воздухе. Правила поведения в гостя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овладение диалогической формой реч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речевым этикетом: приветствие, прощание, благодарность, обращение с просьбой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 и слова с изученной букв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клад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букв разрезной азбуки слова с новыми буквами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произнесением звуков, которые они обозначаю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 руководством учителя вывод: букв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значают звуки, при произнесении которых голос преобладает над шумом, они произносятся звонко;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к, т, 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ают звуки, при произнесении которых нет голоса, а есть только шум; согласные звуки бывают глухие и звонк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южетной карти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 иллюстраци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тексту и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 К. Чуковско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ывки из сказок наизусть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ол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его начал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я между схемами-моделями и предметными картин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лос — соко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группе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пар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огичные пары слов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очереди, вним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товарище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ьнос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значением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слова в контекс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«ленте букв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большие рассказы повествовательного характера о занятиях в свободное врем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5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Р, р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артикуляции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лавного слогового чте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за комнатными растениями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д особенностями их произнес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иллюстр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ые комнатные растения, растения, которые есть в классной комнате, дом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уходе за растения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познавательного характера о комнатных растения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том, где можно найти необходимую информа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сюжетной картинк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 иллюстра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текста.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значения многозначных сл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гад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бусы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разгадывания ребус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ие между звуковой формой слова и его схемой-модел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ение учебной задачи уро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ы своей деятельности на уроке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, картинки комнатных растений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9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В, 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лавного слогового чтения с постепенным переходом на чтение целыми словами. Чтение слов с новой буквой, чтение предложений и текстов. Чтение с интонацией и паузами в соответствии со знаками препинания. Физкультура. Спортивные игры. Роль физкультуры и спорта в укреплении здоровья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загл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ловиц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общую ча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ые значения многозначных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на уроке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3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4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Е, 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ягкости предшествующего согласного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есу. Растительный и животный мир лес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реке. Речные обитател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знаватель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 анализ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логов, количество звуков в каждом слог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о том, что в сло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л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ва слога-слия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означать целый слог-слияние — два звука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и строчную, печатные и письмен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, 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х буквенную запись в парах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соки — высокие, красивы — красивы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квенные записи и схемы-модели слов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 и после гласных в середине и на конце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(под руководством учителя):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 читается одним и тем же способом — просто называетс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е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порой на схему-модел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слу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ответы на вопрос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близким по значе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овам слова с противоположным значением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образованием новых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ую часть в этих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остра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лож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на заданную тему по иллюстр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е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то какое слово будет искать в тексте, внима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ы друг дру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ействия при выполнении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веты друг друга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 совместной работы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-7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1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П,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 Профессии родителей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е звуки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гласны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слу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ответы на вопрос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 о профессия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 их значением (слова, называющие предметы; слова, называющие действия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.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-85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М, м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. Москва — столица России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просы по иллюстрац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 по иллюстрац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ую мысль текст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тро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вязные высказывания о столице Росси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ис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чувства, связанные с этим городо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9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З, з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логов и слов с буквами з и с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предложений с интонацией и паузами в соответствии со знаками препина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парке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 тек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 с сюжетной картинко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словами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зут — пол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 леса — л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: в конце слова на месте бук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носится один и тот же звук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пределения буквы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слов: надо изменить слово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лз —полз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-9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Б, б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логов и слов с буквами б и п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ую мысль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по их буквенной запис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с буквенной запис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изменением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толб — столб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определения буквы на месте глухого согласного звука (изменение слова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-105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Д, д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выка плавного слогового чтения с постепенным переходом на чтение целыми словами. 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</w:tc>
        <w:tc>
          <w:tcPr>
            <w:tcW w:w="7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текст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на заданную тему по сюжетной картинке и опорным слов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ind w:right="-2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-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ind w:right="-25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Д, д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ение слогов и слов с буквами д и 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навыка плавного слогового чтения с постепенным переходом на чтение целыми словам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с буквенной запис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жет обозначаться на конце слов разными буквами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д изменением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от — плоты, труд — тру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определения буквы на месте глухого согласного звука (изменение слова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 содержание по вопрос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вопроса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10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—11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ind w:right="-25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3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Я, 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-звуковой анализ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я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логов, количество звуков в каждом слоге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о том, что в слов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мая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а слога-слия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хему-модель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ицу между количеством букв и звуков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означать целый слог-слияние — два звука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ую и строчную, печатную и письменную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Я, я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х буквенную зап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чтения буквы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 и после гласных в середине и на конце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(под руководством учителя):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 и после гласных в середине и на конце слов читается одним и тем же способом — просто называетс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буквенной записи звуковую форму слов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а и после 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мягкого согласного (с опорой на схему-модель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 с гласны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 (под руководством учителя)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слова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ких случаях она обозначает слияние двух звуков, а в каких — мягкость предшествующих со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его содержани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«ленте букв»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—119</w:t>
            </w:r>
          </w:p>
        </w:tc>
        <w:tc>
          <w:tcPr>
            <w:tcW w:w="2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5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Г, г.Сопоставление слогов и слов с буквами г и к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слияний с гласными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ем слова с заглавной буквы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заглавной буквы в этих слова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артикуляцией звонк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лухих согласных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а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по их буквенной запис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с буквенной запис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пог — сапоги, боровик — борови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определения буквы на месте глухого согласного звука (изменение слова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изучаемой буквой</w:t>
            </w:r>
          </w:p>
        </w:tc>
        <w:tc>
          <w:tcPr>
            <w:tcW w:w="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125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7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Ч, ч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устанавливать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мягкий, глух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-слия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ой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: «Почему в сочет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шетс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содержанию прочитанного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-9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-39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ь — показатель мягкости предшествующих согласных звуко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ягкости согласных на конце и в середине слов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опорой на схему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о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с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бук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обозначена мягкость согласного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овую форму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его схем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звуков в слов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бсуждении проблемы: «Как обозначить мягкость согласного на конце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у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ередине и конце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х слого-звуковой анализ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наруж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количества букв количеству зву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Дел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: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а не обозначает, она нужна для обозначения мягкости предшествующего согласного звук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зна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ягкость согласных на конце и в середине сло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мягкость каких звуков обозначена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 новой буквы на «ленте букв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-15</w:t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Ш, ш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етание ш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оизношением нового звука в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ухой и всегда твёрд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-слия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блюдений, что в слог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ш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 (под руководством учителя): эти буквы не указывают на то, как надо произноси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остается твёрды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ой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: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,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 их значением (слова, называющие предметы; слова, называющие действия.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-23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буквы Ж, ж. Сопоставление звуков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роизношением нового звука в слова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блюдений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онкий и всегда твёрды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-слия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блюдений, что в слог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слог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ой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: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, «Какая буква пишется в сочета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»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парно слоги с буква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артикуляцией звонкого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глухого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в пар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ходство и различие в произнесени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рные по глухости-звонкости 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ос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овую форму слов со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по их буквенной запис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го с буквенной записью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глухой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нце слов может обозначаться разными буквами —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лыш — малыш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иж — чиж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определения буквы на месте глухого согласного звука (изменение слова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 их значением (слова, называющие предметы; слова, называющие действия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-2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-45</w:t>
            </w:r>
          </w:p>
        </w:tc>
        <w:tc>
          <w:tcPr>
            <w:tcW w:w="4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Ё, ё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ж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ё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ицу между количеством букв и звуков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означать целый слог-слияние — два звука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нее изученных букв, имеющих ту же особенн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и маленькие, печатные и письмен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Ё, ё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х буквенную зап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 и после гласных в середине и на конце слов: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 и после гласных в середине и на конце слов читается одним и тем же способом — просто называется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а и после 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по сюжетной карти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 с гласны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мягких соглас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слова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ких случаях она обозначает слияние двух звуков, а в каких — мягкость предшествующих со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ё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«ленте букв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0-3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47</w:t>
            </w:r>
          </w:p>
        </w:tc>
        <w:tc>
          <w:tcPr>
            <w:tcW w:w="43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Й, й.</w:t>
            </w:r>
          </w:p>
        </w:tc>
        <w:tc>
          <w:tcPr>
            <w:tcW w:w="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процессе слого-зву-кового анализа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рамва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спозна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звук в словах вне слияния (в конце слогов и слов)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звука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образов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ой — моё — моя, твой — твоё — тво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ел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о-звуковой состав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ждое слово с его схемой-модель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вод: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означает согласный звук, не входящий в слияние;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а не образуе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ый зву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изученной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в соответствии с их значением (слова, называющие предметы; слова, называющие признаки)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буквы на «ленте букв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для анализа слов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-37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-49-50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астух, пастух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х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е звук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 и слова с изученной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] — [г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] — [к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] — [х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ыявлять сходство и различие в их произнесен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буквы на «ленте букв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изученные буквы с опорой на «ленту букв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 книжки- малышки, картинки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-45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-52-53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буквы Ю, ю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 и после гласных в середине и на конце сл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—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мягкости предшествующего согласного звука в слоге-слияни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едложений с интонацией и паузами в соответствии со знаками препина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B3B3B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B3B3B3" w:val="clear"/>
              </w:rPr>
            </w:r>
          </w:p>
        </w:tc>
        <w:tc>
          <w:tcPr>
            <w:tcW w:w="7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о-звуково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ницу между количеством букв и звуков в слова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ь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означать целый слог-слияние — два звука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ри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меры ранее изученных букв, имеющих ту же особенно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знавать, 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ые и маленькие, печатные и письменные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, ю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ав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вуковой состав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их буквенную запис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 чтения буквы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начале слов и после гласных в середине и на конце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начале слова и после гласных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порой на схему-модель слого-звуковой анализ слова с гласным звуком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мягкого согласн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ги-слияния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 с гласным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блю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 произнесением согласных в слогах-слияниях с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t>ё</w:t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vanish/>
                <w:sz w:val="24"/>
                <w:szCs w:val="24"/>
              </w:rPr>
              <w:fldChar w:fldCharType="begin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instrText xml:space="preserve"> PAGE \* ARABIC </w:instrTex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t>0</w:t>
            </w:r>
            <w:r>
              <w:rPr>
                <w:sz w:val="24"/>
                <w:i/>
                <w:b/>
                <w:szCs w:val="24"/>
                <w:vanish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вод: если в слиянии после мягкого согласного слышится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о пишется бук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у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ле мягких со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и 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буквы на «ленте букв»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ах слова с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аких случаях она обозначает слияние двух звуков, а в каких — мягкость предшествующих согласных.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книжки- малышки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-49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-55-56</w:t>
            </w:r>
          </w:p>
        </w:tc>
        <w:tc>
          <w:tcPr>
            <w:tcW w:w="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ёрдый со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Ц, ц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 Чтение предложений с интонацией и паузами в соответствии со знаками препинания. Отработка техники чтения. Развитие осознанности и выразительности чтения на материале небольших текстов и стихотворений</w:t>
            </w:r>
          </w:p>
        </w:tc>
        <w:tc>
          <w:tcPr>
            <w:tcW w:w="7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узнец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опорой на схему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 (согласный, глухой, всегда только твёрдый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й звук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и и слова с изученной букво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«ленту букв») буквы, которые используются для обозначения твёрдости согласных, и буквы, которыми обозначаются всегда твёрдые согласные звуки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, ш, ц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ные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к текст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буквы на «ленте букв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по теме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-55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-58-59</w:t>
            </w:r>
          </w:p>
        </w:tc>
        <w:tc>
          <w:tcPr>
            <w:tcW w:w="4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й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Э, э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 Чтение предложений с интонацией и паузами в соответствии со знаками препинания. Развитие осознанности и выразительности чтения Отработка техники чтения.</w:t>
            </w:r>
          </w:p>
        </w:tc>
        <w:tc>
          <w:tcPr>
            <w:tcW w:w="7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зву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ачала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х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— знакомый, т.к. раньше уже выделяли его в слогах-слияниях и обозначали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начале слов и после 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анный звук в начале слов и после гласны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с новой буквой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просы по содержа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агл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ы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   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-6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-62</w:t>
            </w:r>
          </w:p>
        </w:tc>
        <w:tc>
          <w:tcPr>
            <w:tcW w:w="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гкий глухой согласны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Щ, щ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коротких текстов. Чтение предложений с интонацией и паузами в соответствии со знаками препинания. Отработка техники чтения.   Развитие осознанности и выразительности чтения на материале небольших текстов и стихотворений</w:t>
            </w:r>
          </w:p>
        </w:tc>
        <w:tc>
          <w:tcPr>
            <w:tcW w:w="7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й, всегда мягкий, глух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-слия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наблюдений и сообщения учителя, что в слог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ишется всегд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а в слог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щ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пишетс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кольку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щ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гда мягкий, его мягкость не надо показывать особыми букв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 с изученной бук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ные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к текст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 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 карточки со словами для ччения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2-69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4-65</w:t>
            </w:r>
          </w:p>
        </w:tc>
        <w:tc>
          <w:tcPr>
            <w:tcW w:w="5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ые звуки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уквы Ф, ф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лов с новой буквой, чтение предложений и текстов. Чтение предложений с интонацией и паузами в соответствии со знаками препинания. Отработка техники чтения. Развитие осознанности и выразительности чтения на материале небольших текстов.</w:t>
            </w:r>
          </w:p>
        </w:tc>
        <w:tc>
          <w:tcPr>
            <w:tcW w:w="7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слов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танавл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, что звук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гласный, глух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ловах новый звук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го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ой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ги-слия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ные текст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ыпол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 к текстам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цель учебного зада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и действия в процессе его выполн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оцен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сть выполнения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наруж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ра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шиб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снов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новой буквы на «ленте букв»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 книжки-малышки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-73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7</w:t>
            </w:r>
          </w:p>
        </w:tc>
        <w:tc>
          <w:tcPr>
            <w:tcW w:w="5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ий и твёрдый разделительные зна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 на материале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техники чтения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чески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лист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схе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в последнем слоге после мягкого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сужд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у: как обозначить буквами примыкание согласн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 слия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 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а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?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разделительным мягким знак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е, ю, ё,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разделительным мягким знаком и мягким знаком — показателем мягкости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лич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из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етический анализ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ъ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порой на схему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сле мягкого согласного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’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лышится слияние 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[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э</w:t>
            </w:r>
            <w:r>
              <w:rPr>
                <w:rFonts w:eastAsia="AIGDT;Symbol" w:cs="AIGDT;Symbol" w:ascii="AIGDT;Symbol" w:hAnsi="AIGDT;Symbol"/>
                <w:sz w:val="24"/>
                <w:szCs w:val="24"/>
              </w:rPr>
              <w:t>]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уквенную запись слов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ъе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новой буквы — разделительного твердого знака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 с разделительным твёрдым знаком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показывает эта буква после согласных перед гласным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я, е, ю, ё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буквы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ъ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«ленте букв»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изученные буквы со звукам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 изученные букв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карточки с буквами, карточки для чтения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8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-69</w:t>
            </w:r>
          </w:p>
        </w:tc>
        <w:tc>
          <w:tcPr>
            <w:tcW w:w="47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называние букв русского алфавита. Алфавитный порядок слов. Развитие осознанности и выразительности чтения на материале  небольших текстов и стихотворений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нту букв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 букв (гласные, согласные, гласные, обозначающие мягкость согласных и т.д.)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букв каждой групп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букв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расположения букв на «ленте букв» и в алфави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танавлив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последовательность букв на «ленте букв» и в алфавите разна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фави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личество букв русского алфави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итоговые вопросы по теме уро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достижения</w:t>
            </w:r>
          </w:p>
        </w:tc>
        <w:tc>
          <w:tcPr>
            <w:tcW w:w="1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нта букв, карточки с буквами, карточки для чтения, </w:t>
            </w:r>
          </w:p>
        </w:tc>
        <w:tc>
          <w:tcPr>
            <w:tcW w:w="8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-81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5784" w:type="dxa"/>
            <w:gridSpan w:val="8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букварный  период (16 ч)</w:t>
            </w:r>
          </w:p>
        </w:tc>
        <w:tc>
          <w:tcPr>
            <w:tcW w:w="411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хорошо уметь читат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, В.БерестовЕ. Чарушин. Как мальчик Женя научился говорить букву «р».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, В.Берестов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Е. Чаруш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мальчик Женя научился говорить букву «р». Герои произведения. Чтение по ролям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На основе названия текст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 содерж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амостоятельн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казанные предположения с прочитанным содержание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и прочитать предложения, в которых рассказывается, как Женя учился говорить букву «р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чества характера Жени на основе представленного на доске спис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равившиеся слова из текста, воспринятого на слух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возможный для чтения по ролям отрывок текста самостоятель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ыгр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ь фрагмент текста по роля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олучилось ли передать характер героя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 к произведениям 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5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а у человека мать; одна и родина. К. Ушинский. Наше Отечество. 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содержания текста. Определение главной мысли текста. Активизация и расширение словарного запаса. Наблюдения над значением слов. Пословицы и поговорки о Родине 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ь иллюстрацию учебник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ис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ерсонажи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по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 учителя на основе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слова, близкие по смыслу к слову «отечество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 самостоятельн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текст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основе опорных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ую мысль текст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её с пословице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ми словами смысл этого текста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-87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славянской азбу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 Крупин. Первоучители словенские</w:t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сознанности и выразительности чтения на материале познавательного текста Поиск информации в тексте и на основе иллюстрации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учебной задачи под руководством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ысл непонятных слов с помощью словаря, обращаясь к помощи учителя, этимологии слова (кого мы называем первоучителем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 чтении учителя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амостоятель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вестную и неизвестную информацию в текст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том, что было неизвестно, в пар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писи к иллюстрации на основе текста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-89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Крупин. Первый букварь.</w:t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иск информации в тексте и на основе иллюстрации. Знакомство со старинной азбукой. Создание азбу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слу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вестную и неизвестную информац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ринную азбуку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букв со страницей старинной азбу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русских букв и старинных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ственную азбуку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ду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, которые помогут запомнить название старинных букв русского алфави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о своей азбуке (кто её автор, в каком издательстве издана, какие рассказы читали, о чем интересном узнали)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91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С. Пушкин. Сказки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.С. Пушкин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и. Выставка книг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трет А.С. Пушкин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у книг — сказок А.С. Пушкина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представленных на выставке книгах знакомы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ллюстрацию в учебнике с книгами на выстав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сказки на основе иллюстрац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отрывок из сказк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из какой книги прочитанный отрывок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бр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ую книгу со сказками читать и почему читать именно эту книгу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. Рассказы для детей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.Н. Толст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ассказы для детей. Нравственный смысл поступ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рассказы Л. Толст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поступка герое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упки героев со своими поступ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рассказы на определенные жизненные ситуаци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ие рассказы из азбуки Л. Толстого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из азбуки Л. Толстого в учебнике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у Л. Толстого в библиотеке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Д. Ушинский Рассказы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.Д. Ушин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 для детей. Поучительные рассказы для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я рассказов К. Ушинск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названия рассказ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рассказ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ую мысль рассказов с названием рассказа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рассказы на основе жизненных ситуаций</w:t>
            </w:r>
          </w:p>
        </w:tc>
        <w:tc>
          <w:tcPr>
            <w:tcW w:w="1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1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 Телефон.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ценирование стихотворения. Выставка книг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 Чуковского для дет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ленную выставку книг К. Чуковског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, в какой из книг есть сказка в стихах «Телефон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почему в этой книге содержится эта сказ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 известные отрывки сказк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исунку о событиях, изображённых на рису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ниги и рисунки, книги и текст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И. ЧуковскийПутаница.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ылица. Особенности стихотворения  небылицы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текст стихотво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текста стихотворения, как неправильно разговаривают геро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ак надо разговаривать героям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наизусть, изображая с помощью мимики и жестов монологи героев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В. Бианки. Первая охота.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озаглавливание текста расс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бщение об автор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ксте сообщения известную и неизвестную информа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ю об авторе на основе рассматривания выставки кни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ыставке нужную кни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этой книге (название, тема, герои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вопросы учителя по содержанию текст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на основе опорных сл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и заголовк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головки с содержанием текста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99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. Угомон. Дважды два.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ы заучивания стихотворений наизус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у книг С. Марша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выставки на основе предложенных вариантов (стихи для детей, весёлые стихи для детей)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ые книг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 С. Марша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мысл слова «угомон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дум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ак может выглядеть «угомон»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стихотво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ролям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клам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 хор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тихотворения с прочитанным наизусть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озможные ошиб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 наизусть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101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М. Пришвин. Предмайское утро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ток молока.</w:t>
            </w:r>
          </w:p>
        </w:tc>
        <w:tc>
          <w:tcPr>
            <w:tcW w:w="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текстом описанием. Дополнение текста — описания. Глоток молока. Герой рассказа. Рассказ о герое рассказ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бную задачу урок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учебной задачи под руководством учител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в чтении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слух слова, которые помогают представить картину природы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амостоятельно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равившиеся при слушании слов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ис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есные картины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 помощью слов, записанных на дос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помощью учителя созданный текст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кст самостоятель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рассказа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опросы по содержанию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герое рассказа с помощью опорных слов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сказы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рисунку о событиях, изображённых на рисунк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спроизв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 героев произведения по образцу, заданному учителем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-103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и  русских поэтов 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 Барто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хал-ков</w:t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авнение стихотворени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у книг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кни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ниг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 знакомые стих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амостоятельного выбора понравившееся произведе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 и стихотворение (что общее и чем различаются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равственный смысл рассказа В. Осеевой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роев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и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зыгр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иалог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6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ёлые стихи Б. Заходер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Берестов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енка — азбука. Выразительное чтение стихотворени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матр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ставку книг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ужную книг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книг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 знакомые стих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стоятельно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основе самостоятельного выбора понравившееся произвед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строение стихотвор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ова, которые помогают передать настрое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, отражая настроение.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ебя на основе совместно выработанных критериев оценивания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-108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-ние и обобщение</w:t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по тестам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.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своих достижений на основе диагностической работы в Азбук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ю работу на основе выполненной диагностики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Живая Азбук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3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: «Живая Азбука»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 защищать свои проект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ств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групповом проект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говаривать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руг с другом о возможном распределении роле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изусть с выражением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1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2" w:hRule="atLeast"/>
        </w:trPr>
        <w:tc>
          <w:tcPr>
            <w:tcW w:w="1580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тературное  чтение  (38 ч )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урок</w:t>
            </w:r>
          </w:p>
        </w:tc>
        <w:tc>
          <w:tcPr>
            <w:tcW w:w="40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по литературному чте</w:t>
              <w:softHyphen/>
              <w:t>нию. Система условных обозначений. Содержа</w:t>
              <w:softHyphen/>
              <w:t>ние учебника. Словарь.</w:t>
            </w:r>
          </w:p>
        </w:tc>
        <w:tc>
          <w:tcPr>
            <w:tcW w:w="74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риентир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чебнике.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ужную главу в содержании учебни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ные обозначе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 при выполнении задан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едполаг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е названия содержание главы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оваре непонятные слова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, словари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1580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 – были буквы (7 ч)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Данько «Загадочные буквы»</w:t>
            </w:r>
          </w:p>
        </w:tc>
        <w:tc>
          <w:tcPr>
            <w:tcW w:w="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</w:t>
              <w:softHyphen/>
              <w:t>ние содержания раздел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книг по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стихотвор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головок. Характер героев (буквы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с опорой на знаки препина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ая работа: вол</w:t>
              <w:softHyphen/>
              <w:t xml:space="preserve">шебные превращ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ная деятельность. «Создаём город букв», «Буквы — герои сказок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мысл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 героя произвед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пересказ: дополнение содержания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ловок. Риф</w:t>
              <w:softHyphen/>
              <w:t>м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чивание наизусть. Конкурс чтецов.</w:t>
            </w:r>
          </w:p>
        </w:tc>
        <w:tc>
          <w:tcPr>
            <w:tcW w:w="7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ниги на выставке в соответствии с темой разде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ниге с выставки в соответствии с коллективно составленным план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просы по содержанию художе</w:t>
              <w:softHyphen/>
              <w:t>ственного произве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лух плавно по слогам и целыми слов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й вид героя, его характер, привлекая текст произведения и свой читатель</w:t>
              <w:softHyphen/>
              <w:t>ский и жизненный опы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 героя с помощью жестов, мимики, изображать герое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ую мысль; соотносить главную мысль с содержанием произве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о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 пересказа прочитанного: что произошло в начале, потом, чем закончился рас</w:t>
              <w:softHyphen/>
              <w:t xml:space="preserve">сказ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ихах слова с созвучным окончание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лова, которые помогают представить самого героя или его реч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ём звукописи при изображе</w:t>
              <w:softHyphen/>
              <w:t xml:space="preserve">нии различных герое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наизусть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Участв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конкурсе чтецов; декламировать стихи на публику; оценивать себя в роли чтец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вер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бя 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ои достижения (с помощью учителя)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. Аля, Кляксич и буква А.</w:t>
            </w:r>
          </w:p>
        </w:tc>
        <w:tc>
          <w:tcPr>
            <w:tcW w:w="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Черный. Живая азбука. Ф.Кривин. Почему А поется, а Б нет.</w:t>
            </w:r>
          </w:p>
        </w:tc>
        <w:tc>
          <w:tcPr>
            <w:tcW w:w="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мысл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 героя произвед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пересказ: дополнение содержания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ниги на выставке в соответствии с темой разде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ниге с выставки в соответствии с коллективно составленным план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просы по содержанию художе</w:t>
              <w:softHyphen/>
              <w:t>ственного произве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лух плавно по слогам и целыми слов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й вид героя, его характер, привлекая текст произведения и свой читатель</w:t>
              <w:softHyphen/>
              <w:t>ский и жизненный опы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 героя с помощью жестов, мимики, изображать герое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7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 Сапгир. Про медведя. М.Бородицкая. Разговор с пчелой. И.Гамазкова. Кто как кричит.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мысл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 героя произвед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пересказ: дополнение содержания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мысл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 героя произвед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орческий пересказ: дополнение содержания текст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рогнозиро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ставл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ниги на выставке в соответствии с темой разде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книге с выставки в соответствии с коллективно составленным план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нигу по заданному параметр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оспри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слух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ве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вопросы по содержанию художе</w:t>
              <w:softHyphen/>
              <w:t>ственного произвед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Чит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лух плавно по слогам и целыми словам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тонационно конец предло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звание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бир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з предложенного списка слова для характеристики различных героев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шний вид героя, его характер, привлекая текст произведения и свой читатель</w:t>
              <w:softHyphen/>
              <w:t>ский и жизненный опыт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ере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 героя с помощью жестов, мимики, изображать героев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Автобус № 26.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 «Жили-были буквы»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580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ки, загадки, небылицы (7 ч)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Чарушин. Теремок.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</w:t>
              <w:softHyphen/>
              <w:t xml:space="preserve">ние содержания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ка книг по тем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и сказ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сказывание сказки на основе картинного план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сценирова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ая мысль сказ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народной и литературной сказ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ые средства язык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диалогов из сказ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адки. Тема загадок. Сочинение загад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сенки. Русские народные песенки. Англий</w:t>
              <w:softHyphen/>
              <w:t>ские народные песенки. Герои песенок. Сравне</w:t>
              <w:softHyphen/>
              <w:t xml:space="preserve">ние песено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разительное чтение песенок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и потеш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по роля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ылицы. Сочинение небылиц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</w:t>
              <w:softHyphen/>
              <w:t>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и на выставку в соответствии с темой раздела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ней в соответствии с коллективно составленным плано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читанно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ужную книгу по заданным параме</w:t>
              <w:softHyphen/>
              <w:t xml:space="preserve">тра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звестную сказку плавно, целыми слова</w:t>
              <w:softHyphen/>
              <w:t xml:space="preserve">ми, при повторении — читать выразительно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</w:t>
              <w:softHyphen/>
              <w:t>при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едставленный в учебнике кар</w:t>
              <w:softHyphen/>
              <w:t xml:space="preserve">тинный план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ллюстрацию с содержанием текс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на основе картинного план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ч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вопросы по содержанию произве</w:t>
              <w:softHyphen/>
              <w:t xml:space="preserve">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ероев сказки и причины совершае</w:t>
              <w:softHyphen/>
              <w:t>мых ими поступков, давать их нравственну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у подробно на основе кар</w:t>
              <w:softHyphen/>
              <w:t>тинного плана и по памят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родную и литературную сказку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зличные произведения малых и больших жанров: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бщее и отлич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гад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гадки на основе ключевых (опор</w:t>
              <w:softHyphen/>
              <w:t xml:space="preserve">ных) слов загадки, сочинять загадки, небылиц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ед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х по тема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ботать в паре, договари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 с другом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нима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тение друг друга, работая в парах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. Рукавичка. 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, песенки.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38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е народные потешк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шки и песенки из книги «Рифмы Матушки Гусыни»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С. Пушкин 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ая народная сказка. Петух и собака. 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. Повторение и обобще ние по теме.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580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прель, апрель! Звенит капель…» (5 ч)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.Майков «Ласточка примчалась», «Весна», А. Пле</w:t>
              <w:softHyphen/>
              <w:t>щеев. Сельская песенка.</w:t>
            </w:r>
          </w:p>
        </w:tc>
        <w:tc>
          <w:tcPr>
            <w:tcW w:w="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 Прогнозирова</w:t>
              <w:softHyphen/>
              <w:t xml:space="preserve">ние содержания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книг по тем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тро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витие воображения, средства художественной выразительности: сравн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тературная загадка. Сочинение загадо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: «Составляем сборник загадок»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 наизусть стихотворений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ритмическим рисунком стихо</w:t>
              <w:softHyphen/>
              <w:t xml:space="preserve">творного текст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оминание загадо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стихов разных поэтов на одну тему, выбор понравившихс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х выразительное чтени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раздел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би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и на выставке в соответствии с темой раз</w:t>
              <w:softHyphen/>
              <w:t xml:space="preserve">де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книге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слух лирические стихотворения, пере</w:t>
              <w:softHyphen/>
              <w:t>давая настроение; отражая интонацию начала и конца предложения; с опорой на знак препина</w:t>
              <w:softHyphen/>
              <w:t>ния в конце предло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стихотворении слова, которые по</w:t>
              <w:softHyphen/>
              <w:t>могают передать настроение автора, картины природы, им созданные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блю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 ритмом стихотворного произведе</w:t>
              <w:softHyphen/>
              <w:t xml:space="preserve">ния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итмический рисунок разных стихотворений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ихотворения разных поэтов на одну и ту же тему; на разные темы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загадках слова, с помощью которых сравнивается один предмет с други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думы</w:t>
              <w:softHyphen/>
              <w:t>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сравнения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гад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гадки на основе ключевых (опор</w:t>
              <w:softHyphen/>
              <w:t xml:space="preserve">ных) слов загад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чи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загадки на основе подсказки, данной в учебник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й ответ в соответствии с образ</w:t>
              <w:softHyphen/>
              <w:t>цом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чтение друг друг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читан</w:t>
              <w:softHyphen/>
              <w:t>ное,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 с другом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Белозеров. Подснежники, С.Маршак. Апрель.</w:t>
            </w:r>
          </w:p>
        </w:tc>
        <w:tc>
          <w:tcPr>
            <w:tcW w:w="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– загадки писателей И.Токмаковой, Л.Ульяницкой, Л.Яхнина, Е.Трутневой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 В.Берестова, Р.Сефа. Произведения из старинных книг.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.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1580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в шутку, и всерьёз» (6 ч)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. Мы играли в хохотушки. Я.Тайц. Волк. Г.Кружков. «РРРЫ!»</w:t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</w:t>
              <w:softHyphen/>
              <w:t>ние содержания произведений раздел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книг по теме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вукопись как средство выразительности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мористические рассказы для детей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ловок — «входная дверь» в текст. Подбор другого заголов</w:t>
              <w:softHyphen/>
              <w:t xml:space="preserve">к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ой юмористического рассказ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ение по ролям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учивание наизусть. Рассказывание. Сравнение произведений на одну тему: сходство и различия. </w:t>
            </w:r>
          </w:p>
        </w:tc>
        <w:tc>
          <w:tcPr>
            <w:tcW w:w="7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би</w:t>
              <w:softHyphen/>
              <w:t>р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и к выставке в соответствии с темой раз</w:t>
              <w:softHyphen/>
              <w:t xml:space="preserve">дела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 книгах с выставки в соот</w:t>
              <w:softHyphen/>
              <w:t xml:space="preserve">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слух художественное произ</w:t>
              <w:softHyphen/>
              <w:t xml:space="preserve">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читан</w:t>
              <w:softHyphen/>
              <w:t xml:space="preserve">но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 с друг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тихи с разным подтекстом, выражая удивление, радость, испуг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строение автор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ъясн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мысл названия произ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дум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заголовк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лова, которые отражают характер геро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да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и чтении настроение стихотво</w:t>
              <w:softHyphen/>
              <w:t xml:space="preserve">р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о ролям, отражая характер героя произ</w:t>
              <w:softHyphen/>
              <w:t xml:space="preserve">вед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р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опущенные ошибки при повтор</w:t>
              <w:softHyphen/>
              <w:t>ном чтении.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изведения на одну и ту же тему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ходства и различия.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</w:t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ртюхова. Саша-дразнилка.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Чуковский. Федотка. О.Дриз.Привет. О.Григорьев. Стук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Токмакова. Разговор Лютика и Жучка. И Пивоварова. Кулинаки – пулинаки. К. Чуковский. Телефон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яцковский. Помощник.</w:t>
            </w:r>
          </w:p>
        </w:tc>
        <w:tc>
          <w:tcPr>
            <w:tcW w:w="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3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. Повторение и обобщение по теме.</w:t>
            </w:r>
          </w:p>
        </w:tc>
        <w:tc>
          <w:tcPr>
            <w:tcW w:w="3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1580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 и мои  друзья» (7 ч)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Ермолаев. Лучший друг. Е.Благинина. Подарок.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накомство с названием раздел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</w:t>
              <w:softHyphen/>
              <w:t xml:space="preserve">ние содержания раздел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ка книг по тем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головок — «входная дверь» в текст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 рассказ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произведе</w:t>
              <w:softHyphen/>
              <w:t xml:space="preserve">ний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лавная мысль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равственно-этические представл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несение содержания произ</w:t>
              <w:softHyphen/>
              <w:t>ведения с пословицами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авнение рассказа и стихотвор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е чтени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учива</w:t>
              <w:softHyphen/>
              <w:t xml:space="preserve">ние наизусть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: «Наш класс — дружная семья»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</w:t>
              <w:softHyphen/>
              <w:t xml:space="preserve">здание летописи класс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</w:t>
              <w:softHyphen/>
              <w:t>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 друзьями, что такое «настоящая дружба», кого можно назвать другом, приятеле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изведение, отражая настроени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</w:t>
              <w:softHyphen/>
              <w:t>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мнение о прочитан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арианты доброжелательного и не</w:t>
              <w:softHyphen/>
              <w:t xml:space="preserve">обидного способа общ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тему произведения и главную мысль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относ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произведения с посло</w:t>
              <w:softHyphen/>
              <w:t>вицами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лан рассказ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ссказы и стихотвор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читан</w:t>
              <w:softHyphen/>
              <w:t xml:space="preserve">но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 с другом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аств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 работе группы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</w:t>
              <w:softHyphen/>
              <w:t xml:space="preserve">боту в группе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ужную информацию в соответствии с задание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й</w:t>
              <w:softHyphen/>
              <w:t>денную информацию группе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рлов. Кто первый. С.Михалков. Бараны.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Сеф. Совет. В.Берестов. В магазине игрушек. В.Орлов. Если дружбой дорожить. И.Пивоварова. Вежливый ослик. Я.Аким. Моя родня.</w:t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3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аршак. Хороший день.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яцковский. Сердитый дог Буль. Ю.Ю.Энтин. Про дружбу.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старинных книг. Д.Тихомиров. Мальчики и лягушки. Находка.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5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.</w:t>
            </w:r>
          </w:p>
        </w:tc>
        <w:tc>
          <w:tcPr>
            <w:tcW w:w="3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5801" w:type="dxa"/>
            <w:gridSpan w:val="8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 братьях  наших  меньших» (7 ч)</w:t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3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ихалков Трезор. Р.Сеф. Кто любит собак.</w:t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названием раздел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</w:t>
              <w:softHyphen/>
              <w:t xml:space="preserve">ние содержания раздела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 учащихся и учителя по освоению содержания раздел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ставка книг по теме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отворения 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ивотных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разительное чтение стихотворения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ки — несказки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удожественный и научно-популярный тексты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ение художественного и научно-популярного текстов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ытие расска</w:t>
              <w:softHyphen/>
              <w:t>за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тупок героя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сказ на основе иллю</w:t>
              <w:softHyphen/>
              <w:t xml:space="preserve">страции. </w:t>
            </w:r>
          </w:p>
        </w:tc>
        <w:tc>
          <w:tcPr>
            <w:tcW w:w="748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у на уроке в соответствии с содержанием результатов шмуцтиту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нали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и на выставке в соответ</w:t>
              <w:softHyphen/>
              <w:t xml:space="preserve">ствии с темой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ста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книгу с выставки в соответствии с коллективно составленным план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ноз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раздел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спри</w:t>
              <w:softHyphen/>
              <w:t>ним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слух художественное произведение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чи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аботать в пар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чи</w:t>
              <w:softHyphen/>
              <w:t xml:space="preserve">танное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оговариватьс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друг с другом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поль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речевой этикет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яв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нимание друг к другу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Чит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произведение с выражение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ав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художественный и научно-популяр</w:t>
              <w:softHyphen/>
              <w:t xml:space="preserve">ный текст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предел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новные особенности художест</w:t>
              <w:softHyphen/>
              <w:t xml:space="preserve">венного текста и основные особенности научно-популярного текста (с помощью учителя)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особенности сказок — несказок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и</w:t>
              <w:softHyphen/>
              <w:t>дум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собственные сказки — несказки;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ходи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казки — несказки, в книгах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з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ероя художественного текста на основе поступков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одержание текста с опорой на иллюстрации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й ответ в соответствии с образцо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ниро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возможный вариант исправления допущенных ошибок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сказы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истории из жизни братьев наших меньших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раж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ё мнение при обсужде</w:t>
              <w:softHyphen/>
              <w:t xml:space="preserve">нии проблемных ситуаций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веря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ебя и самостоятельно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ценивать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свои достижения</w:t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Осеева. Собака яростно лаяла. И.Токмакова. Купите собаку.</w:t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ляцковский. Цап Царапыч. Г.Сапгир. Кошка.</w:t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Берестов. Лягушата. В.Лунин. Никого не обижай. С.Михалков. Важный совет.</w:t>
            </w:r>
          </w:p>
        </w:tc>
        <w:tc>
          <w:tcPr>
            <w:tcW w:w="3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7" w:hRule="atLeast"/>
        </w:trPr>
        <w:tc>
          <w:tcPr>
            <w:tcW w:w="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3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Хармс. Храбрый ежик. Н.Сладков. Лисица и Еж. С.Аксаков. Гнездо</w:t>
            </w:r>
          </w:p>
        </w:tc>
        <w:tc>
          <w:tcPr>
            <w:tcW w:w="38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2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 к произведениям</w:t>
            </w:r>
          </w:p>
        </w:tc>
        <w:tc>
          <w:tcPr>
            <w:tcW w:w="8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253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IGDT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1:46:00Z</dcterms:created>
  <dc:creator>Данила</dc:creator>
  <dc:description/>
  <cp:keywords/>
  <dc:language>en-US</dc:language>
  <cp:lastModifiedBy>Ольга Васильевна</cp:lastModifiedBy>
  <cp:lastPrinted>2012-11-05T19:56:00Z</cp:lastPrinted>
  <dcterms:modified xsi:type="dcterms:W3CDTF">2017-02-05T19:35:00Z</dcterms:modified>
  <cp:revision>27</cp:revision>
  <dc:subject/>
  <dc:title>                                                  КАЛЕНДАРНО  -  ТЕМАТИЧЕСКОЕ  ПЛАНИРОВАНИЕ ПО ЧТЕНИЮ</dc:title>
</cp:coreProperties>
</file>