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ипы уроков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бинированны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сторонняя проверка зн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учащихся к активному сознательному усвоению зн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воение новых зн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ение новых зна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я о домашнем задании и инструктаж по домашнему заданию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воение нового материал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сесторонняя проверка знани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готовка к усвоению знани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воение новых знани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крепление новых знани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репление изучаемого материа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сесторонняя проверка знаний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а к усвоению новых зна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воение новых зна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ление новых зна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торе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есторонняя проверка зна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готовка к усвоению зна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воение новых зна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вторение за счет 2, 3, 5, 6 этап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тизация и обобщение изучаемого материал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сесторонняя проверка знаний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дготовка учащихся к сознательному усвоению знан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епл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общение и систематизация изученного за счет 2, 3, 5, 6 этап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и и оценки знан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ка к сознательному усвоению знаний; всесторонняя проверка; д/з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ология анализ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Рассмотреть цели урока: (ТЦУ)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став;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руктура;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мплексность;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альность;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вязи с целями и задачами предыдущего и последующих уроков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Тип урока, его соответствие содержанию учебного материала и ТЦ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ясняется влияние этого соответствия на формирование конечного реального результата урок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новной этап урока (вычленяется) и другие его этапы, на которых формируется условия для успешного выполнени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след за этим аналитик может перейти к 1 этап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29:00Z</dcterms:created>
  <dc:creator>1</dc:creator>
  <dc:description/>
  <cp:keywords/>
  <dc:language>en-US</dc:language>
  <cp:lastModifiedBy>Ольга</cp:lastModifiedBy>
  <cp:lastPrinted>2008-04-11T15:56:00Z</cp:lastPrinted>
  <dcterms:modified xsi:type="dcterms:W3CDTF">2018-07-18T07:58:00Z</dcterms:modified>
  <cp:revision>5</cp:revision>
  <dc:subject/>
  <dc:title/>
</cp:coreProperties>
</file>