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 определения  уровня  беглости и осознанности чт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  текст. Определи главную  мыс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Кому  посвятил  свои  первые  стихи  Н.А.Некрас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Расскажи  об  отце  авт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иколай Алексеевич Некрасов провёл своё детство в имении отца, в Грешневе, на берегу великой русской реки Волги. Отец Некрасова, Алексей Сергеевич, был грубым, ма</w:t>
        <w:softHyphen/>
        <w:t>лообразованным человеком, дети не любили и боялись его. Мать, Елена Андреевна, мечтательная кроткая женщина, любила книги, музыку, знала иностранные языки, пре</w:t>
        <w:softHyphen/>
        <w:t>красно пела. Свои первые стихи Коля посвятил мате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ба Некрасова с крестьянскими ребятишками от</w:t>
        <w:softHyphen/>
        <w:t>крыла перед ним простую трудовую жизнь народа. Она подарила ему радость общения с прир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етства полюбил поэт простор родных лугов и по</w:t>
        <w:softHyphen/>
        <w:t>лей, первый шёпот зелёных трав и нестройные птичьи голоса с лесу. Эту любовь к родной природе, протест про</w:t>
        <w:softHyphen/>
        <w:t>тив нищеты и грубости пронёс Некрасов через всю свою жизн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текст. О чём говорится в нём? Найди эпитеты и метафоры, помогающие представить море во время шти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ял полный штиль. Море растянулось кругом не</w:t>
        <w:softHyphen/>
        <w:t>подвижной скатертью свинцового цвета. Оно казалось не</w:t>
        <w:softHyphen/>
        <w:t>великим; густой туман лежал на нём, заволакивая самые концы мачт, и слепил, и утомлял взор своей мягкой мглою. Солнце висело тускло-красным пятном в этой мгле; а пе</w:t>
        <w:softHyphen/>
        <w:t>ред вечером она вся загоралась и алела таинственно и стран</w:t>
        <w:softHyphen/>
        <w:t>но. Изредка всплывал тюлень — и, круто кувыркнувшись, уходил под едва возмущённую глад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текст. Определи главную мысль, ин</w:t>
        <w:softHyphen/>
        <w:t>тонацию, с которой будешь читать. Какую роль в отрывке игра</w:t>
        <w:softHyphen/>
        <w:t>ет пейзаж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о очень темно, но Козетта привыкла ходить сюда за водой. В темноте нащупала она левой рукой склонившийся над водой  молодой дубок, который обычно служил её опорой. Ухватившись за ветку, она   нагнулась и погрузила вед</w:t>
        <w:softHyphen/>
        <w:t>ро в воду. Она вытащила почти полное ведро воды и поставила его на траву. Тут только она почувствовала, что не может сделать больше ни шагу; она опустилась на траву и замер</w:t>
        <w:softHyphen/>
        <w:t>ла, присев на корточки. Козетта закрыла глаза, потом открыла их. Рядом с ней в ведре колыхалась вода, расходясь кругами. Над го</w:t>
        <w:softHyphen/>
        <w:t>ловой расстилалось небо, покрытое тяжёлыми тёмными тучами. Дул холодный ветер. Козетта встала. Страх снова охватил её. Скорее бежать, бежать, что есть силы и через лес, и через поле — к домам, к освещённым окнам, к го</w:t>
        <w:softHyphen/>
        <w:t xml:space="preserve">рящим свечам. Она ухватилась обеими руками за ручку ведра, но у неё едва хватил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лы поднять е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текст. О  чём  в  нём говорится? Переска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же  совсем  захолодало. Ещё  тише  и  угрюмее  стало  в  лесу. Вдруг  целая  стайка  каких – то  нарядных птиц  усаживается  на  рябину. Это  свиристели. Стайки  свиристелей  появляются  у  нас поздней  осенью и  в  годы  урожая ягод держатся  всю  зиму,  вплоть  до  весны. А весной  эти  птицы улетают  обратно на  север. Какая  тишина  в  лесу  поздней  осенью! Немногие   птицы  остаются  зимовать в  наших  краях. Но зато поздней  осенью  прилетают к  нам  другие  пернатые. Пусть  этих  северных  гостей  не  так  уж  и  много,  пусть  они  своим  весёлым  щебетанием  и  не  оглашают тишину  зимнего леса, и всё же мы  радуемся  и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 для  определения  уровня  выразительности и  правильности  чт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робуй менять силу голоса при чтении. Сначала прочи</w:t>
        <w:softHyphen/>
        <w:t>тай текст шёпотом, затем всё громче и громче. А потом подумай: какие предложения нужно прочитать тихим голосом, а какие — сильным. Почем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чь торопилась в чащу. Она падала на дно оврагов, покорно уходила в болото. Алмазной каплей дрогнула и погасла последняя звезда. Загремели бубенцы. Поднялись олени. Всё живое повернулось к рассвету. Все встречали утро нового д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читай начало сказки "Заяц-хвастун". Определи, каким темпом, силой голоса будешь читать  сказку. Прочти  выразитель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-был заяц в лесу. Летом жилось ему хорошо, а зимой голод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забрался он раз к одному крестьянину на гумно снопы воровать, видит: там уже много зайцев собралось. Он и начал им хваст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 меня не усы, а усищи, не лапы, а лапищи, не зубы, а зубищи, я никого не бою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шёл зайчик опять в лес, а другие зайцы рассказали тётке вороне, как заяц хвастался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отрывок, назови басню. Обрати внимание, как замедляется темп при перечислении героев басни и музыкаль</w:t>
        <w:softHyphen/>
        <w:t>ных инструментов, соблюдай  логическое  ударение. Читай  правильно  и  выраз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азница-мартышка,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ё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зё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косолапый Ми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яли сыграть кварт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али нот, баса, альта, две скрип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ели на лужок под липки —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енять своим искусством све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читай отрывок из басни. Подумай, с какой интонацией нужно прочитать слова лисы? Читай басню вслух. Следи за уда</w:t>
        <w:softHyphen/>
        <w:t xml:space="preserve">рением в словах. Выбери  для  чтения  нужный темп,  силу  голоса,  интонацию. Читай  правильно и выразитель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 Вороне где-то бог послал кусочек сыр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ель Ворона взгромоздя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автракать было совсем уж собрала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призадумалась, а сыр во рту держ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у беду Лиса близёхонько беж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руг сырный дух Лису останов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ица видит сыр. Лисицу сыр плен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утовка к дереву на цыпочках подход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тит хвостом, с Вороны глаз не свод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оворит так сладко, чуть дыш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Голубушка, как хороша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и подумай. Почему в тёмном лесу исчез чело</w:t>
        <w:softHyphen/>
        <w:t xml:space="preserve">век? Это весёлое или грустное стихотворение? Почему? Какую ты выберешь интонацию для  чтения? Какой темп? От чего зависит выбор интонации и темпа? Читай  быстро,  выразительно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дома вышел челов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убинкой и меш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дальний пу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дальний пу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правился пеш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шёл всё прямо и вперё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сё вперёд гляде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иагностические  упражнения  по   определению уровня  навыка чтения  на  конечном  эксперимен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 для  определения  уровня беглости и  осознанности чт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 отрывок. О чём  в  нём  говорится? Перескаж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…</w:t>
      </w:r>
      <w:r>
        <w:rPr>
          <w:sz w:val="28"/>
          <w:szCs w:val="28"/>
        </w:rPr>
        <w:t>Отец  его  тем  временем  метался  по  степи. Он  был  не  один. И остальные  чабаны,  прослышав  про  малыша,  увязались  за  ними. Так  и  не  попил  чаю  Бертай.  Не успел. Буран  начался,  когда  он  за  первую  чашку  взялся. На  пастбище  мальчика  не  оказа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верья, говорят, всякого  нынче  много….- пробормотал  кто – то  из  чаба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вцы  бы  целы  был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ог с  ними, с   овцами! Мальчик  бы  живой  остался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очитай  отрывок. Перескажи. Определи  главную  мысль.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Мальчик  обогнул  угол  и  приблизился  к  тому  месту,  где  был  поставлен  капкан. Было  уже темно, и он  сначала  ничего  не  увидел. Зверь,  заслышав  шаги  человека  притаился. Но вот что – то жёлтое,  как пламя  забилось  под  стеною. Самат различил: зверёк,  со  светло – жёлтой  шкуркой,  с  пушистым  хвостиком,  с  кошачьими  ушами  то  прыгал,  стараясь  выдернуть крепко  схваченную  железными  полукружьями капкана  лапу,  то  припадал  к  железу  и  ожесточённо  грыз  зубами;  маленькие глазки  его  злобно  сверкал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 отрывок. Перескажи. Определи  главную мыс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игнув  аула,  ласточка, перелетая,  садилась  на  верхушку  то одной,  то  другой  юрты. Рассматривала  людей  аула  и  сколько  ни  приглядывалась  к  ним,  не  могла  найти  таких, которые были  похожи  на  тех,  о  которых говорил  мальч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конец, усталая,  она  задремала. И  послышался  ей  жалобный  стон  старухи.  Ласточка  стала  внимательно  прислушиваться. А  старуха жалобно  пела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 отрывок. Определи  главную  мысль. Переска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ед  рыба  не  так  ловится,  как  рано  утром,  иногда  и  вовсе  ничего  не  идёт  на  крючок. Но вчера  я  пошёл   спозаранок и…всё  равно  ничего  не  пойм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 всё  из- за  Досана,  братишки  мо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 я  банку  с  кузнечиками  и  червями  в  руки  взял, как он  с  постели  соскочил  ко  мн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тоже пойду!  Я  тож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ал,  оказывается  хитрец,  пока  я  соберусь. Что  делать?  Оставить – дом  на  ноги криком  поднимет,  до  вечера  выть  будет,  такой  он. Да  жалко  же  опять, когда ревёт – братишка  всё- так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 для  определения  уровня  выразительности  и                                 правильности  чт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 синему небу. Прочитай отрывок  из стихотворения. Выбери для чтения нужный темп, силу голоса, интон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учий ковё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шистые крыл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ивый уз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очешь повыш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очешь быстрей —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уй, не бой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и и глаз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читай   стихотворение  А. А. Фета.    Соблюдай  интонацию  голо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ять незримые усил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ять невидимые крыл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осят северу тепл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ярче, ярче дни за дня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ж солнце чёрными круг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су деревья обвел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й  правильно  и выразительно. Определи,  каким  темпом, силой  голоса  будешь  чит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ик  зарябил  на  небосклоне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звен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 видишь  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нули  к  дождику  ладон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ылённые ли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ждик  ст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капли  сад  роня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  поднялось  вдал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 правильно  и  выразительно. Какую  выберешь  интонацию  для чтения? Какой  темп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бы  солнцем  взошёл  над  землё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арив родные  кр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 смогу  бороться  я  с  тьм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ь  светить  не  сумею  я?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 правильно  и  выраз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 всё  Сагынтай…. Тихоня  тихоней…..а так нас  подвёл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 с  ним  соседи. Он мне  как  братишка  почти.  Нас  часто  видят  вместе.  Я  его  ругаю  пор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ямля  ты… Будь  поживе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 мне  в  отв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й  есть…- и  носом  шмыгает.  Некрасиво  шмыгает.  За  это  я  его тоже  ругаю. Он  опять  же  - выслушает  и … уйдёт.</w:t>
      </w:r>
    </w:p>
    <w:sectPr>
      <w:footerReference w:type="default" r:id="rId2"/>
      <w:type w:val="nextPage"/>
      <w:pgSz w:w="11906" w:h="16838"/>
      <w:pgMar w:left="1260" w:right="566" w:gutter="0" w:header="0" w:top="719" w:footer="708" w:bottom="899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59:00Z</dcterms:created>
  <dc:creator>Юрик</dc:creator>
  <dc:description/>
  <cp:keywords/>
  <dc:language>en-US</dc:language>
  <cp:lastModifiedBy>XTreme.ws</cp:lastModifiedBy>
  <cp:lastPrinted>2005-02-02T23:34:00Z</cp:lastPrinted>
  <dcterms:modified xsi:type="dcterms:W3CDTF">2018-07-18T17:08:00Z</dcterms:modified>
  <cp:revision>40</cp:revision>
  <dc:subject/>
  <dc:title>Приложение 1</dc:title>
</cp:coreProperties>
</file>