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3" w:before="0" w:after="0"/>
        <w:textAlignment w:val="baseline"/>
        <w:rPr>
          <w:rFonts w:ascii="Times New Roman" w:hAnsi="Times New Roman" w:cs="Times New Roman"/>
          <w:color w:val="FF66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  <w:shd w:fill="FFFFFF" w:val="clear"/>
          <w:lang w:eastAsia="ru-RU"/>
        </w:rPr>
        <w:t>Конспект НОД по развитию речи  в старшей  группе</w:t>
      </w:r>
      <w:r>
        <w:rPr>
          <w:rFonts w:cs="Times New Roman" w:ascii="Times New Roman" w:hAnsi="Times New Roman"/>
          <w:color w:val="FF66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  <w:shd w:fill="FFFFFF" w:val="clear"/>
          <w:lang w:eastAsia="ru-RU"/>
        </w:rPr>
        <w:t>на тему «Зимушка-зима»</w:t>
      </w:r>
    </w:p>
    <w:p>
      <w:pPr>
        <w:pStyle w:val="Normal"/>
        <w:shd w:fill="FFFFFF" w:val="clear"/>
        <w:spacing w:lineRule="atLeast" w:line="343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обобщить и систематизировать знания детей о зиме, учить отвечать на вопросы, развивать навык словообразования, прививать любовь к поэтическому слову, активизировать словарь детей, учить подбирать родственные (однокоренные) слова, учить пересказывать текст, используя метод моделирования. Воспитывать у детей интерес к сезонным изменениям в природе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ловарь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нежная, морозная, холодная, ледяной, снегири, снегопад,снежок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борудова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ундучок с заданиями; проектор; снежо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Предварительная работ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: беседа о зиме, рассматривание картин и иллюстраций, чтение стихов и пословиц,  наблюдение за погодой на прогулка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Ход  занят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Организационный момен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брались все дети в круг</w:t>
      </w:r>
    </w:p>
    <w:p>
      <w:pPr>
        <w:pStyle w:val="Normal"/>
        <w:shd w:fill="FFFFFF" w:val="clear"/>
        <w:spacing w:lineRule="atLeast" w:line="343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 твой друг, и ты- мой друг</w:t>
      </w:r>
    </w:p>
    <w:p>
      <w:pPr>
        <w:pStyle w:val="Normal"/>
        <w:shd w:fill="FFFFFF" w:val="clear"/>
        <w:spacing w:lineRule="atLeast" w:line="343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Дружно за руки возьмёмся </w:t>
      </w:r>
    </w:p>
    <w:p>
      <w:pPr>
        <w:pStyle w:val="Normal"/>
        <w:shd w:fill="FFFFFF" w:val="clear"/>
        <w:spacing w:lineRule="atLeast" w:line="343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И друг другу улыбнёмся.    </w:t>
      </w:r>
    </w:p>
    <w:p>
      <w:pPr>
        <w:pStyle w:val="Normal"/>
        <w:shd w:fill="FFFFFF" w:val="clear"/>
        <w:spacing w:lineRule="atLeast" w:line="343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ебята,  а теперь сядьте все красиво и покажите  мне,  что вы готовы к занятию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^ Глазки смотрят на меня, ушки слушают меня.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егодня утром, когда я шла на работу в детский сад, встретила женщину, она была одета в белую шубу, шапку, а в руках у не была волшебная палочка и сундучок. Как вы думаете, кто была эта женщина?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( ответ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зим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 тоже так думаю! (слайд №1-Волшебница Зима)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ишла к нам долгожданная зима, и подарила нам свой подарок 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ундучо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– вот он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Чик, чук, чак, чок – открывайся, сундучок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авайте вместе! (воспитатель заглядывает в сундучок)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ебята, сколько здесь вопросов, загадок, подарков, сюрпризов, и мы с вами должны на них ответить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аня, скажи пожалуйста, какое сейчас время года?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  <w:t>На дворе зима.  А как же называются зимние месяцы?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Закрепить признаки зим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тали дни короче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    Солнце светит мало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    Вот пришли морозы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 xml:space="preserve">   И зима настала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има шагает по земле и хочет знать – знаете ли вы ее приметы?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от сейчас мы с вами поиграем - я слеплю снежок из снега и буду вам его давать, а вы берите и отвечайте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Какая у нас зима?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нежная, холодная, морозна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что бывает зимой?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метель ветер, река замерзл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что можно сказать о снеге? Какой он?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пушистый, мягкий, укрыл всю землю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олодцы, хорошо описали зиму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витие связной речи</w:t>
      </w:r>
    </w:p>
    <w:p>
      <w:pPr>
        <w:pStyle w:val="Normal"/>
        <w:shd w:fill="FFFFFF" w:val="clear"/>
        <w:spacing w:lineRule="atLeast" w:line="343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ссказ воспитателя «Гостья зима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Пришла зима. Она накрыла землю белым покрывалом.</w:t>
      </w:r>
    </w:p>
    <w:p>
      <w:pPr>
        <w:pStyle w:val="Normal"/>
        <w:shd w:fill="FFFFFF" w:val="clear"/>
        <w:spacing w:lineRule="atLeast" w:line="343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дёт снег. Дует ветер. Трещит мороз.</w:t>
      </w:r>
    </w:p>
    <w:p>
      <w:pPr>
        <w:pStyle w:val="Normal"/>
        <w:shd w:fill="FFFFFF" w:val="clear"/>
        <w:spacing w:lineRule="atLeast" w:line="343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има пришла не с пустыми руками. Она принесла подарки: снегопады, сугробы, метели, лед. Эти подарки нужны людям для того, чтобы кататься на лыжах, коньках, санках. А еще можно слепить снеговика, построить крепость, поиграть в снежки. Мы очень любим зиму».</w:t>
      </w:r>
    </w:p>
    <w:p>
      <w:pPr>
        <w:pStyle w:val="Normal"/>
        <w:shd w:fill="FFFFFF" w:val="clear"/>
        <w:spacing w:lineRule="atLeast" w:line="343" w:before="0" w:after="0"/>
        <w:textAlignment w:val="baseline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вичное восприятие рассказанного воспитателем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то пришел к нам в гости? - Какое время года было до этого? - Чем зима накрыла землю? - Какие подарки принесла зима? - Для чего людям нужны эти подарки? - Что такое зимние забавы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0"/>
        <w:textAlignment w:val="baseline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  Физкультминутк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Зимой»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мпровизация движений. Мы зимой в снежки играем, мы играем, мы играем. По сугробам мы шагаем, мы шагаем, мы шагаем. И на лыжах мы бежим, мы бежим, мы бежим. На коньках по льду летим, мы летим, мы летим. И снегурку лепим мы, лепим мы, лепим мы. Гостью-зиму любим мы, любим мы, любим мы.</w:t>
      </w:r>
    </w:p>
    <w:p>
      <w:pPr>
        <w:pStyle w:val="Normal"/>
        <w:shd w:fill="FFFFFF" w:val="clear"/>
        <w:spacing w:lineRule="atLeast" w:line="343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ление рассказа о зиме по мнемотаблице:</w:t>
      </w:r>
    </w:p>
    <w:p>
      <w:pPr>
        <w:pStyle w:val="Normal"/>
        <w:shd w:fill="FFFFFF" w:val="clear"/>
        <w:spacing w:lineRule="atLeast" w:line="343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3609975" cy="502793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43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 прочитаю рассказ ещё раз, а вы подготовьтесь к пересказу. Чтобы запомнить рассказ, вы можете смотреть на рисунки- подсказки. Слушайте внимательно и скажите мне, кто рассказал особенно интересно и выразительно о гостье зиме.  (Пересказывают 2-3 человека)</w:t>
      </w:r>
    </w:p>
    <w:p>
      <w:pPr>
        <w:pStyle w:val="Normal"/>
        <w:shd w:fill="FFFFFF" w:val="clear"/>
        <w:spacing w:lineRule="atLeast" w:line="343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ка мы рассказывали с вами о гостье зиме, в сундучок намело столько снежинок, что получился целый сугроб. Но снежинки эти не простые, а «снежинки-загадки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343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«Снежок - загадка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тгадывание загадок: Хоть сама - и снег и лёд,</w:t>
        <w:br/>
        <w:t>А уходит - слезы льет. (Зима)</w:t>
        <w:br/>
        <w:t>Из овечьей шерсти тонкой.</w:t>
        <w:br/>
        <w:t>Как гулять - так надевать,</w:t>
        <w:br/>
        <w:t>Чтоб не мёрзли пять да пять. (Рукавички)</w:t>
      </w:r>
    </w:p>
    <w:p>
      <w:pPr>
        <w:pStyle w:val="Normal"/>
        <w:shd w:fill="FFFFFF" w:val="clear"/>
        <w:spacing w:lineRule="atLeast" w:line="343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 за нелепый человек</w:t>
        <w:br/>
        <w:t>Пробрался к нам</w:t>
        <w:br/>
        <w:t>В двадцатый век?</w:t>
        <w:br/>
        <w:t>Морковкой нос,</w:t>
        <w:br/>
        <w:t>В руке метла,</w:t>
        <w:br/>
        <w:t>Боится солнца</w:t>
        <w:br/>
        <w:t>И тепла? (Снеговик)</w:t>
      </w:r>
    </w:p>
    <w:p>
      <w:pPr>
        <w:pStyle w:val="Normal"/>
        <w:shd w:fill="FFFFFF" w:val="clear"/>
        <w:spacing w:lineRule="atLeast" w:line="343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н слетает белой стаей и сверкает на лету. Он звездой прохладной тает на ладони и во рту. (Снег.)</w:t>
        <w:br/>
        <w:t>Их треплют, катают,</w:t>
        <w:br/>
        <w:t>А зиму таскают. (Валенки)</w:t>
      </w:r>
    </w:p>
    <w:p>
      <w:pPr>
        <w:pStyle w:val="Normal"/>
        <w:shd w:fill="FFFFFF" w:val="clear"/>
        <w:spacing w:lineRule="atLeast" w:line="343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ы - проворные сестрицы, быстро бегать мастерицы, В дождь - лежим, в снег - бежим, уж такой у нас режим. (Лыжи.)</w:t>
      </w:r>
    </w:p>
    <w:p>
      <w:pPr>
        <w:pStyle w:val="Normal"/>
        <w:shd w:fill="FFFFFF" w:val="clear"/>
        <w:spacing w:lineRule="atLeast" w:line="343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неба падают зимою</w:t>
        <w:br/>
        <w:t>И кружатся над землёю</w:t>
        <w:br/>
        <w:t>Лёгкие пушинки,</w:t>
        <w:br/>
        <w:t>Белые... (Снежинки)</w:t>
      </w:r>
    </w:p>
    <w:p>
      <w:pPr>
        <w:pStyle w:val="Normal"/>
        <w:shd w:fill="FFFFFF" w:val="clear"/>
        <w:spacing w:lineRule="atLeast" w:line="343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лый дед, белее нет.</w:t>
        <w:br/>
        <w:t>Старый, горбатый,</w:t>
        <w:br/>
        <w:t>Лежит возле хаты.</w:t>
        <w:br/>
        <w:t>Лежит всю зиму</w:t>
        <w:br/>
        <w:t>- Никто не поднимет.</w:t>
        <w:br/>
        <w:t>Весна придет</w:t>
        <w:br/>
        <w:t>- Он сам уйдет. (Сугроб)</w:t>
      </w:r>
    </w:p>
    <w:p>
      <w:pPr>
        <w:pStyle w:val="Normal"/>
        <w:shd w:fill="FFFFFF" w:val="clear"/>
        <w:spacing w:lineRule="atLeast" w:line="343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 за дворник удалой снег сгребал на мостовой? Не лопатой, не метлой, а железною рукой. (Снегоочиститель.)</w:t>
      </w:r>
    </w:p>
    <w:p>
      <w:pPr>
        <w:pStyle w:val="Normal"/>
        <w:shd w:fill="FFFFFF" w:val="clear"/>
        <w:spacing w:lineRule="atLeast" w:line="343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 снежная, я белая,</w:t>
        <w:br/>
        <w:t>Меня ребята сделали,</w:t>
        <w:br/>
        <w:t>Днём они всегда со мной,</w:t>
        <w:br/>
        <w:t>Вечером идут домой.</w:t>
        <w:br/>
        <w:t>Ну, а ночью под луной</w:t>
        <w:br/>
        <w:t>Очень грустно мне одной. (Снежная баба)</w:t>
        <w:br/>
        <w:t>Кручу, урчу,</w:t>
        <w:br/>
        <w:t>Знать никого не хочу. (Метель)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има забыла дописать стихотворение, давайте ей поможем, и подскажем ей нужные слов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 Игра «доскажи словечко» 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Тихо-тихо, как во сне, падает на землю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 неба всё скользят пушинки - серебристы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…………………………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жинки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На поселке, на лужок, всё снижаетс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………………………………………………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жок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от веселье для ребят - все сильне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………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опад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се бегут в перегонки, все хотят играть 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……………………………………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жки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ловно в белый пуховик, нарядилс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…………………………………………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овик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Рядом – снежная фигурка, это девочк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……………………………………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урка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На снегу-то, посмотри, с красной грудко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…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ири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ловно в сказке, как во сне, землю всю украси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………………………………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нег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кие слова вы добавляли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снег, снежинки, снежок, снегови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…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какое слово они все похожи?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на слово «снег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 занят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спомните ребята, о чём мы говорили? - Что мы делали? - Что Вам понравилось</w:t>
      </w:r>
    </w:p>
    <w:p>
      <w:pPr>
        <w:pStyle w:val="Normal"/>
        <w:spacing w:before="0" w:after="200"/>
        <w:ind w:left="-54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2:21:00Z</dcterms:created>
  <dc:creator>Гл.бухгалтер</dc:creator>
  <dc:description/>
  <cp:keywords/>
  <dc:language>en-US</dc:language>
  <cp:lastModifiedBy>Гл.бухгалтер</cp:lastModifiedBy>
  <dcterms:modified xsi:type="dcterms:W3CDTF">2018-01-26T02:22:00Z</dcterms:modified>
  <cp:revision>3</cp:revision>
  <dc:subject/>
  <dc:title/>
</cp:coreProperties>
</file>