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195"/>
        <w:gridCol w:w="3344"/>
        <w:gridCol w:w="3170"/>
        <w:gridCol w:w="3142"/>
      </w:tblGrid>
      <w:tr>
        <w:trPr>
          <w:trHeight w:val="129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Январь</w:t>
            </w:r>
          </w:p>
        </w:tc>
        <w:tc>
          <w:tcPr>
            <w:tcW w:w="6539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03.01-12.01 (каникулы)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5.01-19.01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22.01-26.01</w:t>
            </w:r>
          </w:p>
        </w:tc>
      </w:tr>
      <w:tr>
        <w:trPr>
          <w:trHeight w:val="756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ения  воспита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гражданско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атриотическое; 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 общения «Моя малая Родина»</w:t>
            </w:r>
          </w:p>
        </w:tc>
      </w:tr>
      <w:tr>
        <w:trPr>
          <w:trHeight w:val="510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тического сознания; </w:t>
            </w:r>
          </w:p>
        </w:tc>
        <w:tc>
          <w:tcPr>
            <w:tcW w:w="6539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ождественские святки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Традиции Крещения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й час «А в сердце остается школа» (история родной школы)  </w:t>
            </w:r>
          </w:p>
        </w:tc>
      </w:tr>
      <w:tr>
        <w:trPr>
          <w:trHeight w:val="270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интеллектуальное;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ездка в театр 04.01</w:t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Зональные игры в клубе «ЧТО? ГДЕ? КОГДА?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Путь к звездам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правовое и культура безопасности;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журнал «</w:t>
            </w:r>
            <w:r>
              <w:rPr>
                <w:sz w:val="22"/>
                <w:szCs w:val="22"/>
                <w:shd w:fill="FFFFFF" w:val="clear"/>
              </w:rPr>
              <w:t>Я имею право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лассный час «Я и мои права»</w:t>
            </w:r>
          </w:p>
        </w:tc>
      </w:tr>
      <w:tr>
        <w:trPr>
          <w:trHeight w:val="540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социокультурное и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медиакультурное;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бор информации для школьного сайта</w:t>
            </w:r>
          </w:p>
        </w:tc>
        <w:tc>
          <w:tcPr>
            <w:tcW w:w="9656" w:type="dxa"/>
            <w:gridSpan w:val="3"/>
            <w:tcBorders>
              <w:top w:val="single" w:sz="4" w:space="0" w:color="0F243E"/>
              <w:left w:val="single" w:sz="4" w:space="0" w:color="000000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стафета поколений «Наши родители  - выпускники школы» составление творческих 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 </w:t>
            </w:r>
          </w:p>
        </w:tc>
      </w:tr>
      <w:tr>
        <w:trPr>
          <w:trHeight w:val="307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экологическое </w:t>
            </w:r>
          </w:p>
        </w:tc>
        <w:tc>
          <w:tcPr>
            <w:tcW w:w="12851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Человек на Земл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Зоологическая галерея»</w:t>
            </w:r>
          </w:p>
        </w:tc>
      </w:tr>
      <w:tr>
        <w:trPr>
          <w:trHeight w:val="690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культуротворческое и эстетиче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39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курс-Выставка Рождественских Композиций «Вместо Ёлки – Букет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рт районного фестиваля «Шире круг»   </w:t>
            </w:r>
          </w:p>
        </w:tc>
      </w:tr>
      <w:tr>
        <w:trPr>
          <w:trHeight w:val="779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6539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F243E"/>
              <w:left w:val="single" w:sz="4" w:space="0" w:color="000000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зеленение классного кабинета</w:t>
            </w:r>
          </w:p>
        </w:tc>
      </w:tr>
      <w:tr>
        <w:trPr>
          <w:trHeight w:val="570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формирование коммуникативной культуры</w:t>
            </w:r>
          </w:p>
        </w:tc>
        <w:tc>
          <w:tcPr>
            <w:tcW w:w="3195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Викторина среди 8 классов «Традиции празднования Нового Года и Рождества»</w:t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развитие традиций классного коллектива</w:t>
            </w:r>
          </w:p>
        </w:tc>
        <w:tc>
          <w:tcPr>
            <w:tcW w:w="3195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«Радужный круг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организация самоуправления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седание актива класса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«Лучший класс юбилейного года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Лучший ученик юбилейного года»</w:t>
            </w:r>
          </w:p>
        </w:tc>
      </w:tr>
      <w:tr>
        <w:trPr>
          <w:trHeight w:val="793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формирование ценностного отношения к здоровому образу жизни 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седа «Мы – за здоровый образ жизни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Единый день санитарии</w:t>
            </w:r>
          </w:p>
        </w:tc>
      </w:tr>
      <w:tr>
        <w:trPr>
          <w:trHeight w:val="555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6539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имние виды спорта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 xml:space="preserve">Спортивный праздник «Молодость, задор, отвага»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сотрудничество с преподавателями класса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Беседа учителей-предметников с отдельными учащимися класса </w:t>
            </w:r>
          </w:p>
        </w:tc>
      </w:tr>
      <w:tr>
        <w:trPr>
          <w:trHeight w:val="435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едование ЖБУ проживания детей из социально-незащищенных групп</w:t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раниц «Книги памяти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18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 xml:space="preserve">связь с общественностью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343"/>
        <w:gridCol w:w="3170"/>
        <w:gridCol w:w="3142"/>
      </w:tblGrid>
      <w:tr>
        <w:trPr>
          <w:trHeight w:val="12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февраль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29.01-02.02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05.02-09.02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2.02-16.02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19.02.-23.02</w:t>
            </w:r>
          </w:p>
        </w:tc>
      </w:tr>
      <w:tr>
        <w:trPr>
          <w:trHeight w:val="786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ения  воспита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гражданско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атриотическое;  </w:t>
            </w:r>
          </w:p>
        </w:tc>
        <w:tc>
          <w:tcPr>
            <w:tcW w:w="12850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Торжественная линейка, посвященная открытию месячника военно-патриотического воспитания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ко Дню вывода советских войск из Афганиста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бор материала о воинах интернационалистах «Необъявленная война – Афганистан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ассные часы, посвященные Дню вывода советских войск из Афганиста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Литературно-музыкальный вечер «А память сердце бережет», посвященны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ню вывода советских войск из Афганистана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Книжно-иллюстративные выставки, посвящен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ню вывода советских войск из Афганистан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роприятия ко Дню Защитника Отечества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и с представителями военной комендатуры, работниками военкомата, органов МВД,  МЧС, медици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отр строя и песни «Равнение на отвагу и мужество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 ко Дню освобождения Лутуг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ые часы, посвященные Дню освобождения Лутугино</w:t>
            </w:r>
          </w:p>
        </w:tc>
      </w:tr>
      <w:tr>
        <w:trPr>
          <w:trHeight w:val="522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тического сознания;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лассный час «День защитника Отечества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здание страниц «Книги памяти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интеллектуальное;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роприятии, приуроченные к Международному дню родного языка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Путешествие в мир техники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инальная игра «Что? Где? Когда?»</w:t>
            </w:r>
          </w:p>
        </w:tc>
      </w:tr>
      <w:tr>
        <w:trPr>
          <w:trHeight w:val="540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правовое и культура безопасности;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 общения «Конвенция о правах ребенка»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гровой правовой практикум «Правовые взаимоотношения в школе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социокультурное и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медиакультурное; </w:t>
            </w:r>
          </w:p>
        </w:tc>
        <w:tc>
          <w:tcPr>
            <w:tcW w:w="9708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ендовой информации (плакаты) о школе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и школы по годам (фото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ники – медалисты «Золотой фонд»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ускники – гордость школы. 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ники – учителя ГБОУЛНР «Лутугинская специализированная школа I-III ступеней».</w:t>
            </w:r>
          </w:p>
          <w:p>
            <w:pPr>
              <w:pStyle w:val="Style17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еля-ветераны педагогического труда, участники ВОВ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и руководили школой в разные годы (о директорах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тех, кто учил и учит (о коллективе учителей школы с 1947 по 2017 год)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выпускники-педагоги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и победы и успехи за 70 лет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Школа вчера, сегодня, завтра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Cs/>
                <w:iCs/>
                <w:sz w:val="22"/>
                <w:szCs w:val="22"/>
              </w:rPr>
              <w:t>Конкурс слайд-шоу «Самый классный класс»</w:t>
            </w:r>
          </w:p>
        </w:tc>
      </w:tr>
      <w:tr>
        <w:trPr>
          <w:trHeight w:val="281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экологическое </w:t>
            </w:r>
          </w:p>
        </w:tc>
        <w:tc>
          <w:tcPr>
            <w:tcW w:w="12850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 xml:space="preserve">Природоохранная </w:t>
            </w:r>
            <w:r>
              <w:rPr>
                <w:bCs/>
                <w:sz w:val="22"/>
                <w:szCs w:val="22"/>
              </w:rPr>
              <w:t>акция «Поможем вместе пернатому другу!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  <w:shd w:fill="FFFFFF" w:val="clear"/>
              </w:rPr>
            </w:pPr>
            <w:r>
              <w:rPr>
                <w:bCs/>
                <w:iCs/>
                <w:sz w:val="22"/>
                <w:szCs w:val="22"/>
                <w:shd w:fill="FFFFFF" w:val="clear"/>
              </w:rPr>
            </w:r>
          </w:p>
        </w:tc>
      </w:tr>
      <w:tr>
        <w:trPr>
          <w:trHeight w:val="58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культуротворческое и эстетическое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лассный час «Планета добрых людей</w:t>
            </w:r>
          </w:p>
        </w:tc>
      </w:tr>
      <w:tr>
        <w:trPr>
          <w:trHeight w:val="103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Воспитание трудолюбия, творческого отношения к учению, труду, жизн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йд-проверка дежурства по классу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ежурство по столовой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формирование коммуникативной культуры</w:t>
            </w:r>
          </w:p>
        </w:tc>
        <w:tc>
          <w:tcPr>
            <w:tcW w:w="9708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икл бесед «От культуры внешнего вида до культуры поведения человека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развитие традиций классного коллектива</w:t>
            </w:r>
          </w:p>
        </w:tc>
        <w:tc>
          <w:tcPr>
            <w:tcW w:w="9708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готовка к конкурсу строя и песни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курс строя и песни</w:t>
            </w:r>
          </w:p>
        </w:tc>
      </w:tr>
      <w:tr>
        <w:trPr>
          <w:trHeight w:val="45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организация самоуправления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а лидеров центра «Досуг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курс «Лучший ученик юбилейного года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Лучший класс юбилейного года»</w:t>
            </w:r>
          </w:p>
        </w:tc>
        <w:tc>
          <w:tcPr>
            <w:tcW w:w="6312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седание секторов самоуправления класса</w:t>
            </w:r>
          </w:p>
        </w:tc>
      </w:tr>
      <w:tr>
        <w:trPr>
          <w:trHeight w:val="807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формирование ценностного отношения к здоровому образу жизни  </w:t>
            </w:r>
          </w:p>
        </w:tc>
        <w:tc>
          <w:tcPr>
            <w:tcW w:w="6538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седа «Профилактика гриппа и ОРВИ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 для учащихся 5-10 кл. «Наркотики и организм. Цена удовольствия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ртивная декада «Юбилейные старты»  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ртивные соревнования «А ну-ка, мальчики!»</w:t>
            </w:r>
          </w:p>
        </w:tc>
      </w:tr>
      <w:tr>
        <w:trPr>
          <w:trHeight w:val="457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сотрудничество с преподавателями класса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Беседа с учащимися по вопросам успеваемости по отдельным предметам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готовка к родительскому собранию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дительское собрание 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 xml:space="preserve">связь с общественностью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айп-конференция с известными выпускниками «Расскажи, как живешь, выпускник» 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4"/>
        <w:gridCol w:w="3342"/>
        <w:gridCol w:w="3169"/>
        <w:gridCol w:w="3145"/>
      </w:tblGrid>
      <w:tr>
        <w:trPr>
          <w:trHeight w:val="12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арт</w:t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26.02-02.03</w:t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05.03-09.03</w:t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2.03-16.03</w:t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9.03-23.03</w:t>
            </w:r>
          </w:p>
        </w:tc>
      </w:tr>
      <w:tr>
        <w:trPr>
          <w:trHeight w:val="801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ения  воспита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гражданско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атриотическое;  </w:t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лассный час «Подвигу народа жить в веках»</w:t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раниц «Книги памяти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тического сознания; </w:t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ая выставка пасхальных композиций</w:t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седа «Поговорим о маме…»</w:t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здравление учителей-ветеранов</w:t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интеллектуальное; </w:t>
            </w:r>
          </w:p>
        </w:tc>
        <w:tc>
          <w:tcPr>
            <w:tcW w:w="12850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Идея – проект – решени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Юный первооткрыватель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Просторы Вселенно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еля детской книги «По страничкам книг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ая игра в клубе «ЧТО? ГДЕ? КОГДА?»  Лига 5-6 классы</w:t>
            </w:r>
          </w:p>
        </w:tc>
      </w:tr>
      <w:tr>
        <w:trPr>
          <w:trHeight w:val="498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правовое и культура безопасности;</w:t>
            </w:r>
          </w:p>
        </w:tc>
        <w:tc>
          <w:tcPr>
            <w:tcW w:w="6536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правового воспитания «Твой выбор, твоя жизнь»</w:t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еседа «Поговорим об ответственности»</w:t>
            </w:r>
          </w:p>
        </w:tc>
      </w:tr>
      <w:tr>
        <w:trPr>
          <w:trHeight w:val="49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социокультурное и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медиакультурное; </w:t>
            </w:r>
          </w:p>
        </w:tc>
        <w:tc>
          <w:tcPr>
            <w:tcW w:w="12850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курс слайд-шоу «Самый классный класс»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формление школы к юбилею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и выпуск поздравительных  открыток «Мы поздравляем  нашу школу» (от каждого класса)</w:t>
            </w:r>
          </w:p>
        </w:tc>
      </w:tr>
      <w:tr>
        <w:trPr>
          <w:trHeight w:val="24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экологическое </w:t>
            </w:r>
          </w:p>
        </w:tc>
        <w:tc>
          <w:tcPr>
            <w:tcW w:w="12850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В объективе натуралиста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Экобум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этап республиканского конкурса «Зеленая весна родного края</w:t>
            </w:r>
          </w:p>
        </w:tc>
      </w:tr>
      <w:tr>
        <w:trPr>
          <w:trHeight w:val="55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культуротворческое и эстетиче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роприятия к Международному женскому дню</w:t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Шире круг»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и выставка декоративно – прикладного творчества «Любимой школе посвящается!»</w:t>
            </w:r>
          </w:p>
        </w:tc>
        <w:tc>
          <w:tcPr>
            <w:tcW w:w="6314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айонный конкурс юных художников «Весенний вернисаж»</w:t>
            </w:r>
          </w:p>
        </w:tc>
      </w:tr>
      <w:tr>
        <w:trPr>
          <w:trHeight w:val="861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6536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зготовление поздравительных открыток</w:t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этап республиканского конкурса «Первые ступени творчество»</w:t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формирование коммуникативной культуры</w:t>
            </w:r>
          </w:p>
        </w:tc>
        <w:tc>
          <w:tcPr>
            <w:tcW w:w="9705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Цикл тренингов «Умеешь ли ты общаться?»</w:t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юных поэтов и прозаиков «Юные наследники  Орфея»</w:t>
            </w:r>
          </w:p>
        </w:tc>
      </w:tr>
      <w:tr>
        <w:trPr>
          <w:trHeight w:val="556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развитие традиций классного коллектива</w:t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нкетирование «Мы составляем свой автопортрет»</w:t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22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организация самоуправления</w:t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седание актива класса</w:t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03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формирование ценностного отношения к здоровому образу жизни  </w:t>
            </w:r>
          </w:p>
        </w:tc>
        <w:tc>
          <w:tcPr>
            <w:tcW w:w="9705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ероприятия, приуроченные к Международному дню борьбы с наркоманией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. Мероприятия к Всемирному дню борьбы с туберкулезом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  <w:shd w:fill="FFFFFF" w:val="clear"/>
              </w:rPr>
            </w:pPr>
            <w:r>
              <w:rPr>
                <w:iCs/>
                <w:sz w:val="22"/>
                <w:szCs w:val="22"/>
                <w:shd w:fill="FFFFFF" w:val="clear"/>
              </w:rPr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с элементами тренинга «Употребление наркотиков. Мифы и реальность» уч-ся 5-11кл.</w:t>
            </w:r>
          </w:p>
        </w:tc>
      </w:tr>
      <w:tr>
        <w:trPr>
          <w:trHeight w:val="516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портивные соревнования «А ну-ка, девочки!»</w:t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ревнования по волейболу среди девочек</w:t>
            </w:r>
          </w:p>
        </w:tc>
      </w:tr>
      <w:tr>
        <w:trPr>
          <w:trHeight w:val="593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сотрудничество с преподавателями класса</w:t>
            </w:r>
          </w:p>
        </w:tc>
        <w:tc>
          <w:tcPr>
            <w:tcW w:w="9705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уальные беседы психолога с отдельными учащимися класса</w:t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оспитательный час «Всему начало – отчий дом»</w:t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Заседание родительского комитета</w:t>
            </w:r>
          </w:p>
        </w:tc>
      </w:tr>
      <w:tr>
        <w:trPr>
          <w:trHeight w:val="373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 xml:space="preserve">связь с общественностью </w:t>
            </w:r>
          </w:p>
        </w:tc>
        <w:tc>
          <w:tcPr>
            <w:tcW w:w="3194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6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343"/>
        <w:gridCol w:w="3170"/>
        <w:gridCol w:w="3142"/>
      </w:tblGrid>
      <w:tr>
        <w:trPr>
          <w:trHeight w:val="12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апрель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02.04-06.04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09.04-13.04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6.04-20.04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23.04-27.04</w:t>
            </w:r>
          </w:p>
        </w:tc>
      </w:tr>
      <w:tr>
        <w:trPr>
          <w:trHeight w:val="771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ения  воспита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гражданско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атриотическое;  </w:t>
            </w:r>
          </w:p>
        </w:tc>
        <w:tc>
          <w:tcPr>
            <w:tcW w:w="6538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конкурс «Плакат Побед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страниц «Книги памяти»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Мероприятия, приуроченные Дню Чернобыльской трагедии</w:t>
            </w:r>
          </w:p>
        </w:tc>
      </w:tr>
      <w:tr>
        <w:trPr>
          <w:trHeight w:val="567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тического сознания;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лассный час «Вверх по лестнице или мои жизненные ценности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интеллектуальное;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рейн-ринг «В мире интересного»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иск интересной информации для классного уголка</w:t>
            </w:r>
          </w:p>
        </w:tc>
      </w:tr>
      <w:tr>
        <w:trPr>
          <w:trHeight w:val="468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правовое и культура безопасности;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лассный час с презентацией «Закон, по которому мы живем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социокультурное и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медиакультурное; </w:t>
            </w:r>
          </w:p>
        </w:tc>
        <w:tc>
          <w:tcPr>
            <w:tcW w:w="6538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готовка к гала-концерту «Шире круг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00000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Гала-концерт фестиваля детского творчества «Шире круг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экологическое </w:t>
            </w:r>
          </w:p>
        </w:tc>
        <w:tc>
          <w:tcPr>
            <w:tcW w:w="12850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ячник экологического воспитания: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Акция «Марафон добрых дел» (уборка территории возле памятника погибшим односельчанам)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- Акция «Чистый город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Экскурсии в природу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-Классные часы «Юные друзья природы»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Берегите, Землю!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Устный журнал по страницам «Красной книг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Часы общения «Мы и природа», «Земля-наш дом родной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нкурс экологических плака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Сохраним нашу планету!».</w:t>
            </w:r>
          </w:p>
        </w:tc>
      </w:tr>
      <w:tr>
        <w:trPr>
          <w:trHeight w:val="55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культуротворческое и эстетическое</w:t>
            </w:r>
          </w:p>
        </w:tc>
        <w:tc>
          <w:tcPr>
            <w:tcW w:w="6538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айонная выставка пасхальных композиций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кция «Чистая школа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Акция «Чистый город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формирование коммуникативной культуры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 общения «Учимся ораторскому искусству»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развитие традиций классного коллектива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билейная программа «Нашей школе 70 лет»  </w:t>
            </w:r>
          </w:p>
        </w:tc>
        <w:tc>
          <w:tcPr>
            <w:tcW w:w="6312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ролевая игра на развитие толерантности  «Большой костёр» с целью улучшения межличностных отношений детей из многодетных семей в классном коллективе</w:t>
            </w:r>
          </w:p>
        </w:tc>
      </w:tr>
      <w:tr>
        <w:trPr>
          <w:trHeight w:val="62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организация самоуправления</w:t>
            </w:r>
          </w:p>
        </w:tc>
        <w:tc>
          <w:tcPr>
            <w:tcW w:w="12850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бота в секторах самоуправления класса</w:t>
            </w:r>
          </w:p>
        </w:tc>
      </w:tr>
      <w:tr>
        <w:trPr>
          <w:trHeight w:val="782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формирование ценностного отношения к здоровому образу жизни  </w:t>
            </w:r>
          </w:p>
        </w:tc>
        <w:tc>
          <w:tcPr>
            <w:tcW w:w="12850" w:type="dxa"/>
            <w:gridSpan w:val="4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ячник здоровья, приуроченный Всемирному дню здоро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кетирование «ЗОЖ», цель – оценка знаний основ здорового образа жизн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нейка, посвящённая Всемирному Дню здоровья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 апреля - Всемирный день здоровья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нижно-иллюстратив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тавка книг «Наша главная ценность здоровь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тические классные часы по ЗОЖ.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Выставка детских рисунков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«За здоровый образ жизни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треча с тренерами спортивных секц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тугинской детско-юношеской спортивной школы «От спортивных успехов к олимпийским вершинам»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информационных «пятиминуток» на уроках, посвящённых профилактике вредных привычек и сохранению здоровья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уск санитарных бюллетеней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Лекторий по теме «Ответственность несовершеннолетних за хранение и распространение наркотических веществ и их аналогов»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Спортивные соревнования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вящённые Всемирному Дню здоровья..</w:t>
            </w:r>
          </w:p>
        </w:tc>
      </w:tr>
      <w:tr>
        <w:trPr>
          <w:trHeight w:val="630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портивные игры на природе</w:t>
            </w:r>
          </w:p>
        </w:tc>
      </w:tr>
      <w:tr>
        <w:trPr>
          <w:trHeight w:val="511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сотрудничество с преподавателями класса</w:t>
            </w:r>
          </w:p>
        </w:tc>
        <w:tc>
          <w:tcPr>
            <w:tcW w:w="9708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дивидуальные беседы социального педагога с отдельными учащимися класса по вопросам поведения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дготовка к родительскому собранию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Родительское собрание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мендации родителям по результатам диагностики для улучшения внутрисемейных отношений.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 xml:space="preserve">связь с общественностью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6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3195"/>
        <w:gridCol w:w="3343"/>
        <w:gridCol w:w="3170"/>
        <w:gridCol w:w="3142"/>
      </w:tblGrid>
      <w:tr>
        <w:trPr>
          <w:trHeight w:val="12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ай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30.04-04.05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07.05-11.05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14.05-18.05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22"/>
              </w:rPr>
              <w:t>21.05-25.05</w:t>
            </w:r>
          </w:p>
        </w:tc>
      </w:tr>
      <w:tr>
        <w:trPr>
          <w:trHeight w:val="771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правления  воспитания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гражданско-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атриотическое;  </w:t>
            </w:r>
          </w:p>
        </w:tc>
        <w:tc>
          <w:tcPr>
            <w:tcW w:w="6538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, приуроченные ко Дню Великой Победы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Весенняя неделя добра: проведение акции отряда - волонтеров по оказаниюпомощи ветеранам войны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Акция: «Марафон добрых дел»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лагоустройство территории памятного знака воинов-афганцев, воинов-интернационалистов, территор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елискаСлавы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Общешкольные линейки, посвящённые празднованию Дня Победы: «Мы помним ваши имена», «Я помню, значит, я живу!»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Встречи с ветеранами,участниками Великой Отечественной войны. 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 Уроки Мужества «Письма, опалённые войной»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 Патриотическая акция «Бессмертный полк».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7. Участие в митинге, посвящённом Дню Победы  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, приуроченные ко Дню Луганской Народной Республики</w:t>
            </w:r>
          </w:p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Торжественная общешкольная линейка, посвященная Дню Луганской Народной Республики</w:t>
            </w:r>
          </w:p>
          <w:p>
            <w:pPr>
              <w:pStyle w:val="Normal"/>
              <w:shd w:fill="FFFFFF" w:val="clea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. Единые уроки государственности с просмотром видеороликов «Я горжусь Республикой».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color w:val="333333"/>
                <w:sz w:val="22"/>
                <w:szCs w:val="22"/>
              </w:rPr>
            </w:pPr>
            <w:r>
              <w:rPr>
                <w:bCs/>
                <w:iCs/>
                <w:color w:val="333333"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духовно-нравственное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этического сознания;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лассный час «У войны – не женское лицо»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День Луганской Народной Республики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● </w:t>
            </w:r>
            <w:r>
              <w:rPr>
                <w:b/>
                <w:sz w:val="22"/>
                <w:szCs w:val="22"/>
              </w:rPr>
              <w:t xml:space="preserve">интеллектуальное;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нкетирование «Уровень начитанности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Час общения «Итоги обучения в 8 классе»</w:t>
            </w:r>
          </w:p>
        </w:tc>
      </w:tr>
      <w:tr>
        <w:trPr>
          <w:trHeight w:val="52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правовое и культура безопасности;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формационная трибуна «Символы Республики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социокультурное и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медиакультурное; </w:t>
            </w:r>
          </w:p>
        </w:tc>
        <w:tc>
          <w:tcPr>
            <w:tcW w:w="9708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едиапоздравление с Днем Луганской Народной Республики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экологическое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детского рисунка «Зоологическая галерея»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Акция «Озеленим родную школу»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культуротворческое и эстетическое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этап республиканского конкурса «Для творчества нет преград»</w:t>
            </w:r>
          </w:p>
        </w:tc>
      </w:tr>
      <w:tr>
        <w:trPr>
          <w:trHeight w:val="882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Воспитание трудолюбия, творческого отношения к учению, труду, жизни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55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руглый стол «Воспитание трудолюбия в семье»</w:t>
            </w:r>
          </w:p>
        </w:tc>
      </w:tr>
      <w:tr>
        <w:trPr>
          <w:trHeight w:val="754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формирование коммуникативной культуры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ференция «Культура речи. Сленг»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развитие традиций классного коллектива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здравление ветеранов с праздником Победы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аздник «Последний звонок»</w:t>
            </w:r>
          </w:p>
        </w:tc>
      </w:tr>
      <w:tr>
        <w:trPr>
          <w:trHeight w:val="559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организация самоуправления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513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вое заседание актива класса</w:t>
            </w:r>
          </w:p>
        </w:tc>
      </w:tr>
      <w:tr>
        <w:trPr>
          <w:trHeight w:val="782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 xml:space="preserve">формирование ценностного отношения к здоровому образу жизни  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структаж «Правила поведения на Обелиске Славы»</w:t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312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мплексная беседа по правилам техники безопасности в период летних каникул</w:t>
            </w:r>
          </w:p>
        </w:tc>
      </w:tr>
      <w:tr>
        <w:trPr>
          <w:trHeight w:val="416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sz w:val="22"/>
                <w:szCs w:val="22"/>
              </w:rPr>
              <w:t>спортивно-оздоровительная деятельность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9655" w:type="dxa"/>
            <w:gridSpan w:val="3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Летние спортивные игры</w:t>
            </w:r>
          </w:p>
        </w:tc>
      </w:tr>
      <w:tr>
        <w:trPr>
          <w:trHeight w:val="67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сотрудничество с преподавателями класса</w:t>
            </w:r>
          </w:p>
        </w:tc>
        <w:tc>
          <w:tcPr>
            <w:tcW w:w="6538" w:type="dxa"/>
            <w:gridSpan w:val="2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дивидуальные беседы учителей-предметников с отдельными учениками и их родителями</w:t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>воспитание семейных ценностей</w:t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вое заседание родительского комитета</w:t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3188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b/>
                <w:sz w:val="22"/>
                <w:szCs w:val="22"/>
              </w:rPr>
              <w:t>●</w:t>
            </w:r>
            <w:r>
              <w:rPr>
                <w:b/>
                <w:bCs/>
                <w:iCs/>
                <w:sz w:val="22"/>
                <w:szCs w:val="22"/>
              </w:rPr>
              <w:t xml:space="preserve">связь с общественностью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195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3343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70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3142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5:35:00Z</dcterms:created>
  <dc:creator>Tatyana</dc:creator>
  <dc:description/>
  <dc:language>en-US</dc:language>
  <cp:lastModifiedBy>Владелец</cp:lastModifiedBy>
  <cp:lastPrinted>2017-01-11T16:40:00Z</cp:lastPrinted>
  <dcterms:modified xsi:type="dcterms:W3CDTF">2018-01-10T06:17:00Z</dcterms:modified>
  <cp:revision>7</cp:revision>
  <dc:subject/>
  <dc:title>01</dc:title>
</cp:coreProperties>
</file>