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«Экскурсия мой любимый город- ВОЛЬСК»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4"/>
        </w:rPr>
        <w:t>: "Познание" (Формирование целостной картины мира. Расширение кругозора, "Коммуникация", "Здоровье", "Безопасность", "Физическая культура", "Чтение художественной литературы", "Музыка", "Художественное творчество" (Рисование) 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детской деятельности: познавательно-исследовательская, коммуникативная, игровая, продуктивна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Цели:</w:t>
      </w:r>
      <w:r>
        <w:rPr>
          <w:rFonts w:cs="Times New Roman" w:ascii="Times New Roman" w:hAnsi="Times New Roman"/>
          <w:sz w:val="28"/>
          <w:szCs w:val="24"/>
        </w:rPr>
        <w:t xml:space="preserve"> Воспитание патриотических чувств, любви к своему городу, родному краю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и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бразовательные</w:t>
      </w:r>
      <w:r>
        <w:rPr>
          <w:rFonts w:cs="Times New Roman" w:ascii="Times New Roman" w:hAnsi="Times New Roman"/>
          <w:sz w:val="28"/>
          <w:szCs w:val="24"/>
        </w:rPr>
        <w:br/>
        <w:t>Развивать у детей старшего дошкольного возраста любознательность.</w:t>
        <w:br/>
        <w:t xml:space="preserve">уточнить знания дошкольников о родном городе. </w:t>
        <w:br/>
        <w:t>Познакомить детей с поэтессой нашего города Ефремовой Марией Григорьевной и её творчеством.</w:t>
        <w:br/>
      </w:r>
      <w:r>
        <w:rPr>
          <w:rFonts w:cs="Times New Roman" w:ascii="Times New Roman" w:hAnsi="Times New Roman"/>
          <w:b/>
          <w:i/>
          <w:sz w:val="28"/>
          <w:szCs w:val="24"/>
        </w:rPr>
        <w:t>Развивающие:</w:t>
      </w:r>
      <w:r>
        <w:rPr>
          <w:rFonts w:cs="Times New Roman" w:ascii="Times New Roman" w:hAnsi="Times New Roman"/>
          <w:sz w:val="28"/>
          <w:szCs w:val="24"/>
        </w:rPr>
        <w:br/>
        <w:t>Развивать у детей  логическое мышление.</w:t>
        <w:br/>
        <w:t>Формировать речевую память.</w:t>
        <w:br/>
        <w:t>Развитие внимания, воображения, ориентировки в пространстве.</w:t>
        <w:br/>
      </w:r>
      <w:r>
        <w:rPr>
          <w:rFonts w:cs="Times New Roman" w:ascii="Times New Roman" w:hAnsi="Times New Roman"/>
          <w:b/>
          <w:i/>
          <w:sz w:val="28"/>
          <w:szCs w:val="24"/>
        </w:rPr>
        <w:t>Воспитательные:</w:t>
      </w:r>
      <w:r>
        <w:rPr>
          <w:rFonts w:cs="Times New Roman" w:ascii="Times New Roman" w:hAnsi="Times New Roman"/>
          <w:sz w:val="28"/>
          <w:szCs w:val="24"/>
        </w:rPr>
        <w:br/>
        <w:t>Воспитывать любовь к своему городу, желание оберегать его.</w:t>
        <w:br/>
        <w:br/>
      </w:r>
      <w:r>
        <w:rPr>
          <w:rFonts w:cs="Times New Roman" w:ascii="Times New Roman" w:hAnsi="Times New Roman"/>
          <w:b/>
          <w:sz w:val="28"/>
          <w:szCs w:val="24"/>
        </w:rPr>
        <w:t>Предварительная работа:</w:t>
      </w:r>
      <w:r>
        <w:rPr>
          <w:rFonts w:cs="Times New Roman" w:ascii="Times New Roman" w:hAnsi="Times New Roman"/>
          <w:sz w:val="28"/>
          <w:szCs w:val="24"/>
        </w:rPr>
        <w:br/>
        <w:t>Беседы о достопримечательностях города, просмотр фотографий. Презентаций, слушание музыкальных произведений о городе « Вольске», экскурсия в музей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од </w:t>
      </w:r>
      <w:bookmarkStart w:id="0" w:name="OLE_LINK1"/>
      <w:bookmarkStart w:id="1" w:name="OLE_LINK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посредственно</w:t>
      </w:r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 образовательной деятельности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822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взрослого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детей</w:t>
            </w:r>
          </w:p>
        </w:tc>
      </w:tr>
      <w:tr>
        <w:trPr>
          <w:trHeight w:val="98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ая часть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читает стихотворение Мари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Ефрем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Нет на свете места краше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ная область на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есь есть реки и леса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екрасные мест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ьск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дной мы очень люб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сегда беречь мы будем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ь в нем с рожденья мы живе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любим больше с каждым днем!"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задаёт вопросы: «Как называется город, в котором мы живем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какой реке стоит наш город Вольск?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бите ли вы наш город Вольск?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знаете как называют наш город? "Музей под открытым небом"- так город на Волге зовут. Хотите отправиться на экскурсию по город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Тогда я предлагаю сейчас одеться и отправиться на прогулку по нашему замечательному, красивому городу Вольск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</w:t>
            </w:r>
            <w:r>
              <w:rPr>
                <w:rFonts w:eastAsia="Times New Roman" w:cs="Arial" w:ascii="Arial" w:hAnsi="Arial"/>
                <w:color w:val="333333"/>
                <w:sz w:val="34"/>
                <w:szCs w:val="3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урсию идём- Город свой узнать хот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доль по улицам проедем и на Вольск наш погляди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СТОП! Смотрите куда это мы пришли? Вечный огонь!</w:t>
              <w:br/>
              <w:t>Это памятник погибшим воинам. И днем и ночью горит огонь, и лежат свежие цветы в память о защитниках нашей Родины в годы Великой Отечественной войны 1941-1945 г. г. Давайте и мы с вами вспомним погибших за нас вами минутой молча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На экскурсию идём- Город свой узнать хотим. Вдоль по улицам проедем и на Вольск наш погляди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Стоп ! Смотрите прямо-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же перед вами?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это главная площадь в нашем городе, здесь проходят все важные мероприятия и праздни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любим все свой город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, улицу любую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здники выходим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лощадь городскую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На экскурсию идём- Город свой узнать хотим. Вдоль по улицам проедем и на Вольск наш погляди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Стоп ! Смотрите прямо-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же перед вам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 картинная галерея. В Вольской  картинной галерее можно много узнать из истории нашего города: как он возник, чем занимались раньше жители, какие дома были и многое другое. Так же здесь можно увидеть картины знаменитых художников. Мы обязательно посетим её в будующем, а сейчас отправляемся дальше.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На экскурсию  идём - Город свой узнать хотим…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Волге сходятся все пути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ятно по набережной пройт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 куда мы с вами пришл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спитатель предлагает детям поиграть в игру «Один- много»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Я буду вам бросать мяч и называть один предмет, а вы будете называть много. Например: «В нашем городе не один дом, а много домов»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на улица, а много…(улиц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ин мост, а много…(мостов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ин сад, а много…(садов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ин музей, а много… (музеев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на церковь, а много…(церквей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ин магазин, а много… (магазинов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ин театр, а много… (театров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дин памятник, а много…(памятников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На экскурсию идём- Город свой узнать хотим. Вдоль по улицам проедем и на Вольск наш погляди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п ! Смотрите прямо-Что же перед вами?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 есть сцена и кулисы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актеры, и актрисы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афиша и антракт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орации, аншлаг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 конечно же, премьера!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гадались вы, наверно..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из вас с мамой или папой ходили в театр на детские спектакли, на Новогоднюю ёлку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Ребята посмотрите а что это там у нас вперед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всех сторон и даже с гор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н Троицкий собор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чательное место .Является одной из главных достопримечательностей город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На экскурсию идём- Город свой узнать хотим. Вдоль по улицам проедем и на Вольск наш погляди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п ! Смотрите прямо-Что же перед вами? </w:t>
              <w:br/>
              <w:t>Здесь собрано много разных книг, из которых можно узнать много интересного или просто почитать для души. Мы с вами уже ходили на экскурсию в библиотеку. А когда вы пойдёте в школу и научитесь читать вы можете приходить сюда и брать почитать понравившиеся вам книг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: Мы по Вольску все гуляли,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 нового узнали.</w:t>
              <w:br/>
              <w:t xml:space="preserve">                        Возвратились в детский сад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ерь я убедилась в том, что все вы знаете и любите свой город Вольск. Значит, вы настоящие вольчане. А какой же вольчанин не знает о самом- самом важном и интересном в своем знаменитом городе!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йчас я буду начинать фразы, а вы попытайтесь их закончить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я главная река нашего города…(Волга)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я главная площадь…(Площадь 10-летия Октября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й главный храм… (Троицкий собор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й главный памятник… (Памятник павшим воинам во время войны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понравилось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достопримечательности запомнили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каком городе мы живем?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тоят полукругом возле воспитател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нимательно слушают и дают ответы на вопросы воспитател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одеваются и выходят на улицу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ледуют за воспитателем по улицам города, вспоминают правила дорожного движе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 (Вечный огонь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ута молчани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ледуют за воспитателе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 ( «Площадь 10-летия Октября»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ледуют далее по улицам города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 (Музей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 (Набережная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грают в игру соблюдают правила игр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троятся и следуют за воспитателем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тетей («Драмтеатр»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ы ответов детей ( «Троицкий собор»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 ( Библиоте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грают в игру «Самый, самый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воспитателя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отвечают на вопросы, делятся своими впечатлениями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before="0" w:after="200"/>
        <w:ind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57:00Z</dcterms:created>
  <dc:creator>user</dc:creator>
  <dc:description/>
  <cp:keywords/>
  <dc:language>en-US</dc:language>
  <cp:lastModifiedBy>user</cp:lastModifiedBy>
  <dcterms:modified xsi:type="dcterms:W3CDTF">2018-07-19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