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ДОШКОЛЬНОЕ ОБРАЗОВАТЕЛЬНОЕ УЧРЕЖДЕНИЕ Детский сад №89 «Дельфиненок» общеразвивающего ви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зкультурный досу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 второй младшей групп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еселая семей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и и провели: </w:t>
      </w:r>
    </w:p>
    <w:p>
      <w:pPr>
        <w:pStyle w:val="Normal"/>
        <w:jc w:val="right"/>
        <w:rPr/>
      </w:pPr>
      <w:r>
        <w:rPr>
          <w:sz w:val="32"/>
          <w:szCs w:val="32"/>
        </w:rPr>
        <w:t>педагог по физической культуре Зайцева И.В.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воспитатель Колесова А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бухов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повышать интерес к физическим упражнениям. Учить действовать согласно словам текста игры. Развивать ловкость, быстроту, ориентировку в пространстве. Упражнять детей в ходьбе по гимнастической скамейке, пролезание под дугой, в прыжках на двух ногах с продвижением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и приёмы</w:t>
      </w:r>
      <w:r>
        <w:rPr>
          <w:sz w:val="28"/>
          <w:szCs w:val="28"/>
        </w:rPr>
        <w:t>: загадывание загадки, зарядка, подвижная игра «Наседка и цыплята», «Кто тише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гимнастическая скамейка, дуга, веревка или шнурок (муляж пруда или косичка), каме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ки отгадайт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удах – тах - 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слась в кус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Куроч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вились в желтой шуб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щайте две скорлуп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Цыпля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урочка, цыпл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 ребятки, это Курочка и цыпля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ып-цып-цып, не разбегай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маме – квочке собирай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(Дети собираются около </w:t>
      </w:r>
      <w:r>
        <w:rPr>
          <w:b/>
          <w:sz w:val="28"/>
          <w:szCs w:val="28"/>
        </w:rPr>
        <w:t>инструктора по физической культур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ки, желтые цыплятки, все проснулись, потянулись, приготовились к за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ждый д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утрам делаем заряд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чень нравится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елать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есело ша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есело ша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уки под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уки опус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седать и вст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седать и вст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ыгать и скак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ыгать и ск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ки, хорошо сделали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йдем на пруд. Где много червяков и свежая травка. Идём по мостику через ручеёк. (Ходьба друг за другом по скамей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ь лежит, через дорогу цып цыплята осторожно по дороге встретилась ог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 теперь за ту огр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м пробраться как-то 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Цып, цып не пропа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 оградой прополз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ползают под дугой или натянутым шну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и на пруд, разбежались по полянке. Стали зернышки клевать и иг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Наседка и цыпля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ла курочка гу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ий травки пощипать,       (Щипают тра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а ней ребятк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е цыпл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– ко – ко, ко – ко – ко!        (имитируют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ами греб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нышки ищ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и толстого ж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евого червя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ели вод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корыт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А теперь домой пора. Вот вам правило ребятки. Как услышите хлопок, надо сделать вам прыжок, через пруд по кам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елает хлопки в ладоши, дети прыгают с камушка на камушек (прыжки на двух ногах с продвижением вперё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лятки так резвились что устали.</w:t>
      </w:r>
    </w:p>
    <w:p>
      <w:pPr>
        <w:pStyle w:val="Normal"/>
        <w:rPr/>
      </w:pPr>
      <w:r>
        <w:rPr>
          <w:sz w:val="28"/>
          <w:szCs w:val="28"/>
        </w:rPr>
        <w:t>Проводится малоподвижная игра «Кто пройдёт тише?».</w:t>
      </w:r>
    </w:p>
    <w:p>
      <w:pPr>
        <w:pStyle w:val="Normal"/>
        <w:rPr/>
      </w:pPr>
      <w:r>
        <w:rPr>
          <w:sz w:val="28"/>
          <w:szCs w:val="28"/>
        </w:rPr>
        <w:t>Дети идут свободно построение в одном направлении. Воспитатель предлагает идти тихо на носочках. Затем даёт сигнал «А теперь зашагали быстро». Скорость ходьбы по сигналу меняется 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лята отдохнули и отправились дом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ыпочки теперь за 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м пора идт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Дети идут за воспитателем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09490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00600" cy="640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42:00Z</dcterms:created>
  <dc:creator>Uzer</dc:creator>
  <dc:description/>
  <dc:language>en-US</dc:language>
  <cp:lastModifiedBy>RePack by Diakov</cp:lastModifiedBy>
  <cp:lastPrinted>2018-03-23T11:18:00Z</cp:lastPrinted>
  <dcterms:modified xsi:type="dcterms:W3CDTF">2018-07-04T13:42:00Z</dcterms:modified>
  <cp:revision>2</cp:revision>
  <dc:subject/>
  <dc:title>МДОУ № 47 «Энже бортеге»</dc:title>
</cp:coreProperties>
</file>