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/>
      </w:pPr>
      <w:r>
        <w:rPr>
          <w:color w:val="303F50"/>
          <w:sz w:val="28"/>
          <w:szCs w:val="28"/>
        </w:rPr>
        <w:t>В последнее время, как в детском саду, так и в семье уделяется большое внимание сенсорному и умственному развитию детей. Однако сложилось так, что физическое развитие в силу каких-то причин отошло на второй план, хотя именно высокий уровень физического развития детей – одно из важнейших условий благополучного психологического развития подрастающего поколения. Для детей крайне важна свобода двигательной деятельности. Разнообразить</w:t>
      </w:r>
      <w:r>
        <w:rPr>
          <w:rStyle w:val="Appleconvertedspace"/>
          <w:color w:val="303F50"/>
          <w:sz w:val="28"/>
          <w:szCs w:val="28"/>
        </w:rPr>
        <w:t> </w:t>
      </w:r>
      <w:hyperlink r:id="rId2" w:tgtFrame="_blank">
        <w:r>
          <w:rPr>
            <w:rStyle w:val="InternetLink"/>
            <w:color w:val="6699CC"/>
            <w:sz w:val="28"/>
            <w:szCs w:val="28"/>
          </w:rPr>
          <w:t>подвижные игры</w:t>
        </w:r>
      </w:hyperlink>
      <w:r>
        <w:rPr>
          <w:color w:val="303F50"/>
          <w:sz w:val="28"/>
          <w:szCs w:val="28"/>
        </w:rPr>
        <w:t> на прогулке помогут правильно организованные и подобранные по возрасту физкультурные занятия. Они способствуют укреплению опорно-двигательного аппарата и дыхательной системы малышей, нормализуют работу нервной системы, улучшают сердечно-сосудистую деятельность.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Жизнь в городе, неблагоприятная экологическая обстановка, недостаточная двигательная активность, недостаток свежего воздуха, к сожалению, самым неблагоприятным способом оказывают воздействие на детский организм. Поэтому так важно уделять большое внимание физической культуре. Занятия физической культурой активизируют иммунитет, повышают сопротивляемость детского организма к различного рода заболеваниям.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ошкольный возраст является важнейшим этапом в физическом развитии ребенка. Именно в это время интенсивно формируется и происходит становление важнейших систем организма. Ребенок в это время продолжает прибавлять в весе и расти (хотя и не так быстро, как после рождения), поэтому стоит уделить внимание привитию элементарных гигиенических навыков, формировать двигательную активность, а также проводить с детьми всевозможные закаливающие процедуры. Важно помнить, что все недочеты и пробелы в физическом развитии ребенка в дальнейшем исправить намного трудней, чем сформировать их изначально.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Двигаясь динамично, ребенок развивает упорство и волю в преодолении трудностей, познает окружающую действительность, учится быть самостоятельным. Физическая активность помогает малышу снять нервное перенапряжение и позволяет детской психике работать уравновешенно и гармонично.</w:t>
      </w:r>
    </w:p>
    <w:p>
      <w:pPr>
        <w:pStyle w:val="Style15"/>
        <w:shd w:fill="FFFFFF" w:val="clear"/>
        <w:spacing w:before="150" w:after="150"/>
        <w:rPr/>
      </w:pPr>
      <w:r>
        <w:rPr>
          <w:color w:val="303F50"/>
          <w:sz w:val="28"/>
          <w:szCs w:val="28"/>
        </w:rPr>
        <w:t>В возрасте 6 лет у ребенка формируются первые мышцы, он становится значительно подвижным и выносливым. Полноценность физического развития ребенка в этом возрасте зависит от владения им разнообразными движениями. Нам, взрослым, необходимо по мере возможностей разнообразить двигательный опыт детей. При этом необходимо учитывать уровень готовности детского организма к разнообразным физическим нагрузкам.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Не стоит забывать, что костная система дошкольника очень подвижна и хрупка, поэтому необходимо следить за правильной осанкой ребенка во время занятий, а также за положением его тела во время ночного и дневного сна.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Известно, что систематические занятия физической культурой повышают иммунитет детей, что впоследствии повышает сопротивляемость организма к различным инфекционным и простудным заболеваниям. Поэтому так важно с самого раннего возраста приучать детей принимать воздушные и солнечные ванны, систематически проводить всевозможные водные процедуры. Только выполняя все эти условия о бесконечные простудные заболевания останутся в прошлом.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Общее самочувствие, работа легких и эндокринной системы, сердца и сосудов, пищеварения и функций теплообмена значительно улучшатся, если ребенок будет уделять двигательной активности и спорту не менее двух часов в день.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Помимо специальных комплексов упражнений не стоит забывать о столь любимых ребятами подвижных играх. Важно помнить, что даже в самую любимую игру детям надоест играть, если играть в нее постоянно. Никогда не бойтесь осваивать новые игры. Используйте разнообразные материалы: обручи, кегли, скамеечки, кубики и т. п. Все это поддерживает интерес к игре и вносит разнообразие, а также помогает усложнить двигательные задания.</w:t>
      </w:r>
    </w:p>
    <w:p>
      <w:pPr>
        <w:pStyle w:val="Style15"/>
        <w:shd w:fill="FFFFFF" w:val="clear"/>
        <w:spacing w:before="150" w:after="150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  <w:t>Ребенок 3 – 7 лет в силу возрастных особенностей довольно активен и подвижен. Поэтому обеспечивая дошкольнику физическое развитие, нет необходимости стимулировать его активность. Достаточно лишь направить ее в нужное русло. Очень важно грамотно подобрать комплекс физических упражнения таким образом, чтобы малышу были интересны занятия. Для здоровья ребенка в этом случае важно, чтобы занятия спортом не носили изнурительный характер. Для того, чтобы обеспечить правильное физическое развитие дошкольника необходимо помнить, что физкультура предпочтительнее спорта, по крайней мере, в возрасте до шести лет.</w:t>
      </w:r>
    </w:p>
    <w:p>
      <w:pPr>
        <w:pStyle w:val="Normal"/>
        <w:rPr>
          <w:color w:val="303F50"/>
          <w:sz w:val="28"/>
          <w:szCs w:val="28"/>
        </w:rPr>
      </w:pPr>
      <w:r>
        <w:rPr>
          <w:color w:val="303F5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benok.com/catalog/6895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9:18:00Z</dcterms:created>
  <dc:creator>hobbitPC</dc:creator>
  <dc:description/>
  <cp:keywords/>
  <dc:language>en-US</dc:language>
  <cp:lastModifiedBy>hobbitPC</cp:lastModifiedBy>
  <dcterms:modified xsi:type="dcterms:W3CDTF">2018-07-19T19:18:00Z</dcterms:modified>
  <cp:revision>2</cp:revision>
  <dc:subject/>
  <dc:title/>
</cp:coreProperties>
</file>