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sz w:val="36"/>
          <w:szCs w:val="36"/>
          <w:lang w:eastAsia="ru-RU"/>
        </w:rPr>
        <w:t xml:space="preserve">Зрительная гимнасти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sz w:val="36"/>
          <w:szCs w:val="36"/>
          <w:lang w:eastAsia="ru-RU"/>
        </w:rPr>
        <w:t xml:space="preserve">для детей дошкольного возраст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sz w:val="36"/>
          <w:szCs w:val="36"/>
          <w:lang w:eastAsia="ru-RU"/>
        </w:rPr>
        <w:t>часть образовательного пространства ДОУ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sz w:val="36"/>
          <w:szCs w:val="36"/>
          <w:lang w:eastAsia="ru-RU"/>
        </w:rPr>
        <w:t>(методическая разработка)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ль, задач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для глаз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ся в целях предупреждения нарастающего утомления глаз, для укрепления глазных мышц и снятия нап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7"/>
          <w:sz w:val="28"/>
          <w:szCs w:val="28"/>
          <w:lang w:eastAsia="ru-RU"/>
        </w:rPr>
        <w:t>Методические рекомендации по использовани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Человек воспринимает и изучает окружающий мир с помощью пяти чувств или сенсорных систем: зрения, слуха, осязания, обоняния и вку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Глаза считаются из всех органов чувств самым драгоценным даром природы. 90% информации человек воспринимает из внешнего мира благодаря зрению. Для любой деятельности: учеба, отдых, повседневная жизнь, необходимо хорошее зрение. Каждый человек должен понимать, что зрение важно оберегать и сохранять. Дети в этом отношении гораздо восприимчивее к разным воздействиям. Развитию зрения в детском возрасте необходимо уделять особое вним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узка на глаза у современного ребёнка огромная, а отдыхают они только во время с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разным теориям, одним из основных факторов возникновения и развития близорукости признаются напряжённые зрительные нагрузки. По данным исследований доктора медицинских наук В.Ф.Базарного при напряжённых зрительных нагрузках формируется аномальный зрительно двигательный стереотип, приводящий в будущем к миопии. Близорукость у детей является вариантом адаптации зрительной системы к условиям чрезмерной нагрузки. Орган зрения претерпевает вначале функциональные, а затем и структурные изменения, позволяющие ему без напряжения работать вблизи. Возникает близорукость, т.е. глаз привыкает к работе на близких расстояниях и теряет способность к чёткому видению отдельных предметов. Следовательно, существующие противоречия между физиологическими возможностями дошкольного и школьного обучения способствуют массовому возникновению зрительных расстройств. Выход из создавшейся ситуации видится в следующем: необходимо расширять зрительно пространственную активность в режиме занятия, школьного урока. Для профилактики близорукости и замедления её прогрессирования следует использовать гимнастику для гл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мнастика для глаз полезна всем в целях профилактики нарушений зр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ы различные упраж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пособствующие охране зр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пражнения для глаз предусматривают движение глазного яблока по всем направле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ети с гораздо большей охотой делают ее, когда гимнастика связана со стихотворным ритмом. Чтобы дети могли проявить свою активность, рекомендуем все занятия с ними проводить в игровой форме. Зрительную гимнастику необходимо проводить регулярно 2-3 раза в день по 3-5 минут. Для гимнастики можно использовать мелкие предметы, различные тренажеры. Гимнастику можно проводить по словесным указаниям, с использованием стихов, потеш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следить за напряжением глаз, и после гимнастики практиковать расслабляющие упражнения. Например: «А сейчас расслабьте глазки, поморгайте часто-часто, легко-легко. Примерно так, как машет крылышками бабочка». Можно после гимнастики для глаз использовать для снятия напряжения гримасы, артикуляционную гимнасти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пражнения для гла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ут сохранить вам и вашему ребенку хороше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ре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, в наш век высоких технологий, это очень актуально. Не считая учебы, где ребенок много пишет и читает, большую нагрузку на глаза оказывают телевизор и компьютер. Стоит заранее позаботиться о зрении вашего ребенка и поддержать глазные мышцы простыми упражн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е название этих упражнений – офтальмологические паузы. Это один из приёмов оздоровления детей. Проводится в целях предупреждения нарастающего утомления, для укрепления глазных мышц и снятия напря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е упражнения благотворно влияют на работоспособность зрительного анализатора и всего организма в целом. Для проведения офтальмологических пауз не требуется специально созданных усло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можно включать в обычные занятия. Главное, чтобы при выполнении голова была неподвиж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t>ГИМНАСТИКА ДЛЯ ГЛАЗ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5"/>
        <w:gridCol w:w="4231"/>
        <w:gridCol w:w="37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упражнени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ихотворная форм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яемые движения            в соответствии с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«Тренировка»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– налево, два – направо,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Посмотреть вле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осмотреть 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– наверх, четыре – вниз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однять взгляд  ввер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Опустить взгляд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о кругу смотрим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лучше видеть мир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Круговые движения глазами: налево – вверх – направо – вниз – вправо – вверх – влево –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гляд направим ближе, дальше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уя мышцы глаз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осмотреть вблизь, вда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Быстро поморгать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скоро будем лучше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едитесь вы сейчас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нажмем немн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и возле наших глаз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 дадим им много-много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усилить в тыщу раз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Мой веселый, звонкий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ч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веселый, звонкий мяч,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лево – вправо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куда помчался вскачь?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низ — вверх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, синий, голубо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овые движения глазами: налево – вверх – направо – вниз – вправо – вверх – влево — вниз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гнаться за тобой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жмурить глаза, потом помигать 10 раз, (повторить 2 р)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color w:val="000000"/>
              </w:rPr>
              <w:t>«Веселый мяч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ый мяч помчался вскачь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ети смотрят вдаль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тился в огород,</w:t>
              <w:br/>
              <w:t>Докатился до ворот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мотрят на кончик носа, вдаль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тился под ворота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мотрят вниз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ежал до поворота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ыполняют круговые движения глазам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м попал под колесо.</w:t>
              <w:br/>
              <w:t>Лопнул, хлопнул – вот и все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крывают гл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Наша грядк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, два, три, четыре, пять. </w:t>
              <w:br/>
              <w:t>Будем овощи искать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Круговые движения глазами. 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о растет на нашей грядке?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смотреть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гурцы, горошек сладкий, </w:t>
              <w:br/>
              <w:t>Там редиска, там салат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Влево - 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ша грядка просто клад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моргать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.Волина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«Овощи»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ик ходит выбирает,</w:t>
              <w:br/>
              <w:t>Что сначала съесть не знает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вести глазами кру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ерху созрела сли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низу растет крапива,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смотреть вверх.</w:t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смотреть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ва – свекла, справа – брюква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смотреть влево - вправ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ва – тыква, справа – клюква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Влево - 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зу - свежая трава,</w:t>
              <w:br/>
              <w:t>Сверху – сочная ботва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смотреть вниз.</w:t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смотреть ввер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ужилась голова,</w:t>
              <w:br/>
              <w:t>Кружится в глазах листва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ыполняются 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рать ничего не смог,</w:t>
              <w:br/>
              <w:t>И без сил на землю слег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крывают глаза.</w:t>
            </w: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.Лопухина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Грибы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осмотри-ка вокруг: </w:t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колько опят!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вижения глазами влево-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ляпки опят, как монетки горят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ети смотрят вдаль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бит от шляпок в глазах у ребят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асто моргают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По ягоды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права зреет земляника,</w:t>
              <w:br/>
              <w:t>Слева - сладкая черника,</w:t>
              <w:br/>
              <w:t>Справа - красная брусника,</w:t>
              <w:br/>
              <w:t>Слева спеет ежевик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вижения глазами влево-вправо.</w:t>
              <w:b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годы все соберем,</w:t>
              <w:br/>
              <w:t>Отдохнем и потом домой пойдем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Сомкнуть веки обоих глаз на 3-5 секунд, </w:t>
              <w:br/>
              <w:t>повторить 6-8 ра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«Осень»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по опушк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разводил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стве тихоньк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тью поводила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овые движения глазами: налево - вверх - направо - вниз - вправо - вверх - влево - вниз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елтел орешни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рделись клены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лево - впра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рпуре осинк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дуб зеленый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верх - вниз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шает осен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жалейте лет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– осен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олото одета!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жмурить глаза, потом поморгать 10 раз (повторить 2 раза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«Осень»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Осен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ыпается весь наш бедный сад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ети выполняют движения глазами  вверх-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стья пожелтелые по ветру летят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Круговые движения глазами влево и 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шь вдали красуются там, на дне долин,</w:t>
              <w:br/>
              <w:t>Кисти ярко-красные вянущих рябин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 xml:space="preserve">Смотрят вда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Закрыть глазк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.Толстой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Осенний лес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тоит осенний лес!</w:t>
              <w:br/>
              <w:t>В нем много сказок и чудес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ыполняют 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ва – сосны, справа – дуб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Движения глазами влево – вправо,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ятел сверху, тук да тук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вижения глазами вверх –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зки ты закрой – открой</w:t>
              <w:br/>
              <w:t>И скорей бегом домой!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лаза открывают – закрываю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В лесу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Ходит солнышко по кругу,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Вращательные движения гла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Дремлет олениха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Глаза закрыты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Мы идём с тобой по лугу тихо, тихо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Открыть глаз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Мы походим по опушке и найдем тропинку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Посмотреть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Вот сорока на верхушке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Посмотреть ввер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Клювом чистит спинку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373737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373737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 xml:space="preserve">«Однажды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в лесу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-то осенью в лесу </w:t>
              <w:br/>
              <w:t>висела шишка у всех на виду.</w:t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Шишка на всех глядела </w:t>
              <w:br/>
              <w:t>и тихонечко висел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Смотреть на указательный палец </w:t>
              <w:br/>
              <w:t>вытянутой руки. 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ось сказал, что низко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вижения глазами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 зайчонок - высоко, 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вижения глазами ввер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лочка, сказала - близко, 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вижения глазами на кончик нос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 ежонок - далеко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вижения глазами вд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«Листочки»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, как листики летя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 красками горят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овые движения глазами: налево – вверх – направо – вниз – вправо – вверх – влево –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кленовый, лист резн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цветный, расписной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лево – впра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-шу-шу, шу- шу- ш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листиком шуршу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верх –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подул вдруг ветер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ужился наш листок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овые движения глазами: налево – вверх – направо – вниз – вправо – вверх – влево –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тел над гол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, желтый, золотой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лево – впра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-шу-шу, шу-шу-ш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листиком шуршу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верх – вн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ногами у ребя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ья весело шуршат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н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мы сейчас гуля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букеты собирать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вер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-шу-шу, шу-шу-ш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я листиком шуршу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лево – впра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крывают глаза, гладят веки указательным пальце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rStyle w:val="StrongEmphasis"/>
                <w:color w:val="000000"/>
              </w:rPr>
              <w:t>«Дождик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ик, дождик, пуще лей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верх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ель, капель не жалей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трят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нас не замо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я в окошко не стучи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ают круговые движения глаз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«Елк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стоит большая ёлка,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Выполняют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акой высоты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осмотреть снизу ввер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нее большие ветки.</w:t>
              <w:br/>
              <w:t>Вот такой ширины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осмотреть слева напра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 на елке даже шишки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осмотреть ввер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низу - берлога мишки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Посмотреть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у спит там косолапый,</w:t>
              <w:br/>
              <w:t>И сосет в берлоге лапу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Зажмурить  глаза, потом поморгать 10 раз, Повторить 2 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«Дождик»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ля первая упала – кап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ерху пальцем показывают траекторию движения капли, глазами вверх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торая прибежала – кап!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 же самое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на небо посмотрел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ельки «кап-кап» запели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вер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очили лиц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х вытирали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ытирают» лицо рук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фли – посмотрите –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рыми стали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ывают руками вниз и смотрят глазами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чами дружно поведе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се капельки стряхнем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вижения плеч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ождя убежим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кусточком посидим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седают, моргают глаз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Ветер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дует нам в лицо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асто моргают веками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чалось деревцо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оворачивая головы, смотрят вправо – вле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тише, тише, тише…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дленно приседают, опуская глаза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ца все выше, выше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тают и глаза поднимают вверх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«Зимний лес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ы пришли в зимний лес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колько здесь полно чудес!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моргать глаз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рава – березки в шубах стоят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мотреть 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ева – елки на нас глядят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мотреть вле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нежинки в небе кружатся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т и зайка проскакал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 лисы он убежал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мотреть влево – вправ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Это серый волк рыщет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н себе добычу ищет!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мотреть вправо – вле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т мы спрячемся сейчас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 найдет тогда он нас!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крыть гл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Лишь медведь в берлоге спи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к всю зиму и проспит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моргать глаз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летают снегири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 красивы они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мотреть по дуге вверх – в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 вверх – вле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лесу красота и покой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 нам пора идти домой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моргать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Снег-снежок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нег-снежок, снег-снежок </w:t>
              <w:br/>
              <w:t>По дорожке стелется. 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Движения глазами влево – 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нег-снежок, снег-снежок, </w:t>
              <w:br/>
              <w:t>Белая метелица. 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нег-снежок, снег-снежок, </w:t>
              <w:br/>
              <w:t>Замело дорожки. 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Посмотреть вдаль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-снежок, снег-снежок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ет на ладошке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Посмотреть на ладош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Тише, тише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 на горке снег, снег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нять обе руки вверх и посмотреть на кончики пальце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 под горкой снег, сне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устить руки, посмотреть на кончики пальце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bCs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 под снегом спит медведь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сесть, сложить ладони вместе у щек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ише, тише – не шуметь!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ложить палец ко рту «Тсс!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Снеговик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авай, дружок, смелей, дружо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ти по снегу свой снежок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н превратится в толстый 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 станет ком снеговиком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лево-вправ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го улыбка так светла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ва глаза, шляпа, нос, метла..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верх-вниз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о солнце припечет слегка —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вы! - нет снеговика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лаза закрывают, зажмуриваю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Весн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ё проснулось ото сна, значи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нам пришла весна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тяги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 греет всё тепле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гулку все скорей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брасывание пальцев рук из кулачка с одновременным </w:t>
            </w:r>
          </w:p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едением рук вверх, в стороны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а - первые цветоч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ились на лужочке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ая рука отводится в сторону с фиксацией направления взором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ва - быстрый ручеё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бугорка к реке потёк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вая рука отводится в сторону с фиксацией направления взором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кораблик смастерили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единить ладони перед грудью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учеёк пустить реши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аление сложенных ладоней вперёд от себя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ывай, кораблик мо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 к речке голубой!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шем ладонями, прощаясь с корабликом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как весело игр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весенний день гулять!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гкие подпрыгивания на месте </w:t>
            </w:r>
          </w:p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шит свежестью земля, подышу «весной» и я!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«Весн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сна, весна!</w:t>
              <w:br/>
              <w:t>Пришла весна! </w:t>
              <w:br/>
              <w:t>Тепло на крыльях принесл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тереть ладошки друг о друга</w:t>
              <w:br/>
              <w:t>И прикрыть ими сомкнутые глазк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 вот на самом солнцепеке </w:t>
              <w:br/>
              <w:t>С поднятой гордо головой </w:t>
              <w:br/>
              <w:t>Расцвел подснежник голубой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Широко открыть глаза.</w:t>
              <w:br/>
            </w:r>
          </w:p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моргать глазк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. Ковалько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2"/>
              <w:jc w:val="both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Грачи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к-то позднею зимою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 опушке на лесно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явилась стая птиц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 скворцы и не синицы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лево-впра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 большущие гр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Цвета черного как ночь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верх-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бежались по опушк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ыг-скок, прыг-скок!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де жучок, где червячок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жмуривают гл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Маме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ружно помогаем маме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ы белье полощем сам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-2-3-4- потянулись, наклонились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-2-3-4-5- надо полоскать опять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клоняются, смотрят на вытянутые вперед рук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лоскали, полоскал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 потом белье отжали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вижения рук из стороны в сторону, глазами следят за рук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 прищепки прицеплял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етерок на помощь звали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вижения глаз влево-вправ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етер, ветер, прилета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шей маме помогай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Утренние часы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Утром капельки росы: кап, кап, кап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Моргать три раз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Словно звонкие часы: кап, кап, кап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Моргать три раз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Стало сухо и тепло: кап, кап, кап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Моргать три раз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Значит, утро истекло: кап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Моргнуть один ра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Качели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Есть качели на лугу:</w:t>
              <w:br/>
              <w:t>Вверх-вниз, вверх-вниз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Посмотреть глазами вверх,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 xml:space="preserve">Я качаться побегу - </w:t>
              <w:br/>
              <w:t>Вверх-вниз, вверх-вниз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Посмотреть вверх, вн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«Во дворе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горе мы видим дом.</w:t>
              <w:br/>
              <w:t>Много зелени кругом: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ети поднимают глаза вверх. Выполняют 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деревья, вот кусты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мотрят влево-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- душистые цветы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мотрят впер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 xml:space="preserve">«Птицы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на дворе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 нами петушок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с земли зерно клюет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ети смотрят перед собо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ва – курица идет,</w:t>
              <w:br/>
              <w:t>Справа – уточка плывет.</w:t>
              <w:br/>
              <w:t>Сверху солнце ярко светит,</w:t>
              <w:br/>
              <w:t>Согревает всех на свете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мотрят влево, вправо, ввер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Теремок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м – терем – теремок!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вижение глазами вправо – вле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не низок, не высок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вижение глазами вверх – вниз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рху петух сидит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ареку он кричит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гают глаз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Машины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ороду мчатся с утра и до ночи</w:t>
              <w:br/>
              <w:t>Машины всех марок, красивые очень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ети выполняют 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едут направо, налево, кругом-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ыполняют движения глазами влево, вправ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ы машины и ночью и днем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Хлопают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амолет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летает  самоле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 ним собрался я в полет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верх и водят  пальцем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пролетающим самолетом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ое крыло отвел – посмотре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Левое крыло отвел – посмотрел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одят попеременно руки 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слеживают взоро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Я мотор завож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 внимательно гляжу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лают вращательные движения перед грудью и прослеживают взоро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нимаюсь ввысь, лечу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звращаться не хочу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поднимаются на носочки –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митация полет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ы летаем далек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ы летаем близк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ы летаем высоко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ы летаем низко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даль, вблизь, ввысь, вн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Заяц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рх морковку подним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ее ты посмотр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вер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глазками смотри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рх-вниз, вправо-влево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зами смотрят вверх – вниз, вправо – вле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 - да, заинька, умелый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ками моргает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гают глазк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закрывает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зки закрывают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чики морковки взяли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ими весело плясали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гают как зайч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Белка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а дятла поджидал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я вкусно угощала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зко перемещают взгляд вправо – вле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 – ка дятел посмотри!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верх –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орехи – раз, два, тр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бедал дятел с белкой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гают глазками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шел играть в горелки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крывают глаза, гладят веки указательным пальце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еко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какая стрекоза –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рошины глаза!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альцами делают оч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 – вправо, назад – вперед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зами смотрят вправо- вле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совсем как вертолет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овые движения гла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летаем высоко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верх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летаем низко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етаем далеко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перед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летаем близко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низ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Бабочк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Спал цветок</w:t>
              <w:b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Закрыть глаза, расслабиться, помассировать веки, слегка надавливая на них по часовой стрелке и против нее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И вдруг проснулся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Поморгать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Больше спать не захотел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 xml:space="preserve">Руки поднять вверх (вдо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Посмотреть на рук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Встрепенулся, потянулся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Руки согнуты в стороны (выдох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Взвился вверх и полетел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Потрясти кистями, посмотреть вправо-вле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Две бабочки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ве бабочки летели,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Быстро моргать глазк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руг на друга посмотрели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Посмотреть на кончик нос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 к цветочку вместе полетели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Движения глазами влево-впра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Мух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ромко муха зажужжал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д слоненком виться стала.</w:t>
            </w:r>
          </w:p>
          <w:p>
            <w:pPr>
              <w:pStyle w:val="Normal"/>
              <w:spacing w:before="0" w:after="0"/>
              <w:textAlignment w:val="top"/>
              <w:rPr>
                <w:rFonts w:ascii="Verdana" w:hAnsi="Verdana" w:eastAsia="Times New Roman" w:cs="Verdan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тягивают вперед руку и описывают указательным пальцем в воздухе круг, прослеживая движение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нова муха полете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трагиваются пальцем до кончика носа, сфокусировать взгляд на кончике пальц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 слону на ухо се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трагиваются до уха, прослеживая движение пальца взглядом в пределах видимости, не поворачивая головы. Так же медленно дотрагиваются до второго уха, прослеживая движения взглядо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ха вверх и муха вниз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у, слоненок, берегись!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мещают взгляд вправо-влево, вверх-вниз, зафиксировав его на кончике пальц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оник наш закрыл глаз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уха улетела, «Да!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жмуривают гл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Жук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группу к нам жук влетел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жужукал и запел: ж-ж-ж!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т он вправо полетел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ждый вправо посмотрел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пра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т он влево полетел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ждый влево посмотрел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ле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Жук наш приземлился,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жужжал и закружилс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Ж-ж-ж-ж-ж-ж!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Жук, вот правая ладошк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иди на ней немножко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на вытянутую вперед правую рук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Жук, вот левая ладошк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иди и здесь немножк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н смог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на вытянутую вперед левую ру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Жук наверх полете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 на потолок сел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вер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 носочки мы привст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о жука мы не достал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стают на носочки, тянут руки вверх и смотрят на кончики пальце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лопнем друж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лоп - хлоп - хлоп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тоб в окошко улететь он смог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лопают в ладош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Кот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Кот на солнышке сидит,</w:t>
              <w:br/>
              <w:t>Глаз закрыт, другой закрыт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Закрыть по очереди оба глаз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Кот играет в «Жмурки»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Крепко зажмуритьс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4"/>
                <w:szCs w:val="24"/>
                <w:lang w:eastAsia="ru-RU"/>
              </w:rPr>
              <w:t>- С кем играешь, Васенька?</w:t>
              <w:br/>
              <w:t>- Мяу, с солнцем красненьким!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73737"/>
                <w:sz w:val="24"/>
                <w:szCs w:val="24"/>
                <w:lang w:eastAsia="ru-RU"/>
              </w:rPr>
              <w:t>Открыть оба глаза.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Кошк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окошко распахнулось,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одят руки в стороны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а вышла на карниз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итируют мягкую, грациозную походку кошки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ла кошка вверх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верх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ла кошка вниз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налево повернулась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ле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ла взглядом мух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зглядом проводят «муху» от левого плеча к правому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янулась, улыбнулас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селась на карниз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ти приседают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а вправо отвел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ла на кота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пра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крыла их мурча.    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ывают глаза ру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Космос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, два, три 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емни пристегн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ироко открывают гл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кета ввысь ле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смонавт, глубже дыши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снизу ввер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крывают глаз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мотри в иллюминатор, вдруг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удеса одни вокруг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лево-вправ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воздухе, как ласточки, мы пари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 отсека в отсек мы летим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вверх-вниз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димся в кресло мы с тру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ще трудней удержаться в нем...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мотрят сверху вниз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т приземляемся мы на Земл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тобы знания получить тебе и мне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Весёлая неделька”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ю неделю по - порядк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ки делают зарядку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недельник, как проснут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ки солнцу улыбнут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з посмотрят на тра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ратно в высоту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нять глаза вверх; опустить их книзу, голова неподвижна; (снимает глазное напряжение)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торник часики глаз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ят взгляд туда – сю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ят влево, ходят впра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станут никогда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ернуть глаза в правую сторону, а затем в левую, голова неподвижна; (снимает глазное напряжение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у в жмурки мы играе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пко глазки закрыва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, два, три, четыре, пя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глазки открыв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муримся и открыва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игру мы продолжаем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отно закрыть глаза, досчитать да пяти и широко открыть глазки; (упражнение для снятия глазного напряж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четвергам мы смотрим вда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о времени не жал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близи и что вда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ки рассмотреть долж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ятницу мы не зева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а по кругу побеж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, и опя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ругую сторону беж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нять глаза вверх, вправо, вниз, влево и вверх; и обратно: влево, вниз, вправо и снова вверх; (совершенствует сложные движения глаз)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ь в субботу выходн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не ленимся с тоб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щем взглядом угол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бегали зра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зглядом в верхний правый угол, затем – в нижний левый; перевести взгляд в верхний левый угол и нижний правый (совершенствует сложные движения глаз). </w:t>
            </w:r>
          </w:p>
        </w:tc>
      </w:tr>
      <w:tr>
        <w:trPr>
          <w:trHeight w:val="220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крес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скресенье будем спа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том пойдём гуля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глазки закаляли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 воздухом дыш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гимнастики, друзь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м глазкам жить нельзя!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Буратино»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атино потянулся, 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тают на носочки, поднимают руки и смотрят на кончики пальцев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аво – влево повернулся, 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поворачивая головы, смотрят вправо – вле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з – вверх посмотрел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оворачивая головы, смотрят вверх – вниз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место тихо сел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Садятся на корточ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Чудес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ваем мы глаза, 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какие чудеса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крывают оба глаза. 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глазки отдыхают, 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ют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должают стоять с закрытыми глазами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мы их откроем, 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речку мост построим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крывают глаза, взглядом рисуют мост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уем букву «О», 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ется легко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зами рисуют букву «О»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рх поднимем, глянем вниз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за поднимают вверх, опускают вниз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аво - влево повернем,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за смотрят вправо- влев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ься вновь начнем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гают глаз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Лучик солнца»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ик, лучик озорной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грай-ка ты со мной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гают глазками </w:t>
            </w:r>
          </w:p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-ка лучик, повернис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лаза мне покажись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ают круговые движения глазами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гляд я влево отведу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ик солнца я найду. </w:t>
            </w:r>
          </w:p>
        </w:tc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одят взгляд влево. </w:t>
            </w:r>
          </w:p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вправо посмотрю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ва лучик я найду. 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одят взгляд вправо. </w:t>
            </w:r>
          </w:p>
          <w:p>
            <w:pPr>
              <w:pStyle w:val="Normal"/>
              <w:spacing w:lineRule="auto" w:line="240" w:before="0" w:after="0"/>
              <w:ind w:firstLine="52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3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11:00Z</dcterms:created>
  <dc:creator>net</dc:creator>
  <dc:description/>
  <cp:keywords/>
  <dc:language>en-US</dc:language>
  <cp:lastModifiedBy>net</cp:lastModifiedBy>
  <cp:lastPrinted>2014-05-27T22:40:00Z</cp:lastPrinted>
  <dcterms:modified xsi:type="dcterms:W3CDTF">2018-07-19T11:23:00Z</dcterms:modified>
  <cp:revision>19</cp:revision>
  <dc:subject/>
  <dc:title/>
</cp:coreProperties>
</file>