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БОУ «Средняя общеобразовательная школа» с.Объяч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ональный этап конкурса «Лучший урок письма-2018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cs="Times New Roman" w:ascii="Times New Roman" w:hAnsi="Times New Roman"/>
          <w:sz w:val="32"/>
        </w:rPr>
        <w:t>Урок русского языка в 4 классе 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56"/>
        </w:rPr>
      </w:pPr>
      <w:r>
        <w:rPr>
          <w:rFonts w:eastAsia="Times New Roman" w:cs="Times New Roman" w:ascii="Times New Roman" w:hAnsi="Times New Roman"/>
          <w:sz w:val="56"/>
        </w:rPr>
        <w:t xml:space="preserve">   </w:t>
      </w:r>
      <w:r>
        <w:rPr>
          <w:rFonts w:cs="Times New Roman" w:ascii="Times New Roman" w:hAnsi="Times New Roman"/>
          <w:sz w:val="56"/>
        </w:rPr>
        <w:t>Письмо моей семь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теграция урока русского языка и ОРКСЭ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Автор: Сердитова Людмила Васильевн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Возраст учащихся 11 лет (4 клас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</w:rPr>
        <w:t>с. Объяч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8 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кучные уроки годны лишь на то, 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чтобы внушить ненависть к тем, 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то их преподает, и ко всему 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подаваемому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Жан-Жак Русс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уальность проведения интегрированных уроков состоит в том, что они позволяют показать многоаспектность и многосторонность изучаемой проблемы, что способствует формированию у учащихся целостной картины мира и развитию познавательного интереса учащихся средствами учебных предметов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ая цель интегрированного урока – заложить основы целостного представления о религиозных верованиях, научных явлениях, природе, обществе, а также сформировать индивидуальное отношение к законам развития таких явлений. Бинарный, то есть интегрированный, урок уникален по своей структуре тем, что он может вобрать в себя любой урок с его установившейся структурой и логикой проведения. С точки зрения субъекта обучения – учащегося – такой урок интересен, познавателен и необычен, так как он выходит за рамки сформировавшегося, привычного представления об уро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1"/>
          <w:szCs w:val="21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существенно изменил подходы к процессу обучения в начальной школе. Методологической ориентацией ФГОС НОО является системно - деятельностный подход, основная цель которого «научить детей учиться самим». Одним из прогрессирующих элементов на сегодняшний день является и интеграция в образовании. Проведение таких уроков также определяется потребностями развития и обновления педагогической теории и практики преподавания учебных дисциплин в общеобразовательной школе, в начальном ее звен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нтегрированный урок – это специально организованный урок, цель которого может быть достигнута лишь при объединении знаний из разных предметов, направленный на рассмотрение и решение какой-либо пограничной проблемы, позволяющий добиться целостного, синтезированного восприятия учащимися исследуемого вопроса, гармонично сочетающий в себе методы различных наук, имеющий практическую направлен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ипы интегрированных уро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урок формирования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урок обучения умениям и навы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3. применение знаний на прак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4. урок повторения, систематизации и обобщения знаний, закрепления  ум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5. урок контроля и проверки знаний и ум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уро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лек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путешеств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экспеди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исслед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инсцениров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конферен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экскурс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а - у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ый урок; повторительно-обобщающий ур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пу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 (КВН, Счастливый случай, Поле чудес, конкурс, викторин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атрализованный урок (урок-су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-совершенствов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лючительная конференц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едварительная подготов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формление дос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3105"/>
        <w:gridCol w:w="3117"/>
        <w:gridCol w:w="1383"/>
      </w:tblGrid>
      <w:tr>
        <w:trPr/>
        <w:tc>
          <w:tcPr>
            <w:tcW w:w="875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Письмо моей семь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38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ран</w:t>
            </w:r>
          </w:p>
        </w:tc>
      </w:tr>
      <w:tr>
        <w:trPr/>
        <w:tc>
          <w:tcPr>
            <w:tcW w:w="2533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047750" cy="1371600"/>
                  <wp:effectExtent l="0" t="0" r="0" b="0"/>
                  <wp:docPr id="1" name="Рисунок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drawing>
                <wp:inline distT="0" distB="0" distL="0" distR="0">
                  <wp:extent cx="1764030" cy="1861185"/>
                  <wp:effectExtent l="0" t="0" r="0" b="0"/>
                  <wp:docPr id="2" name="i-main-pic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-main-pic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1620" b="3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86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7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словиц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(цветными мелками)</w:t>
            </w:r>
          </w:p>
        </w:tc>
        <w:tc>
          <w:tcPr>
            <w:tcW w:w="13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53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Отзывы об экскурсии</w:t>
            </w:r>
          </w:p>
        </w:tc>
        <w:tc>
          <w:tcPr>
            <w:tcW w:w="31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  <w:tc>
          <w:tcPr>
            <w:tcW w:w="13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899" w:hRule="atLeast"/>
        </w:trPr>
        <w:tc>
          <w:tcPr>
            <w:tcW w:w="56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Разноцветные дом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-12065</wp:posOffset>
                      </wp:positionV>
                      <wp:extent cx="600075" cy="361950"/>
                      <wp:effectExtent l="10795" t="7620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61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-0.45pt;margin-top:-0.95pt;width:47.2pt;height:28.4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-12065</wp:posOffset>
                      </wp:positionV>
                      <wp:extent cx="600075" cy="361950"/>
                      <wp:effectExtent l="10795" t="7620" r="1016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61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71.55pt;margin-top:-0.95pt;width:47.2pt;height:28.4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75460</wp:posOffset>
                      </wp:positionH>
                      <wp:positionV relativeFrom="paragraph">
                        <wp:posOffset>-12065</wp:posOffset>
                      </wp:positionV>
                      <wp:extent cx="600075" cy="361950"/>
                      <wp:effectExtent l="10795" t="7620" r="1016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618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139.8pt;margin-top:-0.95pt;width:47.2pt;height:28.45pt;mso-wrap-style:none;v-text-anchor:middle" type="_x0000_t5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45415</wp:posOffset>
                      </wp:positionV>
                      <wp:extent cx="457200" cy="5048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5.55pt;margin-top:11.45pt;width:35.95pt;height:39.7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5835</wp:posOffset>
                      </wp:positionH>
                      <wp:positionV relativeFrom="paragraph">
                        <wp:posOffset>145415</wp:posOffset>
                      </wp:positionV>
                      <wp:extent cx="457200" cy="5048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6.05pt;margin-top:11.45pt;width:35.95pt;height:39.7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32610</wp:posOffset>
                      </wp:positionH>
                      <wp:positionV relativeFrom="paragraph">
                        <wp:posOffset>145415</wp:posOffset>
                      </wp:positionV>
                      <wp:extent cx="457200" cy="5048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50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2060" stroked="t" o:allowincell="t" style="position:absolute;margin-left:144.3pt;margin-top:11.45pt;width:35.95pt;height:39.7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Конверт с мар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ео урока представлено по ссылке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17365D"/>
            <w:sz w:val="20"/>
            <w:szCs w:val="20"/>
            <w:u w:val="single"/>
            <w:lang w:eastAsia="ru-RU"/>
          </w:rPr>
          <w:t>https://www.youtube.com/watch?v=NZ3KqFAChuU&amp;featu..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лан проведения занят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36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ем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крытие занятия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аксационная пауза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зговой штур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 ми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едение новой информации по проблеме, тем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а в группах обучения во  взаимодействии (разработка проблемы, выработка решения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левое моделирование (работа для получения опыта в использовании в жизни; рабочие листки, фигурки голубей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 мин.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тог занятия. Рефлексия (способ оценки своей деятельности на занятии). Задание «Обратный синквейн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мин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Способствовать    формированию ценностного отношения  к эпистолярному жанру, к сущности понятия «письма».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метные: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ктуализировать  знания школьников о написании различных видов писем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ести к пониманию правильного  построения предложений и точного употребления слов в тексте письма;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развитию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ценочных суждений через анализ текста письма;  умения самостоятельно находить и обрабатывать информац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я для рефлексии  обучающихся, организовать самостоятельную работу, работу в   группах;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одвести к пониманию младшими школьниками  ценности семейных отно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эмоционально-чувственных переживаний школьников через использование видеорол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</w:rPr>
        <w:t>Ход ур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крытие занятия 3 мин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Релаксационная пауза  «Доми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Дети рассаживаются за пар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предлаг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Ребята выберите, пожалуйста, фигурки домиков. Вы заметили: они разного цвета. Попробуйте сказать, какие ассоциации, представления у вас возникают с этим цветом и со словом «до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ы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lang w:val="en-US" w:eastAsia="en-US"/>
        </w:rPr>
        <w:t xml:space="preserve">             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29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5875</wp:posOffset>
                      </wp:positionV>
                      <wp:extent cx="733425" cy="590550"/>
                      <wp:effectExtent l="9525" t="9525" r="889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9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.8pt;margin-top:1.25pt;width:57.7pt;height:46.45pt;mso-wrap-style:none;v-text-anchor:middle" type="_x0000_t5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6985</wp:posOffset>
                      </wp:positionV>
                      <wp:extent cx="571500" cy="51435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7.8pt;margin-top:-0.55pt;width:44.95pt;height:40.4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елтый цвет – тепло дома, цвет солнца, энергии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- Пусть  и в нашем  классе сегодня будет тепло, а урок пройдет в   теплой атмосф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7145</wp:posOffset>
                      </wp:positionV>
                      <wp:extent cx="733425" cy="590550"/>
                      <wp:effectExtent l="9525" t="9525" r="889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9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1.8pt;margin-top:1.35pt;width:57.7pt;height:46.45pt;mso-wrap-style:none;v-text-anchor:middle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-5715</wp:posOffset>
                      </wp:positionV>
                      <wp:extent cx="571500" cy="5143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7.8pt;margin-top:-0.45pt;width:44.95pt;height:40.45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расный цвет – праздничный; дома тоже бывают праздники.</w:t>
            </w:r>
          </w:p>
        </w:tc>
      </w:tr>
      <w:tr>
        <w:trPr/>
        <w:tc>
          <w:tcPr>
            <w:tcW w:w="101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читель: - Пусть и урок наш будет особенным, праздничным, запоминающимся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0480</wp:posOffset>
                      </wp:positionV>
                      <wp:extent cx="733425" cy="590550"/>
                      <wp:effectExtent l="9525" t="9525" r="889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5904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2060" stroked="t" o:allowincell="t" style="position:absolute;margin-left:7.8pt;margin-top:2.4pt;width:57.7pt;height:46.45pt;mso-wrap-style:none;v-text-anchor:middle" type="_x0000_t5">
                      <v:fill o:detectmouseclick="t" type="solid" color2="#ffdf9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7620</wp:posOffset>
                      </wp:positionV>
                      <wp:extent cx="571500" cy="5143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51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2060" stroked="t" o:allowincell="t" style="position:absolute;margin-left:14.55pt;margin-top:0.6pt;width:44.95pt;height:40.4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ний цвет – цвет воды, без воды в доме плохо жить. Вода – основа жиз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- Пусть и занятие будет познавательным. Пусть каждый получит хоть капельку н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: - Цель нашего занятия сделать его познавательным, теплым и запоминающимся. Сегодня мы поговорим о том, как нужно писать письма и попробуем написать письмо своей семь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что такое семья? (варианты ответ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фиксирует на дос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аг                                взаимопонимание                           поддерж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жба                              мама, папа                                       д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</w:rPr>
        <w:t>близк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нятие «семья» нам знакомо с детства. Значение этого слова так близко и  ясно для нас, также как и значение слов «хлеб», «вода». Правильно вы отметили, что в семье каждый важен, также как и то, что в семье должно быть взаимопонимание и поддержка. Но в  жизни не всегда так бывает, поэтому у семьи есть заступники, Святые покровители семьи. Назовите их. Это Петр и Феврония  Муромские. В честь них 8 июля ежегодно отмечается праздник День семьи, любви и верности. Символом этого праздника является ромашка. На самом деле   святых  покровителей  семьи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много, к ним  также относятся Ксения Блаженная и Матрона Московская. Когда к ним обращались, они утешали и беда отступала. Их почитали при жизни и причислили к лику святых. (Просмотр ролик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Мозговой штурм 3 ми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-  Я предлагаю вам составить СМС, например, родителям, друзьям, одноклассникам. Сами напишите, как вы умеете, придумав содержание. (Желающие зачитывают). А что означают эти три буквы?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SMS (англ. Short Message Service — служба коротких сообщений). </w:t>
      </w:r>
      <w:r>
        <w:rPr>
          <w:rFonts w:cs="Times New Roman" w:ascii="Times New Roman" w:hAnsi="Times New Roman"/>
          <w:sz w:val="28"/>
        </w:rPr>
        <w:t xml:space="preserve"> Да, жизнь у нас идет вперед, и мы очень часто стали пользоваться таким видом связи. А почему?</w:t>
      </w:r>
      <w:r>
        <w:rPr>
          <w:rFonts w:cs="Times New Roman" w:ascii="Times New Roman" w:hAnsi="Times New Roman"/>
          <w:color w:val="333333"/>
        </w:rPr>
        <w:t xml:space="preserve">  </w:t>
      </w:r>
      <w:r>
        <w:rPr>
          <w:rFonts w:cs="Times New Roman" w:ascii="Times New Roman" w:hAnsi="Times New Roman"/>
          <w:sz w:val="28"/>
        </w:rPr>
        <w:t>(СМС - короткие, несут информацию, быстро за несколько секунд можно связаться с человеком, даже когда он не успевает ответить на звонок, можно получить уведомление о доставке, менее затратный вид связи, но иногда можно даже не знать, от кого написано, так как печатными буквами отправляется, происходит замена слов смайликами).  Я предлагаю вам оценить достоинства письма, как вида связи. (Ждешь с нетерпением и трепетом, подробно излагаются чувства собеседника, многие письма остаются в памяти и даже могут быть опубликованы, можно долго хранить, как письма с фронта, написано собственной рукой человека, тем особенно дорог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езусловно, письма выигрывают перед смс-сообщен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А сейчас мы перенесемся много веков назад и посмотрим небольшой фрагмент из фильма. Кстати, 2016 год был объявлен президентом  Годом Кино в России. Петр первый - царь России пишет письмо  своей матери…(Просмотр) Как вы думаете, о чем этот сюжет? Почему такие душевные письма вызывали у матушки Петра, Натальи Кирилловны, смех и слезы? (Они были с орфографическими ошибками). С самого детства Петра лишили хороших учителей и образования, которое было у его старших братьев. Петр не закончил даже традиционного для русского царевича курса образования, и всю жизнь писал с грамматическими ошибками. Значит, как мы должны научиться сегодня писать письма? ( без ошиб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В каких фильмах есть еще фрагменты написания писем или прочтения их? («Белое солнце пустыни», «Девчата», др.) А в каких произведениях герои пишут письма друг другу? (Ванька Жуков, герои Простоквашино, и др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о само никуда не пойд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в ящик его опу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но пробежит, пролетит, проплы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ысячи верст пу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рудно письму увидеть весь св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му не нужен би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медные деньги объедет м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еенный пассаж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>С. Маршак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 информации по теме 12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Все начинается со слова, с того, что мы говорим и пишем, и как мы это делаем… По словам В. Сухомлинского: «Слово - тончайшее прикосновение к сердцу: оно может стать и нежным благоухающим цветком, и живой водой, возвращающей веру в добро, острым ножом, ковырнувшим нежную ткань души, и раскаленным железом, и комьями грязи. Словом можно убить и оживить, ранить и излечить…» Как вы понимаете эти слова? Приведите примеры, когда слово являлось для вас опорой и надежд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Именно в письмах содержатся самые искренние, наполненные чувствами слова. А вы знаете, что существуют  разные виды писем?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ДЫ ПИСЕМ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 xml:space="preserve">Письмо бытовое </w:t>
      </w:r>
      <w:r>
        <w:rPr>
          <w:rFonts w:cs="Times New Roman" w:ascii="Times New Roman" w:hAnsi="Times New Roman"/>
          <w:sz w:val="28"/>
        </w:rPr>
        <w:t>(семье, другу, любимому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 xml:space="preserve">Письмо-записка </w:t>
      </w:r>
      <w:r>
        <w:rPr>
          <w:rFonts w:cs="Times New Roman" w:ascii="Times New Roman" w:hAnsi="Times New Roman"/>
          <w:sz w:val="28"/>
        </w:rPr>
        <w:t>(семье, соседям, на работу…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 xml:space="preserve">Деловое письмо </w:t>
      </w:r>
      <w:r>
        <w:rPr>
          <w:rFonts w:cs="Times New Roman" w:ascii="Times New Roman" w:hAnsi="Times New Roman"/>
          <w:sz w:val="28"/>
        </w:rPr>
        <w:t>(письмо по кадровым вопросам, личное дело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Частные,  проблемные письм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Письмо как литературный жан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та в группах во взаимодействии 10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Ребята, вам задание по группам:  рассказать про один из видов письма, используя опорные слова, но одно условие - работать будем дружно, заранее распределите роли в групп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конструктивного общения и обсуждения учащиеся заранее выбирают в группах: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рганизаторы обсужд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дает вопросы выступающему,  выясняет что   непонятно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формители обсу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выполняет краткий конспект сообщения для группы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онтролера врем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ледит за  дозированием информации по времени)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ыступающег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отвечает от групп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ТИКЕТ ПИСЬ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ые письма составляются, как правило, от руки чернил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подчеркивает искренность пишущего, доверительнос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мага для письма должна быть абсолютно чистой, аккуратно обрезанн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 письмо должно быть написано ровным почерком, без помарок и зачерки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ром супружеской святости, верности и любви стала и последняя императорская семья: святых Николая, Александры с их детьми: цесаревичем Алексеем и великими княжнами Ольгой, Татьяной, Марией и Анастасией. Царица Александра оставила после себя записи, из которых и современные педагоги и родители черпают мудрость и ответственность, необходимые для семейного воспитания. Давайте мы поработаем с выдержками из этих запис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Я предлагаю вам написать письмо, в котором вы можете обратиться своим близким,  выполнить письмо в виде рассуждения над словами царицы Александры. Как вы их понимаете и как вы бы объяснили эти слова вашим родным и близким.    Итак, за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Оформление пис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 xml:space="preserve">1 груп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амая  сильная любовь больше всего нуждается в ежедневном ее укреплении. Более всего непростительна грубость именно в своем доме, по отношению к тому, кого мы люби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2 груп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лгом в семье является бескорыстная любовь. Каждый должен забыть свое «я», посвятив себя другому. Каждый должен винить себя, а не другого, когда что-нибудь не так. Необходима выдержка и терпение…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3 груп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м, каким бы он ни был скромным, маленьким, для любого члена семьи должен  быть  самым дорогим местом на земле. Он должен быть наполнен такой любовью, таким счастьем, что в каких бы краях человек потом не странствовал, сколько бы лет ни прошло, сердце его должно все равно тянуться к родному дому. Во  всех испытаниях и бедах родной дом – убежище для души»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- Ребята, вам еще одно задание по группам:  рассказать про один из видов письма, используя опорные слова, но одно условие - работать будем дружно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 xml:space="preserve">1 групп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Письмо-благодарность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ность за полученное письмо (такая благодарность располагается сразу же за обращением к адресату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различные услуги (она может находиться в любой части письма)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ая благодарность за ожидание услуги (она чаще располагается в конце письм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2 груп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Приветствие, поздравление, пожел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а-поздравления бывают официальные и неофициальны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таким письмам относятся поздравления по случаю государственных праздников, торжественных дат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чиной написания официального приветствия может быть открытие конференции, начало работы учреждения, назначение адресата на новую должность и т.д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ные неофициальные поздравления – это семейные празд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3 групп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u w:val="single"/>
        </w:rPr>
        <w:t>Информационные письм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Письма - сообщения, извещения (содержится несколько информаций)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Самая важная информация всегда на </w:t>
      </w:r>
      <w:r>
        <w:rPr>
          <w:rFonts w:cs="Times New Roman" w:ascii="Times New Roman" w:hAnsi="Times New Roman"/>
          <w:sz w:val="28"/>
          <w:u w:val="single"/>
        </w:rPr>
        <w:t>первом</w:t>
      </w:r>
      <w:r>
        <w:rPr>
          <w:rFonts w:cs="Times New Roman" w:ascii="Times New Roman" w:hAnsi="Times New Roman"/>
          <w:sz w:val="28"/>
        </w:rPr>
        <w:t xml:space="preserve"> мест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асти информации должны быть связаны между соб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льзя, чтобы ключевые слова повторялис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ление продуктов выступлений групп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>Учитель: - Спасибо  выступающим. Думаю, мы стали иметь более полное  представление по теме уро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: - Одна из зарубежных  фирм,  раздосадованная многочисленными нарушениями партнером договорных сроков,  применила к нему строгие экономические санкции. Сопроводительное письмо, которое извещало партнера об этом неприятном  решении, заканчивалось строками: «Мы весьма сожалеем, что вынуждены пойти на этот шаг, который ни в коей мере не должен бросить тень на наши многолетние дружеские отношени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итель: - Этим примером мы хотели показать, что даже в крайне конфликтной ситуации можно найти  </w:t>
      </w:r>
      <w:r>
        <w:rPr>
          <w:rFonts w:cs="Times New Roman" w:ascii="Times New Roman" w:hAnsi="Times New Roman"/>
          <w:i/>
          <w:sz w:val="28"/>
        </w:rPr>
        <w:t>корректную форму</w:t>
      </w:r>
      <w:r>
        <w:rPr>
          <w:rFonts w:cs="Times New Roman" w:ascii="Times New Roman" w:hAnsi="Times New Roman"/>
          <w:sz w:val="28"/>
        </w:rPr>
        <w:t xml:space="preserve"> изложения своих чувств, чтоб никого не обидеть... На этом  принципе и построены правила написания пис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АЛГОРИТМ (ПЛАН) ПИСЬМ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щение, начальная фраза о состоянии перепис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е содержание письма, сообщение о новостях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просы адресату (благодарности, просьбы, приветы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щание, подпись, дата написа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нь важно при написании писем учесть, что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исьмо надо писать так, как мы ведем разговор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исьменной речи нельзя делать оговорки, дополнения, пояснен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мысли в письме должны выражаться кратко, но точно, ясно, определенно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исьме сначала излагается то, что прямо относится к лицу, которому пишут, а затем сообщается то, что касается самого пишущего или других лиц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ИКЕТ ПИСЬМА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чные письма составляются, как правило, от руки чернилам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то подчеркивает искренность пишущего, доверительность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умага для письма должна быть абсолютно чистой, аккуратно обрезанно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о письмо должно быть написано ровным почерком, без помарок и зачерки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>.Содерж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а) Обращение к адреса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риант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орого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уважаем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глубокоуважаемый» или «многоуважаем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господин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ривет», «Здравствуйт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Окончание пись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… искренне ваш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обнимаю 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жду встречи …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) Адре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) Дата написани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жде чем написать письмо, надо продумать его  содержание, порядок изложения и сти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 него начинается письмо, т.к. оно задает нужный тон и  определяет  восприятие пись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идает личностную заинтересованность писавшего, употребляется если вы близко знакомы с адресат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ироко принятое слово, звучит нейтр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к обращается к адресату интеллигентный, воспитанный челов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зарубежной переписке принято именно такое обращение. Обращаясь к незамужней женщине, всегда следует писать ее имя. В Англии и США при обращении к даме принято указывать имя и фамилию ее мужа, поэтому обращение может быть таким: «Глубокоуважаемая госпожа Роберт Хокс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льзя начинать письмо с этих слов. Они употребляются лишь в устной бесе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сли вы не закончите этими словами; то у получателя письма может остаться впечатление, что вы за что-то рассердились на н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получателя указывается только на конверте, а ваш адрес следует написать  и на конверте, и в самом письме – пред приветствием в правом верхнем углу или в конце письма  после подписи спра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мещается под адресом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>. Эстетич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) Бума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) Конве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) Почерк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обходимо позаботиться заранее о бумаге. Если письмо длинное, берется лист бумаги обычного формата. Короткое письмо может быть написано и на аккуратно обрезанной половине ли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рес на конверте пишется разборчивым подчерком: название страны, адрес, начиная с фамилии, имени, отче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любом случае в конверт  не полагается вкладывать письмо,  сложенное более чем в два раза. Поэтому пространные письма на нескольких листах требуют нестандартного конверта большого форма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деловой переписке принят  машинописный текст. Но  приглашения, благодарности, поздравления, соболезнования пишутся только от руки – это подчеркивает искренность, выражает ваше теплое отношение.</w:t>
            </w:r>
          </w:p>
        </w:tc>
      </w:tr>
    </w:tbl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олевое моделирование. 15 м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Сегодня у нас есть удивительная возможность: узнав все новое о написании писем, применить свои знания на практике. Я предлагаю вам написать письмо, в котором вы можете обратиться своим близким. Помните о выработанных группами правилах написания писем. А доставят ваши послания на своих крыльях вот эти замечательные голубки. Вы знаете, почему голуби? (В старину был такой способ доставки посланий). Итак, за раб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Оформление пис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тог занятия. Рефлексия. 5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задает вопросы по теме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Как вы понимаете значение слов «малая церковь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за что почитаются в православной культуре святые Петр и Феврони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огда празднуется День семьи, любви и верност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  Сегодня мы с вами познакомились с новой информацией о письмах, научились писать письма. Надеемся, что это вам пригодится в жизни. И небольшая рефлексия. На карточках задание «Обратный синквейн» получилось ли наше занятие полезным и познавательны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флексия «Обратный синквейн»:</w:t>
      </w:r>
    </w:p>
    <w:p>
      <w:pPr>
        <w:pStyle w:val="Style18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е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23190</wp:posOffset>
                </wp:positionV>
                <wp:extent cx="6043295" cy="237617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295" cy="237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НКВЕЙН    Составление обратного  синквейн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инквейн – это стихотворная форма из 5 строк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 строка - прилагательное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строка- 2  существи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 строка – 3 глагола, которые описывают действ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 строка – фраза, в которой автор выражает своё отношени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 строка – 1 слово (синоним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85pt;height:187.1pt;mso-wrap-distance-left:0pt;mso-wrap-distance-right:9pt;mso-wrap-distance-top:0pt;mso-wrap-distance-bottom:0pt;margin-top:9.7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НКВЕЙН    Составление обратного  синквейн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инквейн – это стихотворная форма из 5 строк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 строка - прилагательное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 строка- 2  существительных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 строка – 3 глагола, которые описывают действи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4 строка – фраза, в которой автор выражает своё отношение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 строка – 1 слово (синоним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8"/>
        <w:numPr>
          <w:ilvl w:val="0"/>
          <w:numId w:val="10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исьмо, послание </w:t>
      </w:r>
    </w:p>
    <w:p>
      <w:pPr>
        <w:pStyle w:val="Style18"/>
        <w:numPr>
          <w:ilvl w:val="0"/>
          <w:numId w:val="10"/>
        </w:numPr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общает,  информирует, рассказывает, </w:t>
      </w:r>
    </w:p>
    <w:p>
      <w:pPr>
        <w:pStyle w:val="Style18"/>
        <w:numPr>
          <w:ilvl w:val="0"/>
          <w:numId w:val="10"/>
        </w:numPr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Должно содержать обращение к адресату.</w:t>
      </w:r>
    </w:p>
    <w:p>
      <w:pPr>
        <w:pStyle w:val="Style18"/>
        <w:numPr>
          <w:ilvl w:val="0"/>
          <w:numId w:val="10"/>
        </w:numPr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жное.  </w:t>
      </w:r>
    </w:p>
    <w:p>
      <w:pPr>
        <w:pStyle w:val="Style18"/>
        <w:autoSpaceDE w:val="false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Style18"/>
        <w:autoSpaceDE w:val="false"/>
        <w:ind w:left="40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- Спасибо. Вернемся к целям, которые мы ставили на урок вначале. Удалось нам их достичь? Самостоятельно или с помощью? Насколько мы продвинулись к достижению цели? Вы хорошо участвовали в занятии. Молодц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0</wp:posOffset>
                </wp:positionH>
                <wp:positionV relativeFrom="paragraph">
                  <wp:posOffset>141605</wp:posOffset>
                </wp:positionV>
                <wp:extent cx="224790" cy="10731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8.45pt;mso-wrap-distance-left:9.05pt;mso-wrap-distance-right:9.05pt;mso-wrap-distance-top:0pt;mso-wrap-distance-bottom:0pt;margin-top:11.1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58815</wp:posOffset>
                </wp:positionH>
                <wp:positionV relativeFrom="paragraph">
                  <wp:posOffset>405130</wp:posOffset>
                </wp:positionV>
                <wp:extent cx="216535" cy="12509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1.9pt;mso-position-vertical-relative:text;margin-left:453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Пословицы по т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ой раз честно, да неуместно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сть чести навстречу ид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жливость ничего не стоит, но высоко ценится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вежливых слов язык не отсохнет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сковое слово - что солнышко в ненастье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ова у него совесть, такова про него и повесть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ых друзей наживай, а старых не теряй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ловек без друзей, что дерево без корней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дружбы нет расстояний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менье везде найдет примененье.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о пишет, а ум водит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моте учиться всегда пригодиться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грамотой вскачь, а без грамоты хоть плач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</w:rPr>
        <w:t>Загад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еили клеем проч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ком не послали сроч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его не пожале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у и вмиг расклею (Конвер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оку марка и картин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круглых штампах грудь и спи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енькое очень, быстрое, как пт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ты захочешь – за море учиться (Письм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Я синего цвета, вишу на сте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много прив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ся во мне (Почтовый ящ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ний домик у в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адай, кто в нем жи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ерца узкая под крышей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ля белки, не для мы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для внешнего жильц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ворливого скворц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эту дверь влетают ве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часа проводят в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сти долго не гостят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 стороны летят. (Почтовый ящ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1 группа. Как посылали письма в прошло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исьма существуют почти столько же, сколько существует человек.  Еще в  глубокой древности человек ощутил стремление отправить свое послание другим. Но  до изобретения письменности приходилось прибегать  к помощи друзей или  специальных посыль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Лишь после изобретения письменности люди смогли передавать свои мысли другим без посред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Древнем Египте послания писались на папирусе, который туго наматывали на специальную палку. Гонец брал ее в руку  и отправлялся в путь. Уже в то время  признавалась важность передачи информации на расстояние. Гонцы пользовались  многими привилегиями и даже защищались специальным законом. Аналогичными правами пользовались вестники и в Древней Гре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Древнем Риме развитие сети дорог привело к появлению более быстрого транспорта. Люди стали перемещаться быстрее, а письма скорее доставлялись  адреса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Но до появления специальной почтовой службы было еще очень далеко. Только когда было построено множество дорог, стала развиваться торговля, люди  подумали и о поч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доль дорог были устроены станции, где можно было заменить  уставшую лошадь на свежую, отдохнувшую. Между станциями замелькали разные экипажи и  повозки. Они перевозили, грузы и, конечно, письма. В ряде европейских стран появилась и специальная почтовая служба. Письма упаковывали в сумки, на которых отмечали, куда их надо было  доставить, и передавали изво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нечно, их доставка была достаточно медленной и нерегулярной: все зависело от  занятости посыльных и состояния дорог. Зимой письма возили скорее, а летом медленнее. Только  тогда, когда почтовая служба стала заниматься и перевозкой писем, дело пошло быстр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этому важное сообщение, требующее срочной доставки, обычно  поручалось специальному посыльному – курьеру или фельдъегерю. Любопытно, что эта служба дожила и до нашего времени, только теперь курьеры и фельдъегеря доставляют дипломатическую почту или  правительственную перепис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2 группа. Чем интересны письма </w:t>
      </w:r>
      <w:r>
        <w:rPr>
          <w:rFonts w:cs="Times New Roman" w:ascii="Times New Roman" w:hAnsi="Times New Roman"/>
          <w:b/>
          <w:i/>
          <w:sz w:val="28"/>
          <w:lang w:val="en-US"/>
        </w:rPr>
        <w:t>XVIII</w:t>
      </w:r>
      <w:r>
        <w:rPr>
          <w:rFonts w:cs="Times New Roman" w:ascii="Times New Roman" w:hAnsi="Times New Roman"/>
          <w:b/>
          <w:i/>
          <w:sz w:val="28"/>
        </w:rPr>
        <w:t xml:space="preserve"> век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егодня мы пишем мало писем, даже на праздники мы посылаем открытки, в которых нужно только написать адрес и  проставить фамил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Совсем не так обстояло дело в прошлом. Люди, жившие в </w:t>
      </w:r>
      <w:r>
        <w:rPr>
          <w:rFonts w:cs="Times New Roman" w:ascii="Times New Roman" w:hAnsi="Times New Roman"/>
          <w:sz w:val="28"/>
          <w:lang w:val="en-US"/>
        </w:rPr>
        <w:t>XVIII</w:t>
      </w:r>
      <w:r>
        <w:rPr>
          <w:rFonts w:cs="Times New Roman" w:ascii="Times New Roman" w:hAnsi="Times New Roman"/>
          <w:sz w:val="28"/>
        </w:rPr>
        <w:t xml:space="preserve"> веке, любили писать письма, писали часто и подробно. Такие БЫТОВЫЕ письма были приняты в разных социальных сферах, их писали по разным повод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общить сведения о себ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 своих близк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бсудить разнообразные деловые вопро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исать события обще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Хотя письма  и предназначались  конкретному адресату, они нередко читались всей семьей, близкими родственниками, а если речь шла  о государственному деятеле, то и его окру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Отношение к письму как к  важнейшему документу было связано с  общественными и культурными преобразова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 xml:space="preserve">Письма тщательно собирались, даже переплетались и становились   литературным произведением. Так произошло, например, с перепиской Екатерины </w:t>
      </w:r>
      <w:r>
        <w:rPr>
          <w:rFonts w:cs="Times New Roman" w:ascii="Times New Roman" w:hAnsi="Times New Roman"/>
          <w:sz w:val="28"/>
          <w:lang w:val="en-US"/>
        </w:rPr>
        <w:t>II</w:t>
      </w:r>
      <w:r>
        <w:rPr>
          <w:rFonts w:cs="Times New Roman" w:ascii="Times New Roman" w:hAnsi="Times New Roman"/>
          <w:sz w:val="28"/>
        </w:rPr>
        <w:t xml:space="preserve"> и Вольтера. Хорошо известна и переписка писателя Муравьева с сестрой. Так письмо из сугубо личного  документа становится литературным произве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Однако спустя некоторое время, уже в  другую эпоху, письмо вновь возвращается в быт и становится лишь личным документом. Только вначале </w:t>
      </w:r>
      <w:r>
        <w:rPr>
          <w:rFonts w:cs="Times New Roman" w:ascii="Times New Roman" w:hAnsi="Times New Roman"/>
          <w:sz w:val="28"/>
          <w:lang w:val="en-US"/>
        </w:rPr>
        <w:t>XX</w:t>
      </w:r>
      <w:r>
        <w:rPr>
          <w:rFonts w:cs="Times New Roman" w:ascii="Times New Roman" w:hAnsi="Times New Roman"/>
          <w:sz w:val="28"/>
        </w:rPr>
        <w:t xml:space="preserve"> века письмо снова обретает свою загадочную форму ценнейшего бытового  и литературного памя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3 группа. Где и как появилась почтовая служб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егодня мы считаем вполне обычным делом отправить по почте письмо, а ведь когда – то это было хлопотно. Например, для переправки писем в Древней Греции служили необычайно выносливые гонцы – ГЕМЕРОДРОМЫ. Некоторые из них были  способны  пробежать за сутки более 200 км! Но будь они посыльными в Вавилоне, где писали на глиняных табличках, им бы пришлось нелег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Доставка писем нередко была делом отважных людей. Во времена освоения Америки существовала почтовая  линия «Пони – экспресс». Рискуя жизнью в перестрелках с бандитами и индейцами, наездники перевозили почту через весь континент. А ведь это 3 2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акими только способами не  переправляли письма! Когда корабль терпел бедствие, в море бросали закупоренную бутылку с посланием. Иной раз из Англии она доплывала до Австралии. Первооткрыватель Колумб тоже пользовался  БУТЫЛОЧНОЙ почтой. Правда, его письмо выловили из воды через 36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очтальонами работали ГОЛУБИ. И даже пчелы, которые хорошо ориентировались в  полетах и легко могли найти свой улей, расположенный за много километ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i/>
          <w:sz w:val="28"/>
        </w:rPr>
        <w:t>ЛИТЕРАТУ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Игры: Сб./ Под ред. В.В. Петрусинского. -  М.: Новая школа, 1994 г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сорина М.В. Секретный мир детей в пространстве мира взрослых. – СПб.: Питер, 2001. (Серия «Мастера психологии».)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Самоукина Н. Игры, в которые играют… - Дубна: Феникс, 2000 г.</w:t>
      </w:r>
    </w:p>
    <w:sectPr>
      <w:headerReference w:type="default" r:id="rId7"/>
      <w:footerReference w:type="default" r:id="rId8"/>
      <w:type w:val="nextPage"/>
      <w:pgSz w:w="11906" w:h="16838"/>
      <w:pgMar w:left="1134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aliciaparada.files.wordpress.com/2008/08/j0213508.gif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ragoart.com/tuts/pics/9/828/3788/how-to-draw-a-simple-pigeon-step-5.jpg" TargetMode="External"/><Relationship Id="rId6" Type="http://schemas.openxmlformats.org/officeDocument/2006/relationships/hyperlink" Target="https://vk.com/away.php?to=https%3A%2F%2Fwww.youtube.com%2Fwatch%3Fv%3DNZ3KqFAChuU%26feature%3Dyoutu.be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44:00Z</dcterms:created>
  <dc:creator>Сердитова Людмила Васильевна</dc:creator>
  <dc:description/>
  <cp:keywords/>
  <dc:language>en-US</dc:language>
  <cp:lastModifiedBy>Пользователь Windows</cp:lastModifiedBy>
  <cp:lastPrinted>2012-02-08T17:56:00Z</cp:lastPrinted>
  <dcterms:modified xsi:type="dcterms:W3CDTF">2018-06-27T04:22:00Z</dcterms:modified>
  <cp:revision>25</cp:revision>
  <dc:subject/>
  <dc:title/>
</cp:coreProperties>
</file>