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.04.2018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нспект совместной образовательной  деятельности с детьми первой младшей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о–исследовательская деятельность (сенсорное развит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46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Воспитатель: </w:t>
      </w:r>
      <w:r>
        <w:rPr>
          <w:rFonts w:cs="Times New Roman" w:ascii="Times New Roman" w:hAnsi="Times New Roman"/>
        </w:rPr>
        <w:t>Ситнева О.В.</w:t>
      </w:r>
    </w:p>
    <w:p>
      <w:pPr>
        <w:pStyle w:val="Normal"/>
        <w:tabs>
          <w:tab w:val="clear" w:pos="708"/>
          <w:tab w:val="left" w:pos="346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46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«На цветочной полянке»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создание социальной ситуации развития посредством познавательно-исследовательской деятельности детей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</w:rPr>
        <w:t xml:space="preserve"> создать условия дл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я опыта заинтересованного участия в детском творчестве с изобразительными материалам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я самостоятельного выбора партнеров и материал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я речевой активност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я инициативности и самостоятельности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навыков взаимодействия в парах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я </w:t>
      </w:r>
      <w:r>
        <w:rPr>
          <w:rFonts w:eastAsia="Times New Roman" w:cs="Times New Roman" w:ascii="Times New Roman" w:hAnsi="Times New Roman"/>
          <w:lang w:eastAsia="ru-RU"/>
        </w:rPr>
        <w:t>закрепить умения находить предметы одного цвета и называть этот цвет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вития умения подбирать геометрические фигуры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мения различать пространственные направления от себя и обозначать их словами: вверху-внизу, слева-справа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образовательной деятельности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394"/>
        <w:gridCol w:w="142"/>
        <w:gridCol w:w="142"/>
        <w:gridCol w:w="142"/>
        <w:gridCol w:w="1559"/>
        <w:gridCol w:w="425"/>
        <w:gridCol w:w="170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бочего простран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взросло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ятельность 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</w:tr>
      <w:tr>
        <w:trPr/>
        <w:tc>
          <w:tcPr>
            <w:tcW w:w="10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ая часть</w:t>
            </w:r>
          </w:p>
        </w:tc>
      </w:tr>
      <w:tr>
        <w:trPr>
          <w:trHeight w:val="34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а бабоч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Игрушка бабочка стоит на столе. Воспитатель не обращает на нее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 кто это? Откуда к нам прилетела бабочка? - Посмотрите, какая она грустная, как вы думаете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, бабочка говорит, что она потерялась. И не знает, как вернуться домой. А вы знаете, где живут бабочк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Бабочка живет на цветочной поляне. Вместе со своими подружками бабочками и другими насеком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, поможем вернуться на полянку?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амостоятельно обнаруживают новый объект, собираются вокруг, обращаются с вопросами к взросл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высказывают предположения 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ссуждаю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ля: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я вним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тивации деятельности дет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ия детьми своих мыс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я речевой активности</w:t>
            </w:r>
          </w:p>
        </w:tc>
      </w:tr>
      <w:tr>
        <w:trPr/>
        <w:tc>
          <w:tcPr>
            <w:tcW w:w="10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</w:t>
            </w:r>
          </w:p>
        </w:tc>
      </w:tr>
      <w:tr>
        <w:trPr>
          <w:trHeight w:val="197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А3 С изображением ветки дерева, паучок на палочк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листик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а гусениц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и от бутылок разных цветов. Большие крышки с изображением лиц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очки по количеству де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бельки по количеству пар дет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метрические фигуры для лепестков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Как нам узнать, где находится полянка? Правильно, можно у кого ни будь спросить. Давайте спросим у паучка. Посмотрите, он живет вон там на вет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Где же спрятался наш паучок. Вы его видите? А бабочка не видит. Как ей узнать, где он? Мы можем подсказать. Бабочка подлетит ближе к ветке, а мы будем ее направлять и говорить в какую сторону она поле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/И «Где паучок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называют местоположение паучка (внизу, вверху, вправо, вле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 вот бабочка и подлетела к паучку. Паучок сказал, что он не знает про цветочную полянку. Но знает того кто может нам помочь. Для этого нам нужно пройти три шага прямо, свернуть налево и протий еще два шага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ети выполняют указания и находят гусеницу под листи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Ребята, посмотрите, кто это тут сидит? Это мудрая гусеница. Посмотрите, какое у нее туловище длинное. Но у нее беда. Ее детки гусенички сломались. Поможем ей найдем их и почини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/И «Собери гусеницу из крыш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ети собирают гусениц, подбирая крышки по цв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, посмотрите, какой длинны мама гусеница. Какой длины ее детки? Каким цветом мама гусеница. А ее детки? Сколько деток у мамы? А ма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бята, мама гусеница сказала, что до поляны совсем не далеко. Для этого нам надо превратиться в бабочек, и мы попадем на поля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зминутка «Бабочка цветы счит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Вот мы и на цветочной полянке. Посмотрите одни стебельки, а цветочков то и нет совсем. Куда же они подевались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то это к нам летит? Это подруги нашей бабочки. Они говорят, что налетел сильный ветер и сдул все цветы, перепутал все лепестки и теперь бабочкам негде жить. Ребята, как нам помочь бабочка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мотрите, как много цветов нужно починить. Разделимся на пары. Каждая пара выберет себе один цветок и постарается найти для него лепе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/И «Собери цвет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подбирают лепестки для цветов. И собирают цветок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мотрите, какая поляна с цветами у нас получилась. У всех получились замечательные цветы. Рассадим бабочек на цветы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высказывают предположения 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ссужда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называют местоположение пауч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равнивают крышки по цвету, составляют гусени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сравнива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полагают, рассуждают, предлагают свои варианты работы с материал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ся на пары по желанию, выбирают материа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суждают действия в парах,  приступают к рабо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своей деятельности (с какими материалами работали, цвет материалов, что получилос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л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я речевой актив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выражения детьми своих мыслей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го выбора партнер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ия детей в парах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ия детьми своих мыс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стимулирования речевой активности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0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ительная часть</w:t>
            </w:r>
          </w:p>
        </w:tc>
      </w:tr>
      <w:tr>
        <w:trPr>
          <w:trHeight w:val="254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бята мы помогли бабочке? Как мы ей помогли. Кого мы встретили по пути? Кто Вам понравилось помогать бабочк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авайте попрощаемся с бабочкой и отправимся обратно в групп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ысказывают своё мнени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словия дл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тимулирования речевой активности;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ия своих мыслей</w:t>
            </w:r>
          </w:p>
          <w:p>
            <w:pPr>
              <w:pStyle w:val="Style18"/>
              <w:spacing w:lineRule="auto" w:line="240" w:before="0" w:after="0"/>
              <w:ind w:left="0" w:firstLine="18"/>
              <w:contextualSpacing/>
              <w:rPr/>
            </w:pPr>
            <w:r>
              <w:rPr>
                <w:rFonts w:cs="Times New Roman" w:ascii="Times New Roman" w:hAnsi="Times New Roman"/>
              </w:rPr>
              <w:t>- для развития умения рефлексировать свою деятельность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4:14:00Z</dcterms:created>
  <dc:creator>Елена Ускова</dc:creator>
  <dc:description/>
  <cp:keywords/>
  <dc:language>en-US</dc:language>
  <cp:lastModifiedBy>Ноут</cp:lastModifiedBy>
  <cp:lastPrinted>2015-03-30T12:45:00Z</cp:lastPrinted>
  <dcterms:modified xsi:type="dcterms:W3CDTF">2018-04-23T06:22:00Z</dcterms:modified>
  <cp:revision>19</cp:revision>
  <dc:subject/>
  <dc:title/>
</cp:coreProperties>
</file>