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БЮДЖЕТНОЕ УЧРЕЖДЕНИЕ ДОПОЛНИТЕЛЬНОГО ОБРАЗОВ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ЯЗЕМСКАЯ ДЕТСКАЯ ШКОЛА ИСКУССТ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м. А.С. Даргомыжског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ОБЩЕРАЗВИВАЮЩ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В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АТРАЛЬНОГО ИСКУС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.01 УЧЕБНЫЕ ПРЕДМЕТЫ ХУДОЖЕСТВЕННО-ТВОРЧЕСКОЙ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грамма по учебному предмет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ПО.01.УП.02.</w:t>
      </w:r>
      <w:r>
        <w:rPr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РИТМ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срок реализации программы 1 год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моленская област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. Вязьм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1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добрено на заседан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тодического совета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токол №</w:t>
      </w:r>
      <w:r>
        <w:rPr>
          <w:rFonts w:cs="Calibri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 «26 августа 2015г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ято на заседан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дагогического совета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токол №</w:t>
      </w:r>
      <w:r>
        <w:rPr>
          <w:rFonts w:cs="Calibri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 «31 августа 2015г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тверждаю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иректор МБУДО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м. А.С. Даргомыжского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вичкова Е.А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каз №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91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 «1 сентября 2015г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cols w:num="3" w:space="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полнительная общеразвивающая программа в области театрального искусства учебного предмета «Ритми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рмативный срок обучения для детей, поступивших в образовательное учреждение составляет 3 года, освоение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1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ставитель:</w: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 Н.В. – преподаватель и концертмейстер первой категории</w: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цева Н.А. – преподаватель первой категории</w: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арактеристика учебного предмета, его место и роль в образовательном процессе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рок реализации учебного предмета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ъё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а проведения учебных аудиторных занятий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ель и задачи учебного предмета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основание структуры программы учебного предмета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етоды обучения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исание материально-технических условий реализации учебного предм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   Содержание учебного предме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- Сведения о затратах учебного времени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держание разделов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одовые требования по предме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контроля, система оцено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ттестация: цели, виды, форма, содержани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Критерии оцен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учебного процесс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тодические рекомендации педагогическим работникам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Музыкально-ритмические иг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исок рекомендуемой методической литера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Heading"/>
        <w:rPr>
          <w:i/>
          <w:i/>
        </w:rPr>
      </w:pPr>
      <w:r>
        <w:rPr>
          <w:lang w:val="en-US"/>
        </w:rPr>
        <w:t>I</w:t>
      </w:r>
      <w:r>
        <w:rPr/>
        <w:t>.   Пояснительная запис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Характеристика учебного предмета, его место и роль в образовательном процесс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Ритмика»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 2013г. № 191-01-39/06-ГИ, а так же с учётом многолетнего педагогического опыта в области ритмики в детских школах искус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евности движения, выполняемые под музыку, применялись в воспитании детей и почитались как занятия, приносящие здоровье физическое и духов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ю системы ритмического воспитания мы обязаны швейцарскому педагогу и композитору Э. Жак - Далькрозу. Ритмика - исполнительный вид музыкальной деятельности, в котором содержание музыки, ее характер, образы передаются в движении. Основа ритмики - музыка, а движения используются, как средство более глубокого ее восприятия и поним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о ритмике имеет художественно – творческую направленность. Актуальность данной программы: - изменение социально – экономической ситуации; - информационная перегруженность современных детей; - ухудшение состояния их здоровья; - изменение требований к содержанию и оформлению образовательных програм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ритмикой способствуют физическому развитию детей, совершенствуется координация движения, улучшается осанка, повышается жизненный тонус, что создает у ребенка бодрое, радостное настроение и благоприятно сказывается на состоянии организма в целом. Все виды музыкально-ритмической деятельности способствуют правильному выполнению основных движений, повышают их четкость, выразительность. Под влиянием музыкально-ритмической деятельности развиваются положительные качества личности ребенка, дети ставятся в такие условия, когда они должны проявить активность, инициативу, решительность и находчивость, что очень важно для маленького актера. Совершенствуются музыкально-эстетические чувства детей. Дети искренне радуются тому, что могут через движение передать свое отношение к музыкальному и актерскому образу. Таким образом, можно говорить о становлении творческого воображения, которое необходимо для детей, занимающихся на театральном отделении. Хорошо подобранные упражнения, игры и танцы воспитывают у детей правильное отношение к окружающему миру, развивают их представления о жизни и труде людей, различных явлениях природы. Каждое ритмическое задание ребенку нужно понять, запомнить и осмыслить. Он должен быть внимательным и собранным, правильно выполнять указания взрослого. Т.о. ритмика развивает память, вырабатывает устойчивость произвольного внимания, совершенствует творческую активность. Ведь при постановке спектаклей и на занятиях актерского мастерства дети, вживаясь в свои роли, все время " ищут " свой образ, пытаясь как можно ярче выразить его на сцене.  Ритмика направлена на воспитание у каждого ребенка эстетических, нравственных, творческих и умственных качест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 Срок реализации </w:t>
      </w:r>
      <w:r>
        <w:rPr>
          <w:rFonts w:cs="Times New Roman" w:ascii="Times New Roman" w:hAnsi="Times New Roman"/>
          <w:sz w:val="28"/>
          <w:szCs w:val="28"/>
        </w:rPr>
        <w:t>учебного предмета «Ритмика» -  для детей, поступивших в образовательное учреждение составляет 1 г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</w:t>
      </w:r>
      <w:r>
        <w:rPr>
          <w:rFonts w:cs="Times New Roman" w:ascii="Times New Roman" w:hAnsi="Times New Roman"/>
          <w:sz w:val="28"/>
          <w:szCs w:val="28"/>
        </w:rPr>
        <w:t>, предусмотренный учебным планом образовательного учреждения на реализацию учебного предмета: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буч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на аудиторные занят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79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учебная нагрузка (в часах)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4. Форма проведения учебных аудиторных занятий</w:t>
      </w:r>
      <w:r>
        <w:rPr>
          <w:rFonts w:cs="Times New Roman" w:ascii="Times New Roman" w:hAnsi="Times New Roman"/>
          <w:color w:val="00B05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елкогрупповая (от 4 до 10 человек), что позволяет преподавателю построить процесс обучения в соответствии с принципами индивидуального подхода. Рекомендуемая продолжительность урока - 40 мину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Цель и задачи предмета «Ритмика»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у детей чувство ритма, музыкальный слух и двигательные навыки, которые помогут ребенку свободно чувствовать себя на сце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эмоциональный настрой у детей во время зан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музыкальность, способствовать становлению музыкально-эстетического сознания через воспитание способности чувствовать, эстетически переживать музыку в движ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детей воспринимать развитие музыкальных образов, передавать их в движениях, согласовывая эти движения с характером музыки, средствами музыкальной выразительности.</w:t>
      </w:r>
    </w:p>
    <w:p>
      <w:pPr>
        <w:pStyle w:val="Normal"/>
        <w:ind w:left="-180"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ить определять музыкальные жанры (танец, марш, песня), виды ритмики (танец, игра, упражнение), свободно владеть музыкальными понятими (высокие и низкие звуки; быстрый, средний, медленный темп; громкая, умеренно-громкая, тихая музыка и т.д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ть красивую осанку, выразительность и пластику движений и жестов в танцах, играх, упражнен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творческие способности, предлагая задания на импровизацию, этюды.</w:t>
      </w:r>
    </w:p>
    <w:p>
      <w:pPr>
        <w:pStyle w:val="Style19"/>
        <w:spacing w:lineRule="auto" w:line="360" w:before="0" w:after="0"/>
        <w:ind w:left="567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основание структуры учебного предмета «Ритмика»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анием структуры программы являются </w:t>
      </w:r>
      <w:r>
        <w:rPr>
          <w:sz w:val="28"/>
          <w:szCs w:val="28"/>
        </w:rPr>
        <w:t>«Рекомендации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 2013г. № 191-01-39/06-ГИ</w:t>
      </w:r>
      <w:r>
        <w:rPr>
          <w:color w:val="000000"/>
          <w:sz w:val="28"/>
          <w:szCs w:val="28"/>
        </w:rPr>
        <w:t xml:space="preserve">, отражающие все аспекты работы преподавателя с учеником. 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содержит следующие разделы: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затратах учебного времени, предусмотренного на освоение учебного предмета;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ределение учебного материала на год обучения;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довые требования по предмету;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ребования к уровню подготовки обучающихся;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ы и методы контроля, система оценок;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тодическое обеспечение учебного процесса.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данными направлениями строится основной раздел программы «Содержание учебного предмета». 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7.  Методы обучения</w:t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и реализации задач предмета используются следующие методы обучения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глядный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глядно-слуховой прием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глядно-зрительный прием.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е различных ритмов должно сопровождаться показом. Показ движения нужно заранее хорошо продумать: сравнительно легко продемонстрировать действия отдельных персонажей-образов и намного сложнее развернуть сюжет игры или различные хороводные построения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овесный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еда о характере музыки, средствах ее выразительности, объяснение, рассказ, напоминание, оценка и т. д. Этот метод широко применяется в процессе обучения ритмике как самостоятельный, так и в сочетании с наглядным и практическим методам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его своеобразно тем, что состоит в выборе отдельных приемов и в дозировке их в зависимости от формы занятий и возраста детей. Так, к образно-сюжетному рассказу чаще прибегают – при разучивании игры (особенно в младшей группе); к объяснению, напоминанию — в упражнениях, танцах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актический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практического метода (многократное выполнение конкретного музыкально-ритмического движения) особенно важно предварительно «отрабатывать» в подводящих, подготовительных упражнениях элементы бега, поскоков, подпрыгиваний, манипуляций с предметами и т.д.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а затем уже включать их в игры, пляски и хороводы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ные методы работы являются наиболее продуктивными при реализации поставленных целей и задач учебного предме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. 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- техническая база образовательного учреждения должна соответствовать санитарным и противопожарным нормам, нормам охраны труд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ьно-технические условия реализации предмета:</w:t>
      </w:r>
    </w:p>
    <w:p>
      <w:pPr>
        <w:pStyle w:val="Normal"/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реографический зал, оборудованный специальным напольным покрытием, зеркалами, </w:t>
      </w:r>
      <w:r>
        <w:rPr>
          <w:rFonts w:cs="Times New Roman" w:ascii="Times New Roman" w:hAnsi="Times New Roman"/>
          <w:bCs/>
          <w:sz w:val="28"/>
          <w:szCs w:val="28"/>
        </w:rPr>
        <w:t>фортепиано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сто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стулья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магнитофон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фонотек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набор детских музыкальных инструментов: бубны, свистульки, трещотки, молоточки, колокольчик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спортивный инвентарь: скакалки, ленты, мячи, обруч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еся должны иметь спортивную форму; удобную, нескользкую обувь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предмета.</w:t>
      </w:r>
    </w:p>
    <w:p>
      <w:pPr>
        <w:pStyle w:val="Style19"/>
        <w:numPr>
          <w:ilvl w:val="0"/>
          <w:numId w:val="7"/>
        </w:numPr>
        <w:spacing w:lineRule="auto" w:line="360"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ведения о затратах учебного времени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№2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260"/>
        <w:gridCol w:w="2004"/>
        <w:gridCol w:w="171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 нагруз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 занят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узыкальной грам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Упражнения на ориентировку в пространств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музыкально-ритмическими предметам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ожки, бубен, маракас, трещотки и т.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 с предметами танца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ток, лента, мяч, обруч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дви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ритмические  игр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уро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Style19"/>
        <w:spacing w:lineRule="auto" w:line="360"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yle19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2. Содержание разделов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весь материал систематизирован в разделы, которые в той или иной степени взаимосвязаны друг с другом, что позволяет достичь необходимых результатов в комплексном развитии учащегося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ый раздел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Основы музыкальной грамоты</w:t>
      </w:r>
      <w:r>
        <w:rPr>
          <w:color w:val="000000"/>
          <w:sz w:val="28"/>
          <w:szCs w:val="28"/>
        </w:rPr>
        <w:t>»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ная цель - научить ребенка слушать и слышать музыку и эмоционально откликаться на нее. Умение слышать музыку и понимать музыкальный язык развивается в разных видах деятельности - пении, движении под музыку, исполнительской деятельности. </w:t>
      </w:r>
      <w:r>
        <w:rPr>
          <w:sz w:val="28"/>
          <w:szCs w:val="28"/>
        </w:rPr>
        <w:t>Учащиеся усваивают понятия "ритм", "счет", "размер" и узнают, что музыка состоит из тактов и музыкальных фраз, при этом дети овладевают навыками различения понятий «вступление» и «основная часть, тема», что позволяет ребенку вступать в танец с начала музыкальной фразы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торой раздел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Упражнения на ориентировку в пространстве</w:t>
      </w:r>
      <w:r>
        <w:rPr>
          <w:sz w:val="28"/>
          <w:szCs w:val="28"/>
        </w:rPr>
        <w:t>»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 на обучении ребенка ориентироваться на танцевальной площадке, с легкостью перестраиваться из рисунка в рисунок, работая сообща в коллективе детей. Умение овладевать разнообразными рисунками танца в дальнейшем позволяет ребенку свободно чувствовать себя на сцен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ретий раздел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«Упражнения с музыкально-ритмическими предметами» </w:t>
      </w:r>
      <w:r>
        <w:rPr>
          <w:sz w:val="28"/>
          <w:szCs w:val="28"/>
        </w:rPr>
        <w:t>(ложки, бубен, маракас, трещотки и т.д.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детскими музыкальными инструментами применяются для развития у детей подвижности пальцев, умения ощущать напряжение и расслабление мышц, соблюдения ритмичности и координации движений рук, а также для формирования интереса к игре на музыкальных инструментах. С помощью элементарных инструментов развивается музыкальный слух, чувство ритма, представление о звуковысотности, тембровых особенностях звучания, регистрах, расширяются знания о музыкальных инструментах ударной группы, а также формируются простейшие навыки игры на них.      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твертый раздел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Упражнения с предметами танца»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насыщенно, интересно и разнообразно позволяет донести до ребенка предмет «ритмика и танец». Дети развивают моторику рук и координацию движения. Эти навыки необходимы для подготовки ребенка к более сложным изучениям движений и комбинаций. С использованием данных предметов у детей расширяются познания в области музыкального искусства, а также успешно развивается память, мышление, ловкость и сноровка. Дети учатся через предмет выражать свои эмоции, действия на площадке. Преподаватель в соответствии с возрастными особенностями подбирает тот или иной предмет и разучивает упражнен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ятый раздел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Танцевальные движения»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основой данного курса и подготовкой к последующим большим выступлениям ребенка на сцене. В ритмике используются несложные элементы народных плясок, хороводов, которые составляют основу современных детских композиций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естой раздел </w:t>
      </w:r>
      <w:r>
        <w:rPr>
          <w:b/>
          <w:bCs/>
          <w:i/>
          <w:iCs/>
          <w:color w:val="000000"/>
          <w:sz w:val="28"/>
          <w:szCs w:val="28"/>
        </w:rPr>
        <w:t>«Музыкально-ритмические игры»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раздел включает </w:t>
      </w:r>
      <w:r>
        <w:rPr>
          <w:sz w:val="28"/>
          <w:szCs w:val="28"/>
        </w:rPr>
        <w:t>важные и неотъемлемые для полноценного развития ребенка задачи. Форма игры создает условия для раскрытия эмоционального мира каждого ребенка и усвоения им необходимых знаний, понятий, формирования навыков в обстановке эмоционального комфорта. В процессе игры создаются условия для общения детей в паре, в группе, проявляются личностные качества, а педагог в процессе игры имеет возможность корректировать отношения между детьми, активизировать творческую деятельность группы, создавать условия для наиболее полного проявления каждого ребенка в рамках заданных правил</w:t>
      </w:r>
    </w:p>
    <w:p>
      <w:pPr>
        <w:pStyle w:val="Style19"/>
        <w:spacing w:lineRule="auto" w:line="36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3. Годовые требования по предмету</w:t>
      </w:r>
    </w:p>
    <w:p>
      <w:pPr>
        <w:pStyle w:val="Style19"/>
        <w:spacing w:lineRule="auto" w:line="276" w:before="0" w:after="0"/>
        <w:ind w:right="566" w:hanging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аблица №3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/№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разделов и  т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Основы музыкальной грам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овая окраска. Понятие о звуке  (низкие, средние и высокие то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музыки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устный и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елый и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ржественный и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утливый и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ческие оттенки: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омк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х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азмер (2/4,4/4, 4,4 , 6/8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/4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лительностью нот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вин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твертная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ьм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жанрах в музыке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с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нец</w:t>
            </w:r>
            <w:bookmarkStart w:id="0" w:name="_GoBack"/>
            <w:bookmarkEnd w:id="0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р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сильная дол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затак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уплетной форм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 «музыкальная фраз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музыки. Тоника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ж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н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пауз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вин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тверт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ьм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темп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ыстр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длен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рен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штрихи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га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кка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Упражнения на ориентировку в пространств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 точе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ния, две ли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ерен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олон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г, полукр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ва круг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иагон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улит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змей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Упражнения с музыкально-ритмическими предмет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арные (ложки, барабан и т.д.)</w:t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венящие (бубен, маракасы, погремушка, трещотк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Упражнения с предметами тан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жнение с платк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жнения с мячо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Танцевальные движ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л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с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ясн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ги: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ршевый ша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аг с пят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аг сценическ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шаг на высоких полупальца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полупальцах с высоко поднятым коленом вперед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мен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лкий с продвижением вперед (хороводны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ставной шаг с приседание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притопом в продвижении вперед и наз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ценическ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олупальц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гкий (ноги наза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мес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емитель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лошадки» на месте и в продвиж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месте п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и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продвижением впере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в повороте на 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овороте на 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оджаты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рук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ятие «правая» и «левая ру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жение рук на тал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 грудь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юб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иция рук: 1, 2,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жение рук в кула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и ног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ятие «правая» и «левая ног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ервая позиц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вторая позиц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ть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голов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клоны и повор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корпу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клоны вперед, назад, в сторон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сочетанием работы голов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полуприсед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полуприседания с каблучк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вырялоч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Batang;바탕" w:cs="Times New Roman"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ервоначальном расклад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очетании с притоп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 галоп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ям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ков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ритмические движ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оп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ойн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лопки в ладоши (просты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лопки в ритмическом рисун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лопки в парах с партне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val="en-US"/>
              </w:rPr>
              <w:t>VI</w:t>
            </w: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Музыкально-ритмические  игр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(по выбору преподавател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комендуемые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узыкальная шкатул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ыши и мышелов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амолетики-вертолетик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  <w:lang w:val="en-US"/>
              </w:rPr>
              <w:t>VII</w:t>
            </w: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8"/>
                <w:szCs w:val="28"/>
              </w:rPr>
              <w:t>Контрольный урок</w:t>
            </w:r>
          </w:p>
        </w:tc>
      </w:tr>
    </w:tbl>
    <w:p>
      <w:pPr>
        <w:pStyle w:val="Style19"/>
        <w:spacing w:lineRule="auto" w:line="360"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9"/>
        <w:numPr>
          <w:ilvl w:val="1"/>
          <w:numId w:val="10"/>
        </w:numPr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«Ритмика», является приобретение обучающимися следующих знаний, умений и навыков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ть характер музыки словами (грустный, веселый, спокойный, плавный, изящный)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определять сильную долю музыки и различать длительности нот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ть различия «народной» и «классической» музыки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ть жанры в музыке: песня, танец, марш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грамотно исполнять движения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основные движения упражнений с предметами и без них под музыку на 2/4 и 4/4, 3,4 ; 6/8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ть и заканчивать движение вместе с музыкой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меть координировать движения - рук, ног и головы, при ходьбе, беге, галопе; 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ориентироваться в пространстве: выполнять повороты, двигаясь по линии танца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ко определять право и лево в движении и исполнении упражнения с использованием предметов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о владеть движениями с платком, мячом,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свободно держать корпус, голову и руки в тех или иных положениях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работать в паре и синхронизировать движения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ины: громко—тихо, высоко—низко, характер музыки (бодрый, веселый, печальный, грустный), темп музыки и движения (быстро, медленно, умеренно), музыкальные размеры, длительности, понятия «затакт», «сильная доля», «фраза», музыкальные жанры – песня, танец, марш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ть названия общеразвивающих упражнений, пройденных в течение года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ть названия простых танцевальных шагов, а также уметь их правильно исполнить (мягкий, на полу пальцах, приставной, переменный, галоп, полька)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ышать изменения звучания музыки и передавать их изменением движения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ять на звучащем инструменте простейший ритмический рисунок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 более четким исполнением подражательные движения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танцевать в ансамбле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правильно ориентироваться на сценической площадке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замечать свои ошибки и ошибки других учеников;</w:t>
      </w:r>
    </w:p>
    <w:p>
      <w:pPr>
        <w:pStyle w:val="Style19"/>
        <w:numPr>
          <w:ilvl w:val="0"/>
          <w:numId w:val="6"/>
        </w:numPr>
        <w:spacing w:lineRule="auto" w:line="360"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свободно и правильно держать корпус, голову в тех или иных позах, согласно выполнению движения или комбинации.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контроля, система оценок</w:t>
      </w:r>
    </w:p>
    <w:p>
      <w:pPr>
        <w:pStyle w:val="Style19"/>
        <w:spacing w:lineRule="auto" w:line="360" w:before="0" w:after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Аттестация: цели, виды, форма,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перативное управление учебным процессом невозможно без осуществления контроля знаний, </w:t>
      </w:r>
      <w:r>
        <w:rPr>
          <w:rFonts w:cs="Times New Roman" w:ascii="Times New Roman" w:hAnsi="Times New Roman"/>
          <w:sz w:val="28"/>
          <w:szCs w:val="28"/>
        </w:rPr>
        <w:t>умений и навыков обучающихся. Именно через контроль осуществляется проверочная, воспитательная и корректирующая функци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ачества реализации программы "Ритмика" включает в себя текущий контроль успеваемости, промежуточную аттестацию обучающихся.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певаемость учащихся проверяется на различных выступлениях: контрольных уроках, концертах, просмотрах  и т.д.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успеваемости обучающихся проводится в счет аудиторного времени, предусмотренного на учебный предмет.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проводится в форме контрольных уроков, которые проводятся </w:t>
      </w:r>
      <w:r>
        <w:rPr>
          <w:rFonts w:cs="Times New Roman" w:ascii="Times New Roman" w:hAnsi="Times New Roman"/>
          <w:sz w:val="28"/>
          <w:szCs w:val="28"/>
        </w:rPr>
        <w:t>на завершающих полугодие учебных занятиях в счет аудиторного времени, предусмотренного на учебный предмет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ритерии оценок</w:t>
      </w:r>
    </w:p>
    <w:p>
      <w:pPr>
        <w:pStyle w:val="Style19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аттестации обучающихся создаются фонды оценочных средств, которые включают в себя методы контроля, позволяющие оценить приобретенные знания, умения и навыки. </w:t>
      </w:r>
    </w:p>
    <w:p>
      <w:pPr>
        <w:pStyle w:val="Style19"/>
        <w:spacing w:before="0" w:after="0"/>
        <w:ind w:left="142" w:firstLine="567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аблица №4</w:t>
      </w:r>
    </w:p>
    <w:tbl>
      <w:tblPr>
        <w:tblW w:w="9576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67"/>
        <w:gridCol w:w="5909"/>
      </w:tblGrid>
      <w:tr>
        <w:trPr/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5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 оценивания выступления</w:t>
            </w:r>
          </w:p>
        </w:tc>
      </w:tr>
      <w:tr>
        <w:trPr/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 («отлично»)</w:t>
            </w:r>
          </w:p>
        </w:tc>
        <w:tc>
          <w:tcPr>
            <w:tcW w:w="5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и качественное и художественно осмысленное исполнение, отвечающее всем требованиям на данном этапе обучения</w:t>
            </w:r>
          </w:p>
        </w:tc>
      </w:tr>
      <w:tr>
        <w:trPr/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 («хорошо»)</w:t>
            </w:r>
          </w:p>
        </w:tc>
        <w:tc>
          <w:tcPr>
            <w:tcW w:w="5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ка отражает грамотное исполнение с небольшими недочетами (как в техническом плане, так и в художественном)</w:t>
            </w:r>
          </w:p>
        </w:tc>
      </w:tr>
      <w:tr>
        <w:trPr/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 («удовлетворительно»)</w:t>
            </w:r>
          </w:p>
        </w:tc>
        <w:tc>
          <w:tcPr>
            <w:tcW w:w="5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 большим количеством недочетов, а именно: неграмотно и невыразительно выполненное движение, слабая техническая подготовка, неумение анализировать свое исполнение, незнание методики исполнения изученных движений и т.д.</w:t>
            </w:r>
          </w:p>
        </w:tc>
      </w:tr>
      <w:tr>
        <w:trPr/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19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(«неудовлетвор</w:t>
            </w:r>
            <w:r>
              <w:rPr>
                <w:color w:val="000000"/>
                <w:sz w:val="28"/>
                <w:szCs w:val="28"/>
              </w:rPr>
              <w:t>ительно</w:t>
            </w:r>
            <w:r>
              <w:rPr>
                <w:color w:val="000000"/>
                <w:sz w:val="28"/>
                <w:szCs w:val="28"/>
                <w:lang w:val="en-US"/>
              </w:rPr>
              <w:t>»)</w:t>
            </w:r>
          </w:p>
        </w:tc>
        <w:tc>
          <w:tcPr>
            <w:tcW w:w="5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недостатков, являющийся следствием отсутствия регулярных аудиторных занятий, а также интереса к ним, невыполнение программных требований</w:t>
            </w:r>
          </w:p>
        </w:tc>
      </w:tr>
    </w:tbl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ложившихся традиций оценка качества исполнения может быть дополнена системой «+» и «-», что даст возможность более конкретно отметить выступление учащегося.</w:t>
      </w:r>
    </w:p>
    <w:p>
      <w:pPr>
        <w:pStyle w:val="Style19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ы оценочных средств призваны обеспечивать оценку качества приобретенных выпускниками знаний, умений и навыков.</w:t>
      </w:r>
    </w:p>
    <w:p>
      <w:pPr>
        <w:pStyle w:val="Style19"/>
        <w:spacing w:lineRule="auto" w:line="360" w:before="0" w:after="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Методическое обеспечение учебного процесса </w:t>
      </w:r>
    </w:p>
    <w:p>
      <w:pPr>
        <w:pStyle w:val="Style19"/>
        <w:spacing w:lineRule="auto" w:line="360" w:before="0" w:after="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1.Методические рекомендации педагогическим работникам</w:t>
      </w:r>
    </w:p>
    <w:p>
      <w:pPr>
        <w:pStyle w:val="Normal"/>
        <w:shd w:fill="FFFFFF" w:val="clear"/>
        <w:spacing w:lineRule="exact" w:line="485" w:before="29" w:after="200"/>
        <w:ind w:left="5" w:right="5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обучения музыкально-ритмическим движениям включает тр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тапа.</w:t>
      </w:r>
    </w:p>
    <w:p>
      <w:pPr>
        <w:pStyle w:val="Normal"/>
        <w:shd w:fill="FFFFFF" w:val="clear"/>
        <w:spacing w:before="149" w:after="200"/>
        <w:ind w:left="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u w:val="single"/>
        </w:rPr>
        <w:t>На первом этап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ятся задач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485" w:before="53" w:after="0"/>
        <w:ind w:left="720" w:hanging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знакомления детей с новым упражнением, пляской, хороводом или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гр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149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я целостного впечатления о музыке и движен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187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учивания движ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480" w:before="58" w:after="200"/>
        <w:ind w:right="5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етодика обучения состоит в следующем: педагог прослушив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детьми музыкальное произведение, раскрывает его характер, образ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 показывает музыкально-ритмическое движение, стремясь пробуд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ях желание разучить его. Показ должен быть точным, эмоциональным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елостным.</w:t>
      </w:r>
    </w:p>
    <w:p>
      <w:pPr>
        <w:pStyle w:val="Normal"/>
        <w:shd w:fill="FFFFFF" w:val="clear"/>
        <w:spacing w:before="158" w:after="200"/>
        <w:ind w:left="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На втором этап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 расширяются, продолжа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87" w:after="0"/>
        <w:ind w:left="426" w:hanging="3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ленное разучивание музыкально-ритмического движения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475" w:before="62" w:after="0"/>
        <w:ind w:left="426" w:hanging="3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точнение его элементов и создание целостного образа, настроени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зыкального произведения.</w:t>
      </w:r>
    </w:p>
    <w:p>
      <w:pPr>
        <w:pStyle w:val="Normal"/>
        <w:shd w:fill="FFFFFF" w:val="clear"/>
        <w:spacing w:lineRule="exact" w:line="480" w:before="34" w:after="200"/>
        <w:ind w:left="5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Педагог дает необходимые разъяснения, напомин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сть действий, своевременно, доброжелательно оценива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стижения детей.</w:t>
      </w:r>
    </w:p>
    <w:p>
      <w:pPr>
        <w:pStyle w:val="Normal"/>
        <w:shd w:fill="FFFFFF" w:val="clear"/>
        <w:spacing w:lineRule="exact" w:line="480" w:before="34" w:after="200"/>
        <w:ind w:left="5" w:right="14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  <w:u w:val="single"/>
        </w:rPr>
        <w:t>Задача третьего этапа</w:t>
      </w: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заключается в том, чтобы закрепи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едставления о музыке и движении, поощряя детей самостоятель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полнять разученные движения.</w:t>
      </w:r>
    </w:p>
    <w:p>
      <w:pPr>
        <w:pStyle w:val="Normal"/>
        <w:shd w:fill="FFFFFF" w:val="clear"/>
        <w:spacing w:lineRule="exact" w:line="475"/>
        <w:ind w:left="10" w:right="5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тодика закрепления и совершенствования музыкально-ритмиче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ижения нацелена на работу над его качеством. Преподаватель, напомин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следовательность, используя образные сравнения, отмечая удач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, создает условия для эмоционального выполнения деть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зыкально-ритмических движений.</w:t>
      </w:r>
    </w:p>
    <w:p>
      <w:pPr>
        <w:pStyle w:val="Normal"/>
        <w:shd w:fill="FFFFFF" w:val="clear"/>
        <w:spacing w:lineRule="exact" w:line="480" w:before="43" w:after="200"/>
        <w:ind w:left="29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30"/>
          <w:szCs w:val="30"/>
        </w:rPr>
        <w:t>2. Музыкально-ритмические игры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480" w:before="5" w:after="200"/>
        <w:ind w:left="389" w:right="5011" w:hanging="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9"/>
          <w:sz w:val="30"/>
          <w:szCs w:val="30"/>
        </w:rPr>
        <w:tab/>
        <w:t>1)</w:t>
      </w:r>
      <w:r>
        <w:rPr>
          <w:rFonts w:cs="Times New Roman" w:ascii="Times New Roman" w:hAnsi="Times New Roman"/>
          <w:i/>
          <w:iCs/>
          <w:color w:val="000000"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30"/>
          <w:szCs w:val="30"/>
        </w:rPr>
        <w:t>«Музыкальная шкатулка»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Описание:</w:t>
      </w:r>
    </w:p>
    <w:p>
      <w:pPr>
        <w:pStyle w:val="Normal"/>
        <w:shd w:fill="FFFFFF" w:val="clear"/>
        <w:spacing w:lineRule="exact" w:line="480"/>
        <w:ind w:left="10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стоят спиной в круг, в центре круга - один из детей, у которого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ках музыкальный инструмент. По указанию преподавателя он начинае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грать на инструменте, а остальные дети слушают его. Затем определяют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то за инструмент прозвучал. Кто угадал, становится в круг, и преподава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дает ему новый инструмент и игра продолжается заново.</w:t>
      </w:r>
    </w:p>
    <w:p>
      <w:pPr>
        <w:pStyle w:val="Normal"/>
        <w:shd w:fill="FFFFFF" w:val="clear"/>
        <w:spacing w:lineRule="exact" w:line="480" w:before="283" w:after="200"/>
        <w:ind w:left="10"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Игра развивает:</w:t>
      </w:r>
    </w:p>
    <w:p>
      <w:pPr>
        <w:pStyle w:val="Normal"/>
        <w:shd w:fill="FFFFFF" w:val="clear"/>
        <w:spacing w:lineRule="exact" w:line="480" w:before="5" w:after="200"/>
        <w:ind w:left="14" w:right="10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узыкальный слух, при прослушивании музыки музык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струмента;</w:t>
      </w:r>
    </w:p>
    <w:p>
      <w:pPr>
        <w:pStyle w:val="Normal"/>
        <w:shd w:fill="FFFFFF" w:val="clear"/>
        <w:spacing w:lineRule="exact" w:line="480" w:before="5" w:after="200"/>
        <w:ind w:left="10" w:right="10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увство ритма, когда ребенок исполняет игру на инструменте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нообразном ритмическом рисунке;</w:t>
      </w:r>
    </w:p>
    <w:p>
      <w:pPr>
        <w:pStyle w:val="Normal"/>
        <w:shd w:fill="FFFFFF" w:val="clear"/>
        <w:spacing w:lineRule="exact" w:line="480"/>
        <w:ind w:lef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ту мышления, чтобы первым определить и стать лидером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480" w:before="293" w:after="200"/>
        <w:ind w:left="315" w:right="5011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2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«Самолетики - вертолетики»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Описание:</w:t>
      </w:r>
    </w:p>
    <w:p>
      <w:pPr>
        <w:pStyle w:val="Normal"/>
        <w:shd w:fill="FFFFFF" w:val="clear"/>
        <w:spacing w:lineRule="exact" w:line="480"/>
        <w:ind w:left="10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ети делятся на две команды с одноименными игре названия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й команде определяется свой музыкальный фрагмент, и когда музы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й или иной команды звучит, то они начинают хаотично двигаться по залу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кончании должны вернуться на исходное место и выполнить зад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подавателя. Например, прыжки на месте, полуприседания, исполнить </w:t>
      </w:r>
      <w:r>
        <w:rPr>
          <w:rFonts w:cs="Times New Roman" w:ascii="Times New Roman" w:hAnsi="Times New Roman"/>
          <w:color w:val="000000"/>
          <w:sz w:val="28"/>
          <w:szCs w:val="28"/>
        </w:rPr>
        <w:t>хлопки или притопы. Если звучит музыка другой команды, то команда, чья музыка не звучит, стоит на месте («на аэродроме»).</w:t>
      </w:r>
    </w:p>
    <w:p>
      <w:pPr>
        <w:pStyle w:val="Normal"/>
        <w:shd w:fill="FFFFFF" w:val="clear"/>
        <w:spacing w:lineRule="exact" w:line="466"/>
        <w:ind w:right="1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Игра развивает:</w:t>
      </w:r>
    </w:p>
    <w:p>
      <w:pPr>
        <w:pStyle w:val="Normal"/>
        <w:shd w:fill="FFFFFF" w:val="clear"/>
        <w:spacing w:lineRule="exact" w:line="480" w:before="5" w:after="200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ладеть танцевальной площадкой;</w:t>
      </w:r>
    </w:p>
    <w:p>
      <w:pPr>
        <w:pStyle w:val="Normal"/>
        <w:shd w:fill="FFFFFF" w:val="clear"/>
        <w:spacing w:lineRule="exact" w:line="480"/>
        <w:ind w:left="7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строту движений, реакцию;</w:t>
      </w:r>
    </w:p>
    <w:p>
      <w:pPr>
        <w:pStyle w:val="Normal"/>
        <w:shd w:fill="FFFFFF" w:val="clear"/>
        <w:spacing w:lineRule="exact" w:line="480" w:before="5" w:after="200"/>
        <w:ind w:lef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зыкальный слух;</w:t>
      </w:r>
    </w:p>
    <w:p>
      <w:pPr>
        <w:pStyle w:val="Normal"/>
        <w:shd w:fill="FFFFFF" w:val="clear"/>
        <w:spacing w:lineRule="exact" w:line="480"/>
        <w:ind w:left="10" w:right="5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мять, так как ребенок запоминает задание и исполняет его спус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которое время.</w:t>
      </w:r>
    </w:p>
    <w:p>
      <w:pPr>
        <w:pStyle w:val="Normal"/>
        <w:shd w:fill="FFFFFF" w:val="clear"/>
        <w:spacing w:before="394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30"/>
          <w:szCs w:val="30"/>
        </w:rPr>
        <w:t>3)      «Мыши и мышеловка»</w:t>
      </w:r>
    </w:p>
    <w:p>
      <w:pPr>
        <w:pStyle w:val="Normal"/>
        <w:shd w:fill="FFFFFF" w:val="clear"/>
        <w:spacing w:before="149" w:after="20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Описание:</w:t>
      </w:r>
    </w:p>
    <w:p>
      <w:pPr>
        <w:pStyle w:val="Normal"/>
        <w:shd w:fill="FFFFFF" w:val="clear"/>
        <w:spacing w:lineRule="exact" w:line="480" w:before="24" w:after="200"/>
        <w:ind w:left="10" w:right="5" w:firstLine="6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ти становятся в один общий круг, держась за руки. Далее по коман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подавателя они производят расчет на «первый», «второй» (это делается затем, чтобы дети и преподаватель могли определить, кто будет являть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«мышками», а кто - «мышеловкой»). Далее все участники, являющиеся «первыми», делают шаг в круг и смыкают его, взяв друг друга за рук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разовывая замкнутую «мышеловку». А «вторые», т.е. «мышки» становятся за пределы «мышеловки».</w:t>
      </w:r>
    </w:p>
    <w:p>
      <w:pPr>
        <w:pStyle w:val="Normal"/>
        <w:shd w:fill="FFFFFF" w:val="clear"/>
        <w:spacing w:lineRule="exact" w:line="480" w:before="288" w:after="200"/>
        <w:ind w:left="72" w:firstLine="6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чинается игра. Звучит музыка. На вступление «мыши» еще н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вигаются и только потом, когда зазвучала основная мелодия «мыш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егают посередине «мышеловки» и проскакивают в воротца, которые образуют игроки «мышеловки», подняв сцепленные руки вверх. Как только музыка обрывается, игроки «мышеловки» опускают руки и закрывают «мышеловку». Оставшиеся «мышки» внутри, считаются пойманными. Они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становятся в общий круг, присоединятся к «мышеловке». Игр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ется. Можно провести игру 3-4 раза. А затем поменять игроков местами. «Вторые» становятся «мышеловкой», а «первые» - мышками.</w:t>
      </w:r>
    </w:p>
    <w:p>
      <w:pPr>
        <w:pStyle w:val="Normal"/>
        <w:shd w:fill="FFFFFF" w:val="clear"/>
        <w:spacing w:lineRule="exact" w:line="485" w:before="274" w:after="200"/>
        <w:ind w:left="67" w:firstLine="6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Игра развивает и учи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exact" w:line="485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ординацию движения ребенка;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мение ориентироваться в пространстве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ормировать рисунок танца   круг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лективной работе, находясь в роли «мышеловки»; развивает музыкальность (так как начало и окончание движ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вязано с музыкой</w:t>
      </w:r>
    </w:p>
    <w:p>
      <w:pPr>
        <w:pStyle w:val="Normal"/>
        <w:shd w:fill="FFFFFF" w:val="clear"/>
        <w:spacing w:lineRule="exact" w:line="480"/>
        <w:ind w:left="144" w:right="125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организации и проведении занятий по предмету «Ритмика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обходимо придерживаться следующих принцип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480" w:before="34" w:after="0"/>
        <w:ind w:left="139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принципа сознательности и активнос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, который предусматривает, прежде всего, воспитание осмысленного овладения техникой танца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аинтересованности и творческого отношения к решению поставлен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дач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485" w:before="29" w:after="0"/>
        <w:ind w:left="139" w:firstLine="71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принципа наглядно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который предусматривает использование пр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учении комплекса средств и приемов: личная демонстрация приемов, </w:t>
      </w:r>
      <w:r>
        <w:rPr>
          <w:rFonts w:cs="Times New Roman" w:ascii="Times New Roman" w:hAnsi="Times New Roman"/>
          <w:color w:val="000000"/>
          <w:sz w:val="28"/>
          <w:szCs w:val="28"/>
        </w:rPr>
        <w:t>видео и фотоматериалы, словесное описание нового приема и т.д.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480" w:before="19" w:after="0"/>
        <w:ind w:left="139" w:right="5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u w:val="single"/>
        </w:rPr>
        <w:t>принципа доступност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который требует, чтобы перед ученик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вились посильные задачи. В противном случае у обучающихся снижаетс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нтерес к занятиям. От преподавателя требуется постоянное и тщательное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способностей учеников, их возможностей в освоении конкретных элементов, оказание помощи в преодолении трудностей;</w:t>
      </w:r>
    </w:p>
    <w:p>
      <w:pPr>
        <w:pStyle w:val="Normal"/>
        <w:shd w:fill="FFFFFF" w:val="clear"/>
        <w:spacing w:lineRule="exact" w:line="480" w:before="34" w:after="200"/>
        <w:ind w:right="5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нцип систематич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предусматривает разуч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лементов, регулярное совершенствование техники элементов и осво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ых элементов для расширения активного арсенала приемов, чередование 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работы и отдыха в процессе обучения с целью сохра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оспособности и активности учеников.</w:t>
      </w:r>
    </w:p>
    <w:p>
      <w:pPr>
        <w:pStyle w:val="Normal"/>
        <w:shd w:fill="FFFFFF" w:val="clear"/>
        <w:spacing w:lineRule="exact" w:line="485" w:before="19" w:after="200"/>
        <w:ind w:left="10" w:righ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  </w:t>
        <w:tab/>
        <w:t>Список рекомендуемой методической литературы: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ямина Т. А., Стрепетова Л. В.  Музыкальная ритмика. М. «Планета» 201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орова Е. Методическое пособие по ритмике. – М., 197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ренева Т. В мире музыкальной драматургии. Методическое пособие по ритмике. – М., 199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флиц И. Ритмика. – М., 199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зыка и движение. Вып. 1 – 3. Сост. Бекина С., Ломова Т., Соковнина Е. – М., 1981, 198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зыкально – двигательные упражнения. Сост. Раевская Е., Руднева С. – М.,1972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ицкая Г. «Урок танца» С-ПБ «Композитор» 200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дынова О. П. Программа « Музыкальные шедевры». М. Творческий центр 2010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уднева С., Фиш Э. Ритмика. – М., 1972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Савенкова О. В., Полякова Т. А.  Раннее музыкально-ритмическое развитие детей.  М. «Престо» 2003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Фольклор – музыка – театр. Ред. Мерзляковой С. – М., 1999. </w:t>
      </w:r>
    </w:p>
    <w:sectPr>
      <w:footerReference w:type="default" r:id="rId4"/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4"/>
        </w:tabs>
        <w:ind w:left="28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564"/>
        </w:tabs>
        <w:ind w:left="356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284"/>
        </w:tabs>
        <w:ind w:left="428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724"/>
        </w:tabs>
        <w:ind w:left="57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6444"/>
        </w:tabs>
        <w:ind w:left="64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7884"/>
        </w:tabs>
        <w:ind w:left="78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604"/>
        </w:tabs>
        <w:ind w:left="8604" w:hanging="360"/>
      </w:pPr>
      <w:rPr>
        <w:rFonts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155"/>
        </w:tabs>
        <w:ind w:left="115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i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tLeast" w:line="240" w:before="0" w:after="0"/>
      <w:jc w:val="both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000000"/>
      <w:kern w:val="2"/>
      <w:sz w:val="24"/>
      <w:szCs w:val="24"/>
      <w:lang w:val="ru-RU" w:bidi="hi-IN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41:00Z</dcterms:created>
  <dc:creator>1</dc:creator>
  <dc:description/>
  <cp:keywords/>
  <dc:language>en-US</dc:language>
  <cp:lastModifiedBy>Ирхина</cp:lastModifiedBy>
  <cp:lastPrinted>2017-02-13T12:04:00Z</cp:lastPrinted>
  <dcterms:modified xsi:type="dcterms:W3CDTF">2017-02-13T08:11:00Z</dcterms:modified>
  <cp:revision>32</cp:revision>
  <dc:subject/>
  <dc:title/>
</cp:coreProperties>
</file>