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bCs/>
          <w:i/>
          <w:i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color w:val="FF0000"/>
          <w:sz w:val="24"/>
          <w:szCs w:val="24"/>
          <w:u w:val="single"/>
        </w:rPr>
        <w:t>Правила, помогающие детям справиться с собственным гневом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жде чем перейдешь к действию, скажи себе «Стоп»!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более эффективного усвоения навыка следует нарисовать с ребенком знак «СТОП»в виде кружка с каймой, внутри которого большими буквами написано «СТОП». Можно сделать данный знак из картона и положить его в кармашек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кий раз, когда захочется ударить или толкнуть кого-либо или проявить активную вербальную агрессию, нужно дотронуться до кармашка, где лежит знак «СТОП»  или просто представить его. Кайму следует раскрасить в спокойные цвета (синий, голубой, зеленый,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лотистый, оранжевый) и подобрать соответствующий цвет к слову «СТОП». Например, к синей кайме подойдет  «СТОП» оранжевого или золотого цвета, к голубой — зеленого. Во всяком случае, сочетание цвета должно действовать успокаивающе на ребенка и нравиться ему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ежде чем перейдешь к действию, глубоко вдохни и посчитай до 10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 Для особо драчливых детей. Прежде чем перейдешь к действию, сильно сожми кулаки и разожми их. Так можно делать до 10 раз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 Перевод деструктивных действий с физического на вербальный план. Прежде, чем перейдешь к действию, остановись и подумай, что ты хочешь сделать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очие правила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анному типу правил относятся индивидуальные правила, составленные для конкретного ребенка, в зависимости от характера проявляемой им агрессии (говорит грубо со старшими, портит вещи, больно бьет и т.д.). Например, такими правилами могут быть: «Говори уважительно со старшими», «Относись бережно к вещам», «Держи руки при себе»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жно при составлении таких правил отказаться от использования отрицательной частицы «не»: «не дерись», «не ломай», «не груби» и т.д.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эти упражнения можно выполнять в ролевой игре как сами по себе, так и в сочетании друг с другом.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120"/>
        <w:jc w:val="center"/>
        <w:outlineLvl w:val="2"/>
        <w:rPr>
          <w:rFonts w:ascii="Times New Roman" w:hAnsi="Times New Roman" w:eastAsia="Droid Sans Fallback" w:cs="Times New Roman"/>
          <w:b/>
          <w:b/>
          <w:bCs/>
          <w:i/>
          <w:i/>
          <w:color w:val="00B0F0"/>
          <w:sz w:val="24"/>
          <w:szCs w:val="24"/>
          <w:u w:val="single"/>
        </w:rPr>
      </w:pPr>
      <w:r>
        <w:rPr>
          <w:rFonts w:eastAsia="Droid Sans Fallback" w:cs="Times New Roman" w:ascii="Times New Roman" w:hAnsi="Times New Roman"/>
          <w:b/>
          <w:bCs/>
          <w:i/>
          <w:color w:val="00B0F0"/>
          <w:sz w:val="24"/>
          <w:szCs w:val="24"/>
          <w:u w:val="single"/>
        </w:rPr>
        <w:t>Как надо вести себя родителям с агрессивным ребенко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ым делом нащупать все болевые точки в семь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рмализовать семейные отношени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квидировать все агрессивные формы поведения среди близких, помня, что ребенок, подражая, видит вс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имать его таким, какой он есть, и любить со всеми недостаткам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-то требуя от ребенка, учитывать его возможности, а не то, как Вам хотелось бы это видеть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пытаться погасить конфликт еще в зародыше, направляя интерес ребенка в другое русл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ь понять ему, что он любим, даже если в семье появился новорожденный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учить его общению со сверстниками, уделяя максимум внимания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драчливости ребенка главное — не разъяснить, а предотвратить удар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нить, что и слово может ранить малыш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ть ребенка! 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120"/>
        <w:jc w:val="center"/>
        <w:outlineLvl w:val="2"/>
        <w:rPr>
          <w:rFonts w:ascii="Times New Roman" w:hAnsi="Times New Roman" w:eastAsia="Droid Sans Fallback" w:cs="Times New Roman"/>
          <w:b/>
          <w:b/>
          <w:bCs/>
          <w:i/>
          <w:i/>
          <w:color w:val="7030A0"/>
          <w:sz w:val="24"/>
          <w:szCs w:val="24"/>
          <w:u w:val="single"/>
        </w:rPr>
      </w:pPr>
      <w:r>
        <w:rPr>
          <w:rFonts w:eastAsia="Droid Sans Fallback" w:cs="Times New Roman" w:ascii="Times New Roman" w:hAnsi="Times New Roman"/>
          <w:b/>
          <w:bCs/>
          <w:i/>
          <w:color w:val="7030A0"/>
          <w:sz w:val="24"/>
          <w:szCs w:val="24"/>
          <w:u w:val="single"/>
        </w:rPr>
        <w:t>Как не надо вести себя родителям с агрессивным ребенк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оянно внушать ему, что он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лохой. </w:t>
      </w:r>
      <w:r>
        <w:rPr>
          <w:rFonts w:cs="Times New Roman" w:ascii="Times New Roman" w:hAnsi="Times New Roman"/>
          <w:sz w:val="24"/>
          <w:szCs w:val="24"/>
        </w:rPr>
        <w:t xml:space="preserve">Помните, что отрицательная оценка взрослых формирует отрицательную самооценку у малыша и затрудняет его общение с внешним мир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гибкими воспитательными мероприятиями загонять ребенка в угол, ожесточая его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овать агрессивные методы воспитания и наказания (шлепки, угол, ремень). Не забывайте, что </w:t>
      </w:r>
      <w:r>
        <w:rPr>
          <w:rFonts w:cs="Times New Roman" w:ascii="Times New Roman" w:hAnsi="Times New Roman"/>
          <w:b/>
          <w:bCs/>
          <w:sz w:val="24"/>
          <w:szCs w:val="24"/>
        </w:rPr>
        <w:t>агрессивность</w:t>
      </w:r>
      <w:r>
        <w:rPr>
          <w:rFonts w:cs="Times New Roman" w:ascii="Times New Roman" w:hAnsi="Times New Roman"/>
          <w:sz w:val="24"/>
          <w:szCs w:val="24"/>
        </w:rPr>
        <w:t xml:space="preserve"> — это следствие враждебности, а воспитательные мероприятия — не орудия сраже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зволять ребенку даже нарочно стрелять во взрослых игрушечным пистолет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ь мучить домашних животных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намеренно разжигать романтические чувства к одному из родителе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время подчеркивать и напоминать, что новорожденный лучше его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льтивировать вражду между ним и сверстникам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корблять достоинство малыша грубыми словам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любить его или любить только "оценочной" любовь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гда нет видимых причин для агрессии малыша, обратитесь к психологу и психоневрологу. 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08:56:00Z</dcterms:created>
  <dc:creator>HOME</dc:creator>
  <dc:description/>
  <dc:language>en-US</dc:language>
  <cp:lastModifiedBy>HOME</cp:lastModifiedBy>
  <dcterms:modified xsi:type="dcterms:W3CDTF">2015-01-24T09:01:00Z</dcterms:modified>
  <cp:revision>1</cp:revision>
  <dc:subject/>
  <dc:title/>
</cp:coreProperties>
</file>