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Решение ребуса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147320</wp:posOffset>
                </wp:positionV>
                <wp:extent cx="9829165" cy="2400300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29080" cy="2400480"/>
                          <a:chOff x="0" y="0"/>
                          <a:chExt cx="982908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1066320" cy="2201400"/>
                          </a:xfrm>
                        </wpg:grpSpPr>
                        <pic:pic xmlns:pic="http://schemas.openxmlformats.org/drawingml/2006/picture">
                          <pic:nvPicPr>
                            <pic:cNvPr id="0" name="clipart-christian-text-links-to-images-554385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260640"/>
                              <a:ext cx="811440" cy="194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32800" y="0"/>
                              <a:ext cx="533520" cy="399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,,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66680" y="0"/>
                            <a:ext cx="1523880" cy="2400480"/>
                          </a:xfrm>
                        </wpg:grpSpPr>
                        <pic:pic xmlns:pic="http://schemas.openxmlformats.org/drawingml/2006/picture">
                          <pic:nvPicPr>
                            <pic:cNvPr id="1" name="22" descr=""/>
                            <pic:cNvPicPr/>
                          </pic:nvPicPr>
                          <pic:blipFill>
                            <a:blip r:embed="rId3"/>
                            <a:srcRect l="9881" t="3661" r="12038" b="4840"/>
                            <a:stretch/>
                          </pic:blipFill>
                          <pic:spPr>
                            <a:xfrm>
                              <a:off x="0" y="399960"/>
                              <a:ext cx="1444680" cy="200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72080" y="0"/>
                              <a:ext cx="452160" cy="4579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,,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5480" y="343080"/>
                            <a:ext cx="1219320" cy="197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320" cy="197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20040" y="558000"/>
                              <a:ext cx="589320" cy="967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14800" y="343080"/>
                            <a:ext cx="1289520" cy="1900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9520" cy="1900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8640" y="341280"/>
                              <a:ext cx="223560" cy="466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15000" y="0"/>
                            <a:ext cx="1828800" cy="228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5080" y="0"/>
                              <a:ext cx="332640" cy="365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,,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17890180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444960"/>
                              <a:ext cx="1828800" cy="1840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7924680" y="0"/>
                            <a:ext cx="1904400" cy="2360880"/>
                          </a:xfrm>
                        </wpg:grpSpPr>
                        <pic:pic xmlns:pic="http://schemas.openxmlformats.org/drawingml/2006/picture">
                          <pic:nvPicPr>
                            <pic:cNvPr id="4" name="1rd_enl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126360"/>
                              <a:ext cx="1904400" cy="2234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90800" y="0"/>
                              <a:ext cx="286560" cy="326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,,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11.6pt;width:773.9pt;height:189pt" coordorigin="240,232" coordsize="15478,3780">
                <v:group id="shape_0" style="position:absolute;left:240;top:412;width:1679;height:346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clipart-christian-text-links-to-images-554385" stroked="f" o:allowincell="f" style="position:absolute;left:240;top:823;width:1277;height:305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336699" stroked="f" o:allowincell="f" style="position:absolute;left:1079;top:412;width:839;height:628;mso-wrap-style:none;v-text-anchor:middle" type="_x0000_t136">
                    <v:path textpathok="t"/>
                    <v:textpath on="t" fitshape="t" string=",,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</v:group>
                <v:group id="shape_0" style="position:absolute;left:1920;top:232;width:2401;height:3780">
                  <v:shape id="shape_0" ID="22" stroked="f" o:allowincell="f" style="position:absolute;left:1920;top:862;width:2274;height:314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fillcolor="#336699" stroked="f" o:allowincell="f" style="position:absolute;left:3608;top:232;width:711;height:720;mso-wrap-style:none;v-text-anchor:middle" type="_x0000_t136">
                    <v:path textpathok="t"/>
                    <v:textpath on="t" fitshape="t" string=",,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</v:group>
                <v:group id="shape_0" style="position:absolute;left:4800;top:772;width:1920;height:3114">
                  <v:shape id="shape_0" fillcolor="#336699" stroked="f" o:allowincell="f" style="position:absolute;left:4800;top:772;width:1919;height:3113;mso-wrap-style:none;v-text-anchor:middle" type="_x0000_t136">
                    <v:path textpathok="t"/>
                    <v:textpath on="t" fitshape="t" string="О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  <v:shape id="shape_0" stroked="f" o:allowincell="f" style="position:absolute;left:5304;top:1651;width:927;height:152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6720;top:772;width:2031;height:2993">
                  <v:shape id="shape_0" fillcolor="#336699" stroked="f" o:allowincell="f" style="position:absolute;left:6720;top:772;width:2030;height:2992;mso-wrap-style:none;v-text-anchor:middle" type="_x0000_t136">
                    <v:path textpathok="t"/>
                    <v:textpath on="t" fitshape="t" string="Р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  <v:shapetype id="_x0000_t172" coordsize="21600,21600" o:spt="172" adj="12000" path="m0@1l21600,em,21600l21600@2e">
                    <v:stroke joinstyle="miter"/>
                    <v:formulas>
                      <v:f eqn="val #0"/>
                      <v:f eqn="sum 0 @0 0"/>
                      <v:f eqn="sum height 0 @0"/>
                    </v:formulas>
                    <v:handles>
                      <v:h position="0,@1"/>
                    </v:handles>
                  </v:shapetype>
                  <v:shape id="shape_0" fillcolor="black" stroked="t" o:allowincell="f" style="position:absolute;left:7726;top:1310;width:351;height:733;mso-wrap-style:none;v-text-anchor:middle" type="_x0000_t172">
                    <v:path textpathok="t"/>
                    <v:textpath on="t" fitshape="t" string="А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9240;top:232;width:2880;height:3598">
                  <v:shape id="shape_0" fillcolor="#336699" stroked="f" o:allowincell="f" style="position:absolute;left:9327;top:232;width:523;height:574;mso-wrap-style:none;v-text-anchor:middle" type="_x0000_t136">
                    <v:path textpathok="t"/>
                    <v:textpath on="t" fitshape="t" string=",,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  <v:shape id="shape_0" ID="17890180" stroked="f" o:allowincell="f" style="position:absolute;left:9240;top:933;width:2879;height:289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12720;top:232;width:2999;height:3718">
                  <v:shape id="shape_0" ID="1rd_enl" stroked="f" o:allowincell="f" style="position:absolute;left:12720;top:431;width:2998;height:351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fillcolor="#336699" stroked="f" o:allowincell="f" style="position:absolute;left:13020;top:232;width:450;height:513;mso-wrap-style:none;v-text-anchor:middle" type="_x0000_t136">
                    <v:path textpathok="t"/>
                    <v:textpath on="t" fitshape="t" string=",,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00</wp:posOffset>
                </wp:positionH>
                <wp:positionV relativeFrom="paragraph">
                  <wp:posOffset>79375</wp:posOffset>
                </wp:positionV>
                <wp:extent cx="152400" cy="114300"/>
                <wp:effectExtent l="8255" t="10795" r="762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6.25pt" to="41.95pt,15.2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76400</wp:posOffset>
                </wp:positionH>
                <wp:positionV relativeFrom="paragraph">
                  <wp:posOffset>79375</wp:posOffset>
                </wp:positionV>
                <wp:extent cx="304800" cy="114300"/>
                <wp:effectExtent l="5080" t="12065" r="508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6.25pt" to="155.95pt,15.2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72200</wp:posOffset>
                </wp:positionH>
                <wp:positionV relativeFrom="paragraph">
                  <wp:posOffset>79375</wp:posOffset>
                </wp:positionV>
                <wp:extent cx="152400" cy="114300"/>
                <wp:effectExtent l="7620" t="10160" r="762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6.25pt" to="497.95pt,15.2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82000</wp:posOffset>
                </wp:positionH>
                <wp:positionV relativeFrom="paragraph">
                  <wp:posOffset>79375</wp:posOffset>
                </wp:positionV>
                <wp:extent cx="304800" cy="114300"/>
                <wp:effectExtent l="5080" t="12065" r="508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0pt,6.25pt" to="683.95pt,15.2pt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Свеча=све         ТОРТ=ТО                В-О-З             в-р-а                         чаща=ща                           КИТЕЛЬ=ТЕЛЬ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48"/>
          <w:szCs w:val="48"/>
        </w:rPr>
        <w:t>СВЕ           ТО               ВОЗ         ВРА                  ЩА                      ТЕЛЬ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457200</wp:posOffset>
                </wp:positionV>
                <wp:extent cx="10278110" cy="278828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8000" cy="2788200"/>
                          <a:chOff x="0" y="0"/>
                          <a:chExt cx="10278000" cy="2788200"/>
                        </a:xfrm>
                      </wpg:grpSpPr>
                      <pic:pic xmlns:pic="http://schemas.openxmlformats.org/drawingml/2006/picture">
                        <pic:nvPicPr>
                          <pic:cNvPr id="5" name="depositphotos_3381628-Bright-electric-bulb" descr=""/>
                          <pic:cNvPicPr/>
                        </pic:nvPicPr>
                        <pic:blipFill>
                          <a:blip r:embed="rId12"/>
                          <a:srcRect l="2307" t="8478" r="3170" b="12416"/>
                          <a:stretch/>
                        </pic:blipFill>
                        <pic:spPr>
                          <a:xfrm>
                            <a:off x="0" y="343080"/>
                            <a:ext cx="1784880" cy="228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743200" y="800280"/>
                            <a:ext cx="2513880" cy="1695600"/>
                          </a:xfrm>
                        </wpg:grpSpPr>
                        <pic:pic xmlns:pic="http://schemas.openxmlformats.org/drawingml/2006/picture">
                          <pic:nvPicPr>
                            <pic:cNvPr id="6" name="9060365_16f2a0f3bc88a128c8528218411f51be_800" descr=""/>
                            <pic:cNvPicPr/>
                          </pic:nvPicPr>
                          <pic:blipFill>
                            <a:blip r:embed="rId13"/>
                            <a:srcRect l="4729" t="0" r="13455" b="1550"/>
                            <a:stretch/>
                          </pic:blipFill>
                          <pic:spPr>
                            <a:xfrm>
                              <a:off x="0" y="0"/>
                              <a:ext cx="2513880" cy="169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 rot="18778200">
                              <a:off x="195120" y="1103760"/>
                              <a:ext cx="1066680" cy="230040"/>
                            </a:xfrm>
                            <a:prstGeom prst="rightArrow">
                              <a:avLst>
                                <a:gd name="adj1" fmla="val 50000"/>
                                <a:gd name="adj2" fmla="val 115923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10080" y="1028880"/>
                            <a:ext cx="128952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89520" cy="1443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9000" y="259560"/>
                              <a:ext cx="223560" cy="353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rFonts w:ascii="Arial" w:hAnsi="Arial" w:eastAsia="Arial" w:cs="Arial"/>
                                    <w:lang w:val="en-US" w:bidi="hi-IN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781680" y="571680"/>
                            <a:ext cx="1599480" cy="2056680"/>
                          </a:xfrm>
                        </wpg:grpSpPr>
                        <pic:pic xmlns:pic="http://schemas.openxmlformats.org/drawingml/2006/picture">
                          <pic:nvPicPr>
                            <pic:cNvPr id="7" name="i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350280"/>
                              <a:ext cx="1599480" cy="1706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6200" y="0"/>
                              <a:ext cx="896040" cy="4449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и=а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i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8534520" y="0"/>
                            <a:ext cx="1743840" cy="278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7400" y="1143000"/>
                            <a:ext cx="609480" cy="981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36pt;width:809.3pt;height:219.55pt" coordorigin="-120,720" coordsize="16186,4391">
                <v:shape id="shape_0" ID="depositphotos_3381628-Bright-electric-bulb" stroked="f" o:allowincell="f" style="position:absolute;left:-120;top:1260;width:2810;height:359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group id="shape_0" style="position:absolute;left:4200;top:1980;width:3959;height:2670">
                  <v:shape id="shape_0" ID="9060365_16f2a0f3bc88a128c8528218411f51be_800" stroked="f" o:allowincell="f" style="position:absolute;left:4200;top:1980;width:3958;height:266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red" stroked="t" o:allowincell="f" style="position:absolute;left:4507;top:3719;width:1679;height:361;mso-wrap-style:none;v-text-anchor:middle;rotation:313" type="_x0000_t13">
                    <v:fill o:detectmouseclick="t" type="solid" color2="aqua"/>
                    <v:stroke color="blue" weight="9360" joinstyle="miter" endcap="flat"/>
                    <w10:wrap type="none"/>
                  </v:shape>
                </v:group>
                <v:group id="shape_0" style="position:absolute;left:8400;top:2340;width:2031;height:2274">
                  <v:shape id="shape_0" fillcolor="#336699" stroked="f" o:allowincell="f" style="position:absolute;left:8400;top:2340;width:2030;height:2273;mso-wrap-style:none;v-text-anchor:middle" type="_x0000_t136">
                    <v:path textpathok="t"/>
                    <v:textpath on="t" fitshape="t" string="Р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  <v:shape id="shape_0" fillcolor="black" stroked="t" o:allowincell="f" style="position:absolute;left:9406;top:2749;width:351;height:556;mso-wrap-style:none;v-text-anchor:middle" type="_x0000_t172">
                    <v:path textpathok="t"/>
                    <v:textpath on="t" fitshape="t" string="А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  <v:group id="shape_0" style="position:absolute;left:10560;top:1620;width:2519;height:3239">
                  <v:shape id="shape_0" ID="i" stroked="f" o:allowincell="f" style="position:absolute;left:10560;top:2172;width:2518;height:2686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fillcolor="#336699" stroked="f" o:allowincell="f" style="position:absolute;left:11152;top:1620;width:1410;height:700;mso-wrap-style:none;v-text-anchor:middle" type="_x0000_t136">
                    <v:path textpathok="t"/>
                    <v:textpath on="t" fitshape="t" string="и=а" style="font-family:&quot;Times New Roman&quot;;font-size:12pt"/>
                    <v:fill o:detectmouseclick="t" type="solid" color2="#cc9966"/>
                    <v:stroke color="#3465a4" joinstyle="round" endcap="flat"/>
                    <v:shadow on="t" obscured="f" color="#b2b2b2"/>
                    <w10:wrap type="none"/>
                  </v:shape>
                </v:group>
                <v:shape id="shape_0" ID="i" stroked="f" o:allowincell="f" style="position:absolute;left:13320;top:720;width:2745;height:439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fillcolor="#336699" stroked="f" o:allowincell="f" style="position:absolute;left:3120;top:2520;width:959;height:1544;mso-wrap-style:none;v-text-anchor:middle" type="_x0000_t136">
                  <v:path textpathok="t"/>
                  <v:textpath on="t" fitshape="t" string="О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</w:rPr>
        <w:t>Решение ребуса 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   </w:t>
      </w:r>
      <w:r>
        <w:rPr>
          <w:b/>
          <w:sz w:val="32"/>
          <w:szCs w:val="32"/>
        </w:rPr>
        <w:t xml:space="preserve">в-р-а                         щит=щат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48"/>
          <w:szCs w:val="48"/>
        </w:rPr>
        <w:t>СВЕТ           О               ВОЗ                   ВРА             ЩАТ                ЕЛЬ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1.png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6.jpeg"/><Relationship Id="rId17" Type="http://schemas.openxmlformats.org/officeDocument/2006/relationships/image" Target="media/image7.pn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03:00Z</dcterms:created>
  <dc:creator>Таня</dc:creator>
  <dc:description/>
  <cp:keywords/>
  <dc:language>en-US</dc:language>
  <cp:lastModifiedBy>Таня</cp:lastModifiedBy>
  <dcterms:modified xsi:type="dcterms:W3CDTF">2017-11-01T13:03:00Z</dcterms:modified>
  <cp:revision>1</cp:revision>
  <dc:subject/>
  <dc:title>Решение ребуса 2</dc:title>
</cp:coreProperties>
</file>