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брание для родителей. «Агрессивность школьников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собрания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дить с родителями причины детской агрессии, её влияние на поведение ребен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родителей культуру понимания проблемы детской агрессии и пути её преодоле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: круглый сто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родительского собрания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риглашений для родителей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ирование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исследования психологической службы по проблеме детской агрессии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а сценария собрани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амятки для родителей;</w:t>
      </w:r>
    </w:p>
    <w:p>
      <w:pPr>
        <w:pStyle w:val="Normal"/>
        <w:numPr>
          <w:ilvl w:val="0"/>
          <w:numId w:val="1"/>
        </w:numPr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выставки детских рисунков на тему «Мои чувства и эмоции»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грессия – </w:t>
      </w:r>
      <w:r>
        <w:rPr>
          <w:rFonts w:cs="Times New Roman" w:ascii="Times New Roman" w:hAnsi="Times New Roman"/>
          <w:sz w:val="24"/>
          <w:szCs w:val="24"/>
        </w:rPr>
        <w:t>это поведение, которое причиняет вред предмету или предметам, человеку или группе людей. Агрессия может проявляться физически (драки), и вербально ( нарушение прав другого человека без физического вмешательства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«агрессивность» воспринимается нами как нечто из ряда вон выходящее. На самом же деле – это, прежде всего обычной феномен взаимоотношений между людьми, составная часть этих отношен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ли ребенок не приживается в классе, коллективе, плохо себя ведет, не подчиняется нормам или каким – нибудь образом отличается от других, то у него на это, конечно же, есть свои причины. И это еще не значит, что мы имеем дело с невротическим или каким – либо другим патологическим симптом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 тот же ребенок может прекрасно уживаться в одной группе и совершенно не прижиться в другой. Или в этом году он может хорошо себя чувствовать в коллективе, а в следующем – нет, потому что пять старых товарищей ушли из класса и им на смену пришли новые дети. Но это не значит, что данный ребенок стал вдруг невротиком. Изменилась всего лишь ситуация. Может быть, агрессивно настроенный ребенок переживает дома серьезные проблемы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Очень часто агрессию путают с настойчивостью, напористостью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ень агрессивности детей меняется в зависимости от ситуации в большей или меньшей степени, но иногда агрессивность принимает устойчивые формы. Причин для такого поведения много: положение ребенка в коллективе, отношение к нему сверстников, взаимоотношения с учителям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тойкая агрессивность некоторых детей проявляется в том, что они иначе, чем другие понимают иногда поведение окружающих, интерпретируя его как враждебно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К агрессии больше склонны мальчики. Она входит в мужской стереотип, культивируется в семье и средствах массовой информации. Очень частой причиной детской агрессии является семейная ситуац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Агрессивное поведение членов семьи в обыденных жизненных ситуациях: крики, ругань, хамство, унижение друг друга, взаимные упреки и оскорбления. Психологи считают, что ребенок проявляет агрессивность в обыденной жизни в несколько раз чаще там, где агрессию взрослых он видел ежедневно, и она стала нормой его жизн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епоследовательность родителей в обучении детей правилам и нормам поведения. Эта методика воспитания детей отвратительна тем, что у детей не формируется нравственный стержень поведения: сегодня родителям удобно говорить одно, и они навязывают эту линию поведения детям, завтра им удобно говорить другое, что вновь навязывается детя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Это приводит к растерянности, озлоблению, агрессии против родителей и других людей. Причины проявления детской агрессии в первую очередь связаны с семье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е ссоры родителей, физическое насилие родителей по отношению друг к другу, грубость и хамство ежедневного общения, унижения, сарказм и ирония, желание постоянно видеть друг в друге плохое и подчеркивать это – ежедневная школа агрессии, в которой ребенок формируется и получает уроки мастерства в проявлении агресс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главных условий предотвращения агрессивного поведения детей является требовательность родителей по отношению к себе и по отношению к собственному ребенку. Требовательный по отношению к себе родитель никогда не позволит требовать от своего ребенка то, что им самим в его ребенке не заложено. Требовательный к себе родитель способен анализировать методы своего воспитания и корректировать их с учетом складывающейся ситу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нятие </w:t>
      </w:r>
      <w:r>
        <w:rPr>
          <w:rFonts w:cs="Times New Roman" w:ascii="Times New Roman" w:hAnsi="Times New Roman"/>
          <w:b/>
          <w:bCs/>
          <w:sz w:val="24"/>
          <w:szCs w:val="24"/>
        </w:rPr>
        <w:t>«агрессивность»</w:t>
      </w:r>
      <w:r>
        <w:rPr>
          <w:rFonts w:cs="Times New Roman" w:ascii="Times New Roman" w:hAnsi="Times New Roman"/>
          <w:sz w:val="24"/>
          <w:szCs w:val="24"/>
        </w:rPr>
        <w:t xml:space="preserve"> воспринимается нами как нечто из ряда вон выходящее. На самом же деле – это, прежде всего обычной феномен взаимоотношений между людьми, составная часть этих отношени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Если ребенок не приживается в классе, коллективе, плохо себя ведет, не подчиняется нормам или каким – нибудь образом отличается от других, то у него на это, конечно же, есть свои причины. И это еще не значит, что мы имеем дело с невротическим или каким – либо другим патологическим симптом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ин и тот же ребенок может прекрасно уживаться в одной группе и совершенно не прижиться в другой. Или в этом году он может хорошо себя чувствовать в коллективе, а в следующем – нет, потому что пять старых товарищей ушли из класса и им на смену пришли новые дети. Но это не значит, что данный ребенок стал вдруг невротиком. Изменилась всего лишь ситуация. Может быть, агрессивно настроенный ребенок переживает дома серьезные проблем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несколько советов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итесь слышать своих дете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райтесь делать так, чтобы только Вы, родители, снимали их эмоциональное напряжени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запрещайте детям выражать отрицательные эмоц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 Умейте принять и любить их такими, какие они есть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КАЗАТЬ ПРО ПАМЯТКУ ДЛЯ РОДИТЕ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в же портрет агрессивного ребенка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ый ребенок, как и любой другой, нуждается в ласке и помощи взрослых, потому, что его агрессия – это, прежде всего, отражение внутреннего дискомфорта, неумения адекватно реагировать на происходящие вокруг него событ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рессивный ребенок часто ощущает себя отверженным, никому ненужным. Он использует любую возможность, стремиться разозлить маму, учителя, сверстников; он не успокоится до тех пор, пока взрослые не взорвутся, а дети не вступят в драк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рослым  не всегда понятно, чего добивается ребенок и почему он ведет себя так, хотя заранее знает, что со стороны детей может получить отпор, а со стороны взрослых наказание. В действительности, это порой лишь отчаянная попытка завоевать свое «место под солнцем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ые дети часто подозрительны и насторожены, любят перекладывать вину за затеянную ими ссору на других. Такие дети часто не могут сами оценить свою агрессивность, они не замечают, что вселяют в окружающих страх и беспокойство. Им, напротив, кажется, что весь мир хочет обидеть именно их. Таким образом, получается замкнутый круг: агрессивные дети боятся и ненавидят окружающих, а те, в свою очередь, боятся и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выявить агрессивного ребенка? Существуют определенные критерии агрессивно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АВАЙТЕ КАЖДЫЙ ПРО СЕБЯ ПОДУМАЕТ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енок: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теряет контроль над собо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порит, ругается с взрослым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отказывается выполнять правила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пециально раздражает люд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винит других в своих ошибка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сердится и отказывается сделать что-либ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завистлив, мстителен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ителен, очень быстро реагирует на различные действия окружающих (детей и взрослых), которые нередко раздражают ег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ожить, что ребенок агрессивен, можно лишь в том случае, если в течение не менее чем 6 месяцев в его поведении проявлялись хотя бы 4 из перечисленных признак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ТСЯ АНКЕТА ДЛЯ РОДИТЕЛ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перь давайте попробуем определить уровень агрессивности у вашего ребенка [1]. Сейчас необходимо обозначить подходят ли предложенные утверждения к вашему ребенку или нет. Если они подходят, то ответ «да», если нет – соответственно ответ «нет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чется, чтобы наша встреча оказалась для вас полезной, вызвала раздумья, желание построить взаимоотношения в своей семье по-новому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родительский дневник пополнится сегодня новыми правилами, которые помогут вам, я надеюсь, в воспитании вашего ребёнка. Это «Золотые правила воспитания» (слайд 10) и «Памятка по предупреждению детской агрессивности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и хочется сказать, что внимание к ребенку, его нуждам, потребностям, постоянная отработка навыков общения с окружающими – вот что помогает наладить взаимоотношения с ребенко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амятка для родител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грессивность ребенка проявляется если,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ка бьют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 ребенком издеваются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д ребенком зло шутят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енка заставляют испытывать чувство незаслуженного стыд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заведомо лгут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пьют и устраивают дебоши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воспитывают ребенка двойной моралью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нетребовательны и не авторитетны для своего ребенк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не умеют любить одинаково своих детей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ребенку не доверяют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настраивают ребенка друг против друг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не общаются со своим ребенком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ход в дом закрыт для друзей ребенка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проявляют к ребенку мелочную опеку и заботу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одители живут своей жизнью, ребенок чувствует, что его не любя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еодоления детской агрессии в педагогическом арсенале родители должны иметь: внимание, сочувствие, терпение, требовательность, честность, доверие, понимание, чувство юмора, ответственность, так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нкета для родителей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перь давайте попробуем определить уровень агрессивности у вашего ребенка [1]. Сейчас необходимо обозначить подходят ли предложенные утверждения к вашему ребенку или нет. Если они подходят, то ответ «да», если нет – соответственно ответ «нет».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ами кажется, что в него вселился злой ду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может промолчать, когда чем-то недоволен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кто-то причиняет ему зло, он обязательно старается отплатить тем ж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ему без всякой причины хочется выругатьс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вает, что он с удовольствием ломает игрушки, что-то разбивает, потрошит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он так настаивает на чем-то, что окружающие теряют терпение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прочь подразнить животных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порить его трудн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нь сердится, когда ему кажется, что кто-то над ним подшучивает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у него вспыхивает желание сделать что-то плохое, шокирующее окружающи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на обычные распоряжения стремится сделать все наоборот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не по возрасту ворчлив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ет себя как самостоятельного и решительного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т быть первым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дачи вызывают у него сильное раздражение, желание найти виноваты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ко ссорится, вступает в драку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ается общаться с младшими и физически более слабым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редки приступы мрачной раздражительност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читается со сверстниками, не уступает, не делится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рен, что любое задание выполнит лучше всех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оложительный ответ на каждое предложенное утверждение оценивается в 1 балл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ысокая агрессивность – 15-20 балл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редняя агрессивность – 7-14 балл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Низкая агрессивность – 1-6 баллов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7:45:00Z</dcterms:created>
  <dc:creator>HOME</dc:creator>
  <dc:description/>
  <dc:language>en-US</dc:language>
  <cp:lastModifiedBy>Илья и Лариса</cp:lastModifiedBy>
  <dcterms:modified xsi:type="dcterms:W3CDTF">2018-07-19T17:45:00Z</dcterms:modified>
  <cp:revision>3</cp:revision>
  <dc:subject/>
  <dc:title>Собрание для родителей</dc:title>
</cp:coreProperties>
</file>