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ступление психолога на собрании для родителей будущих первоклассни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му: «Особенности детей 6-7 лет. Готовность к школе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вечер, уважаемые родители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с наверняка уже начали волновать вопросы о том, как подготовить ребенка к школьному обучению, что должен знать и уметь будущий первоклассник?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так, существует несколько видов готовности ребенка к школе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физиологическая готовность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о-педагогическая готовность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личностная готовнос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оворим подробней </w:t>
      </w:r>
      <w:r>
        <w:rPr>
          <w:rFonts w:cs="Times New Roman" w:ascii="Times New Roman" w:hAnsi="Times New Roman"/>
          <w:b/>
          <w:sz w:val="28"/>
          <w:szCs w:val="28"/>
        </w:rPr>
        <w:t>о психофизиологической готов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ологическое развитие ребенка непосредственно влияет на школьную успеваемость и является основой для формирования психологической и социальной готовности к школ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иологическая готовность определяется уровнем развития основных функциональных систем организма ребенка и состоянием его здоровь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считается готовым к школьному обучению, если по физическому и биологическому развитию он соответствует формальному (т.е. паспортному) возрасту или опережает его и не имеет медицинских противопоказан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Физиологические системы организма должны приобрести свойства, обеспечивающие дееспособность ребенка в режиме умеренной умственной и физической нагрузки. Должны созреть нервные центры, управляющие разнообразными видами деятельности. В частности, способность к достаточно тонкой координации движений – это свойство нервной системы, которое реализуется только на определенном уровне ее зрелости. Именно с этими способностями связано обучение письм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, наконец, должны произойти качественные изменения в обменных процессах, благодаря которым ребенок приближается ко взрослому по внутреннему ощущению време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При низком уровне развития крупных движений (то есть движений рук, ног, всего тела) у школьников часто возникают трудности в занятиях физкультурой, а так же в общении со своими сверстниками (ребенок оказывается не в состоянии играть с другими детьми в подвижные игры). Поэтому развитие крупных движений – один из важных показателей степени подготовленности к школ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сомненно, важна и мелкая мотор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ий уровень развития мелкой моторики – это одна из самых важных предпосылок успешного обучения. Но у многих детей 6-7 лет это умение сформировано недостаточн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считаете, что рука вашего ребенка недостаточно готова к овладению письмом в школе, то используйте оставшееся время для укрепления руки и развития моторики. В этом вам поможет комплекс упражнений (памятки раздать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перь поговорим </w:t>
      </w:r>
      <w:r>
        <w:rPr>
          <w:rFonts w:cs="Times New Roman" w:ascii="Times New Roman" w:hAnsi="Times New Roman"/>
          <w:b/>
          <w:sz w:val="28"/>
          <w:szCs w:val="28"/>
        </w:rPr>
        <w:t>о психолого-педагогической готов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ИЗВОЛЬНОСТЬ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ним из основных показателей готовности ребенка к школьному обучению является развитие у него </w:t>
      </w:r>
      <w:r>
        <w:rPr>
          <w:rFonts w:cs="Times New Roman" w:ascii="Times New Roman" w:hAnsi="Times New Roman"/>
          <w:sz w:val="28"/>
          <w:szCs w:val="28"/>
          <w:u w:val="single"/>
        </w:rPr>
        <w:t>произвольности</w:t>
      </w:r>
      <w:r>
        <w:rPr>
          <w:rFonts w:cs="Times New Roman" w:ascii="Times New Roman" w:hAnsi="Times New Roman"/>
          <w:sz w:val="28"/>
          <w:szCs w:val="28"/>
        </w:rPr>
        <w:t xml:space="preserve">, что  обеспечивает полноценное функционирование всех психических функций и поведения в целом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льное поведение – это умение слушать и умение слушать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показывает практика, лишь немногие дети к моменту поступления в школу обладают достаточно высоким уровнем произвольной саморегуляц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извольность проверяется </w:t>
      </w:r>
      <w:r>
        <w:rPr>
          <w:rFonts w:cs="Times New Roman" w:ascii="Times New Roman" w:hAnsi="Times New Roman"/>
          <w:sz w:val="28"/>
          <w:szCs w:val="28"/>
          <w:u w:val="single"/>
        </w:rPr>
        <w:t>тестом «Графический диктант».</w:t>
      </w:r>
      <w:r>
        <w:rPr>
          <w:rFonts w:cs="Times New Roman" w:ascii="Times New Roman" w:hAnsi="Times New Roman"/>
          <w:sz w:val="28"/>
          <w:szCs w:val="28"/>
        </w:rPr>
        <w:t xml:space="preserve"> Ребенку предлагается нарисовать 3 узора по клеточкам, следуя словесной инструкци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йте у ребенка произвольное поведение – умение подчинять свое поведение вол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могут помочь, например, следующие игр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руировани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Да и Нет не говорить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ак же следует обратить особое внимание на развитие внимания, мышления и памяти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ИМАНИ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редко кажется, что все школьные беды ребенка – от его невнимательности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Внимание </w:t>
      </w:r>
      <w:r>
        <w:rPr>
          <w:rFonts w:cs="Times New Roman" w:ascii="Times New Roman" w:hAnsi="Times New Roman"/>
          <w:sz w:val="28"/>
          <w:szCs w:val="28"/>
        </w:rPr>
        <w:t xml:space="preserve">– это основа любой интеллектуальной деятельности. Ни один психический процесс не может протекать без внимания, то есть чем выше уровень развития внимания, тем выше эффективность обучения в школ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внимание у ребенка помогут такие игры, как например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Что изменилось?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Найди отличия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Опиши соседа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Сделай как я» и т.п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ШЛ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мышления можно использовать такие игры как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Поиск противоположного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Поиск аналогов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Назови одним словом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гра « 4-ый лишний» и т.п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Ь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памяти можно использовать такие игры как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Что исчезло?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10 слов»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а «Фотоаппарат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час коротко </w:t>
      </w:r>
      <w:r>
        <w:rPr>
          <w:rFonts w:cs="Times New Roman" w:ascii="Times New Roman" w:hAnsi="Times New Roman"/>
          <w:b/>
          <w:sz w:val="28"/>
          <w:szCs w:val="28"/>
        </w:rPr>
        <w:t>о социально-личностной готовно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личностная готовность ребенка заключается в формировании у него готовности к новым формам общения, новому отношению к окружающим и самому себе, к принятию новой социальной позиции школьник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йте у ребенка мотивацию к учению, рассказывайте о школе (и положительные и отрицательные моменты), рассказывайте о требованиях школы, развивайте коммуникативные навыки, учите ребенка правильно реагировать на неудачи, на замечания учителей и т.д.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водя итог своего выступления, хочу сказать, играйте со своими детьми, проявляйте свою фантазию в занятиях с детьми, наслаждайтесь совместно проведенным временем, проводите досуг всей семьей. Дети растут быстро, поэтому цените каждый миг, проведенный вместе! Любви вам и терпения!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овых встреч!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мер, способствующих развитию рук и ручной умелости: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крупой, бусинками, пуговицами, мелкими камешками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 пластилином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 конструктором: закручивание гаек, шурупов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мозаикой: составление картин по образцу и самостоятельное придумывание сюжетов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езание ножницами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различными инструментами и материалами: ручкой, карандашом, мелом, акварелью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бумагой: складывание оригами, плетение, аппликация;</w:t>
      </w:r>
    </w:p>
    <w:p>
      <w:pPr>
        <w:pStyle w:val="Normal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упражнения: штриховка-обводка, штриховка контуров, соединение линий и фигур, рисование и раскрашивание узоров непрерывными движениями руки, дорисовывание предметов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аск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мер, способствующих развитию рук и ручной умелости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ьчиковая гимнастика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крупой, бусинками, пуговицами, мелкими камешками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 пластилином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с конструктором: закручивание гаек, шурупов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с мозаикой: составление картин по образцу и самостоятельное придумывание сюжетов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езание ножницами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ование различными инструментами и материалами: ручкой, карандашом, мелом, акварелью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а с бумагой: складывание оригами, плетение, аппликация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ческие упражнения: штриховка-обводка, штриховка контуров, соединение линий и фигур, рисование и раскрашивание узоров непрерывными движениями руки, дорисовывание предметов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аски.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3:16:00Z</dcterms:created>
  <dc:creator>Windows User</dc:creator>
  <dc:description/>
  <dc:language>en-US</dc:language>
  <cp:lastModifiedBy>Илья и Лариса</cp:lastModifiedBy>
  <cp:lastPrinted>2016-05-19T16:55:00Z</cp:lastPrinted>
  <dcterms:modified xsi:type="dcterms:W3CDTF">2018-07-19T16:34:00Z</dcterms:modified>
  <cp:revision>5</cp:revision>
  <dc:subject/>
  <dc:title/>
</cp:coreProperties>
</file>