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Святая наука – расслышать друг д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Урок практической духо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: Сердитова Людмила Васи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ный руководитель 3 – го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 учащихся 11 лет (4 клас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лан проведения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6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и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</w:rPr>
              <w:t>- Релаксационная пауза «Им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</w:rPr>
              <w:t>- Мозговой штур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 новой информации по  тем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а в группах во  взаимодействии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олевое моделирование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тог занятия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практической духо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Приобщать  обучающихся к общечеловеческим ценностям; учить делать выбор в пользу добра; толерантного отношения друг к друг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норм нравственного отношения к окружающему миру, людям, себе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ботка устойчивости в нравственном выборе в любых жизнен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крытие занятия 10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лаксационная пауза «Им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дравствуйте, ребята! А давайте познакомимся. Пусть каждый из вас назовет свое имя так, как ему нравится. Как вас называют родители, друз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 вы чувствуете при этом? (уважение, тепл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берите звездочку  такого цвета, который вы считаете, соответствует  вашему имени (выбираю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жет кто – то из вас хочет поделиться, почему вы выбрали именно этот цвет? (варианты). А я выбрала красный, т.к. это  праздничный ц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вы знаете, имена существуют тысячи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звали первых людей? (Адам и Е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то означали их имена? (Земля и Жизн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ам назвал женщину Евой. А кто может дать ребенку имя? (родители, священник, сам Бо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 знаете, раньше, когда рождался ребенок, чтоб его назвать обращались к Святцам. И подбирали имя, близкое к дате ро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что означает имя Иисуса Христа? (Иисус  (иудейское) Христос (греческое) – спасение). Видите как значимо  для человека и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ывод: </w:t>
      </w:r>
      <w:r>
        <w:rPr>
          <w:rFonts w:cs="Times New Roman" w:ascii="Times New Roman" w:hAnsi="Times New Roman"/>
          <w:sz w:val="28"/>
        </w:rPr>
        <w:t>Оно откладывает отпечаток на  его поведении, характере и даже судьбе. Значит, как нужно обращаться друг к другу?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уважать свое и чужое имя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и в коем случае не коверкать его, не давать человеку прозвищ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мя человеческое – Дар Бож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озговой штур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- Ребята,  а кто из вас верующий человек, крещенный?  Кто соблюдает обычаи церкви? Кто из вас был в церкв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жественный – возвышенный – духовный челов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/>
        <w:t>Истины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ристос – идеал челове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Я кроток и смирен сердцем…» Иисус Христос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Возлюби Господа своего и ближнего своего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ать пример – иде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90805</wp:posOffset>
                      </wp:positionV>
                      <wp:extent cx="1823720" cy="350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милосерд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7.15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милосерд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75895</wp:posOffset>
                      </wp:positionV>
                      <wp:extent cx="1823720" cy="350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сочувств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13.85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сочувств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56515</wp:posOffset>
                      </wp:positionV>
                      <wp:extent cx="1823720" cy="3505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сопережива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4.45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сопережив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-8890</wp:posOffset>
                      </wp:positionV>
                      <wp:extent cx="1823720" cy="3505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добро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-0.7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добро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55575</wp:posOffset>
                      </wp:positionV>
                      <wp:extent cx="1823720" cy="3505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гуманиз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12.25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гуманиз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22250</wp:posOffset>
                      </wp:positionV>
                      <wp:extent cx="1823720" cy="350520"/>
                      <wp:effectExtent l="0" t="0" r="0" b="0"/>
                      <wp:wrapNone/>
                      <wp:docPr id="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скром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17.5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скром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789305</wp:posOffset>
                      </wp:positionV>
                      <wp:extent cx="1823720" cy="350520"/>
                      <wp:effectExtent l="0" t="0" r="0" b="0"/>
                      <wp:wrapNone/>
                      <wp:docPr id="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прощ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62.15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про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283335</wp:posOffset>
                      </wp:positionV>
                      <wp:extent cx="1823720" cy="35052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терп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101.05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терп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831340</wp:posOffset>
                      </wp:positionV>
                      <wp:extent cx="1823720" cy="3505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крот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144.2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крот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404110</wp:posOffset>
                      </wp:positionV>
                      <wp:extent cx="1823720" cy="35052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незлобив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189.3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незлобив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02870</wp:posOffset>
                      </wp:positionV>
                      <wp:extent cx="1823720" cy="35052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чест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8.1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чест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ие различа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95275</wp:posOffset>
                      </wp:positionV>
                      <wp:extent cx="1823720" cy="35052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добро и зл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23.2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добро и з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789305</wp:posOffset>
                      </wp:positionV>
                      <wp:extent cx="1823720" cy="35052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повед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62.1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по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283335</wp:posOffset>
                      </wp:positionV>
                      <wp:extent cx="1823720" cy="35052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дел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101.0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де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831340</wp:posOffset>
                      </wp:positionV>
                      <wp:extent cx="1823720" cy="35052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3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поступ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6pt;height:27.6pt;mso-wrap-distance-left:9.05pt;mso-wrap-distance-right:9.05pt;mso-wrap-distance-top:0pt;mso-wrap-distance-bottom:0pt;margin-top:144.2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поступ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7065</wp:posOffset>
                </wp:positionH>
                <wp:positionV relativeFrom="paragraph">
                  <wp:posOffset>215265</wp:posOffset>
                </wp:positionV>
                <wp:extent cx="939165" cy="27686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твори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21.8pt;mso-wrap-distance-left:9.05pt;mso-wrap-distance-right:9.05pt;mso-wrap-distance-top:0pt;mso-wrap-distance-bottom:0pt;margin-top:16.95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творить</w:t>
                      </w: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9145</wp:posOffset>
                </wp:positionH>
                <wp:positionV relativeFrom="paragraph">
                  <wp:posOffset>215265</wp:posOffset>
                </wp:positionV>
                <wp:extent cx="890905" cy="27686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об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21.8pt;mso-wrap-distance-left:9.05pt;mso-wrap-distance-right:9.05pt;mso-wrap-distance-top:0pt;mso-wrap-distance-bottom:0pt;margin-top:16.95pt;mso-position-vertical-relative:text;margin-left:26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доб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да отнесем слова                           и                        (Расставить. 3 темы комментар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и со слов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240</wp:posOffset>
                </wp:positionH>
                <wp:positionV relativeFrom="paragraph">
                  <wp:posOffset>87630</wp:posOffset>
                </wp:positionV>
                <wp:extent cx="1823720" cy="3505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Бог - тво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27.6pt;mso-wrap-distance-left:9.05pt;mso-wrap-distance-right:9.05pt;mso-wrap-distance-top:0pt;mso-wrap-distance-bottom:0pt;margin-top:6.9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Бог - тво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</wp:posOffset>
                </wp:positionH>
                <wp:positionV relativeFrom="paragraph">
                  <wp:posOffset>178435</wp:posOffset>
                </wp:positionV>
                <wp:extent cx="3469005" cy="35052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Бог – есть любовь ко всему жив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15pt;height:27.6pt;mso-wrap-distance-left:9.05pt;mso-wrap-distance-right:9.05pt;mso-wrap-distance-top:0pt;mso-wrap-distance-bottom:0pt;margin-top:14.0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Бог – есть любовь ко всему жив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</wp:posOffset>
                </wp:positionH>
                <wp:positionV relativeFrom="paragraph">
                  <wp:posOffset>46355</wp:posOffset>
                </wp:positionV>
                <wp:extent cx="3469005" cy="3505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Бог – могучий разум (создал жив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15pt;height:27.6pt;mso-wrap-distance-left:9.05pt;mso-wrap-distance-right:9.05pt;mso-wrap-distance-top:0pt;mso-wrap-distance-bottom:0pt;margin-top:3.6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Бог – могучий разум (создал жив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240</wp:posOffset>
                </wp:positionH>
                <wp:positionV relativeFrom="paragraph">
                  <wp:posOffset>111760</wp:posOffset>
                </wp:positionV>
                <wp:extent cx="6602730" cy="66738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Бог -  это свободная воля (уважает свободную волю человека; Бог стучится в сердце любого постоян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52.55pt;mso-wrap-distance-left:9.05pt;mso-wrap-distance-right:9.05pt;mso-wrap-distance-top:0pt;mso-wrap-distance-bottom:0pt;margin-top:8.8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Бог -  это свободная воля (уважает свободную волю человека; Бог стучится в сердце любого постоян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</wp:posOffset>
                </wp:positionH>
                <wp:positionV relativeFrom="paragraph">
                  <wp:posOffset>189865</wp:posOffset>
                </wp:positionV>
                <wp:extent cx="6346825" cy="9474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825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Бог – творил мир словом (что есть слово – волна, мощно влияет на все. Слово мощно воздействует. Слово – это энергия, которая  выплескивается в ми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75pt;height:74.6pt;mso-wrap-distance-left:9.05pt;mso-wrap-distance-right:9.05pt;mso-wrap-distance-top:0pt;mso-wrap-distance-bottom:0pt;margin-top:14.9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Бог – творил мир словом (что есть слово – волна, мощно влияет на все. Слово мощно воздействует. Слово – это энергия, которая  выплескивается в ми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</wp:posOffset>
                </wp:positionH>
                <wp:positionV relativeFrom="paragraph">
                  <wp:posOffset>1045845</wp:posOffset>
                </wp:positionV>
                <wp:extent cx="2804795" cy="35687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Бог –  это красота, гармо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8.1pt;mso-wrap-distance-left:9.05pt;mso-wrap-distance-right:9.05pt;mso-wrap-distance-top:0pt;mso-wrap-distance-bottom:0pt;margin-top:82.3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Бог –  это красота, гармо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так, нужно творить добро. Человеку даны чувства для творчества.  Умение видеть красоту, воспринимать ее  внутренним миром, внутренним «Я», а потом из души воплощать в творения «Взращивать сад свой …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Монастыри, церкви – это уголок рая. Мир – это дом, а человек в нем управляет. Все взаимосвязано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50085</wp:posOffset>
                </wp:positionH>
                <wp:positionV relativeFrom="paragraph">
                  <wp:posOffset>74930</wp:posOffset>
                </wp:positionV>
                <wp:extent cx="1011555" cy="1581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55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57880</wp:posOffset>
                </wp:positionH>
                <wp:positionV relativeFrom="paragraph">
                  <wp:posOffset>74930</wp:posOffset>
                </wp:positionV>
                <wp:extent cx="628015" cy="1581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БО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357880</wp:posOffset>
                </wp:positionH>
                <wp:positionV relativeFrom="paragraph">
                  <wp:posOffset>169545</wp:posOffset>
                </wp:positionV>
                <wp:extent cx="762000" cy="1943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40230</wp:posOffset>
                </wp:positionH>
                <wp:positionV relativeFrom="paragraph">
                  <wp:posOffset>168910</wp:posOffset>
                </wp:positionV>
                <wp:extent cx="1121410" cy="1949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МИР                                          ЧЕЛОВ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</w:rPr>
        <w:t>Д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этом и поговорим сегодня. Города России славились и славятся своей духовностью, силой. (Презентация «Золотое кольцо» (монастыри, церкви, звон)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Таким образом, Бог сотворил мир, не оставляет  его. Посмотрите, как прекрасен мир, все та же красота кругом. Бог и ангелы имеют заботу о человеке. А человек что должен делать? (нести слово Божие, проявлять любовь к ближним, ко всему живому) Ведь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закон – любви;  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закон – крас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новой информации по те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а вы знаете, Республика Коми – это богатейшая республика, где коренное, местное население – это кто по национальности? (ко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ми – люди открытые и доброжелательные. Они составляют 26% населения. Большой процент приходится на русских,  украинцев, татар 57% и других. Наша республика  многонациональная. Но между представителями различных наций существуют добрые отношения, люди живут спокойно в  нашей республике. Всего на территории РФ насчитывается 130 народов, в РК – 100. Жители республики говорят на 12  диалектах, среди которых есть просто  уникальное (например, усть – цилемск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ждый народ самобытен, имеет свою культуру, традиции, даже характерные черты. Мы все разные, и вместе с тем у  разных национальностей есть много общего. Как же удается жить народу в  мире, не враждовать? Вы наверно слышали о таком слове, как толерантность. Поднимите руку, кто знает, что оно означ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- Толерантность (латин.) – в переводе означает «терпени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значение – это качество личности, является признаком уверенности в себе и сознания надежности своих собственных позиц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2 значение – терпимость  к  иного рода взглядам, нравам, привычкам; необходима по отношению к особенностям различных народов, наций и религ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 знаете,  летом мы с семьей побывали в Казани и на территории Кремля две веры: мусульманская и христианская. Храмы стоят рядом. И складывается ощущение силы еди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Как научить окружающих людей, чтобы они поняли, что все достойны хорошего общения? Оказывается, прежде чем учить окружающих тебя людей, нужно самому хорошо относится к людям. Сегодня мы с вами, ребята,  научимся  прекрасному правилу. Оно настолько  замечательно, что его даже называют </w:t>
      </w:r>
      <w:r>
        <w:rPr>
          <w:rFonts w:cs="Times New Roman" w:ascii="Times New Roman" w:hAnsi="Times New Roman"/>
          <w:b/>
          <w:sz w:val="28"/>
        </w:rPr>
        <w:t>золотым правилом</w:t>
      </w:r>
      <w:r>
        <w:rPr>
          <w:rFonts w:cs="Times New Roman" w:ascii="Times New Roman" w:hAnsi="Times New Roman"/>
          <w:sz w:val="28"/>
        </w:rPr>
        <w:t>: «И как хотите, чтобы с вами поступали люди, так и вы поступайте с ними!» (Евангелие от Луки, 6 г., 31 сти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сколько же удивительно мудро и просто сказал нам Господь о  возможности изменить свою жизнь! Начни  первым дарить добро, заботу, тепло, улыбки окружающим тебя людям. Как вы думает, что вы получите в отв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олерантность – эта одна из составляющих духовности; наряду с культурой научить людей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 любит, в том есть Бог. И тот человек никогда не сделает другому плохо. Вера помогает во всем, помогает жить в мире,  быть толерантным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Работа в группах во взаимодейств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6955</wp:posOffset>
                </wp:positionH>
                <wp:positionV relativeFrom="paragraph">
                  <wp:posOffset>113665</wp:posOffset>
                </wp:positionV>
                <wp:extent cx="417830" cy="48323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38.05pt;mso-wrap-distance-left:9.05pt;mso-wrap-distance-right:9.05pt;mso-wrap-distance-top:0pt;mso-wrap-distance-bottom:0pt;margin-top:8.95pt;mso-position-vertical-relative:text;margin-left:18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1740</wp:posOffset>
                </wp:positionH>
                <wp:positionV relativeFrom="paragraph">
                  <wp:posOffset>113665</wp:posOffset>
                </wp:positionV>
                <wp:extent cx="417830" cy="48323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38.05pt;mso-wrap-distance-left:9.05pt;mso-wrap-distance-right:9.05pt;mso-wrap-distance-top:0pt;mso-wrap-distance-bottom:0pt;margin-top:8.9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ние на группы Ангелы            и Запове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можно, кто – нибудь из вас скажет: «Легко благодарить Бога, когда все хорошо. Но вот если случается что-то плохое, то очень трудно найти слова благодарно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Новом Завете есть рассказ о том, как вели себя Павел и  Сила,  когда их по  ложному обвинению посадили в тюрьму, жестоко избили палками, а ноги заковали в колоды. Но они молились и начали воспитывать, благодарить Бога. И Господь освободил их из  темницы чудесным образом! Внезапно сделалось землетрясение, стены тюрьмы задрожали и двери открылись. Вы эту историю можете прочитать сами в Библии, в Книге Деяний, в 16 гла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Человеку, живущему по  заповедям Христовым, помогает ангел, вера, Господ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гел дается, когда человека крестят, он получает его для охраны, в этот день анг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ь ангела – день кр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ь рождения – день, когда рождается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ь именин – это ближайший день и  рождению святого.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5050</wp:posOffset>
                </wp:positionH>
                <wp:positionV relativeFrom="paragraph">
                  <wp:posOffset>231140</wp:posOffset>
                </wp:positionV>
                <wp:extent cx="1609725" cy="45148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ге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5pt;margin-top:18.2pt;width:126.7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ге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группа 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5050</wp:posOffset>
                </wp:positionH>
                <wp:positionV relativeFrom="paragraph">
                  <wp:posOffset>226060</wp:posOffset>
                </wp:positionV>
                <wp:extent cx="1609725" cy="45148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овед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5pt;margin-top:17.8pt;width:126.7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овед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группа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- Они перед вами, прочитайте. Вам дается 5 мину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уровень – чтобы составить вопросы по этим опорным словам. Если затруднение – подсказка (можно взять и обсудить готовый вопрос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уровень – выбрать «готовый» вопро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аждого ли человека есть ангел?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о предназначение ангел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аши вопросы мы сегодня адресуем отцу Иннокентию, который присутствует на нашем занятии. Кроме этого, он расскажет вам ребята, о том, почему необходимо посещать церковь, о церковном покаянии и причащении. (Блок отца Иннокентия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>. Ролевое моделирование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роме церковного покаяния, христианину необходимо учиться домашнему покаянию. Каждый раз, «Как только заметишь в себе грех ума,  мысли или привычки, борющей тебя во всякое время и всяком месте», - сию же минуту  кайся Богу (хотя бы мысленно): «Господи, прости и помоги!». Т.е. прости, что я  оскорбил тебя, и помоги чтобы не оскорблять Твое велич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Эти  3 слова следует  произносить медленно, и несколько раз, или, верни пока вздохнешь, вздох сей означает  пришествие Благодати  Святого Духа, простившего нас (Попробуем?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 сейчас на память о нашем занятии для вас ребята из нашего класса передают ангелочков. Ведь наверное, все хотите, чтобы в жизни вас сопровождали удача, счастье, доброта и  улыбки окружающих вас людей. Пусть это все к вам придет вместе с этим ангелом. Ведь на протяжении всего занятия мы  говорили только о хорошем, пусть и в жизни у вас так будет. (вырезают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Рефлекс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вайте учиться считать Божии  благословения, разве у нас мало поваров для радости? Бог дает нам силу, здоровье, пищу, которую мы едим, воздух, которым мы  дышим. Оглянитесь вокруг, и вы с  удивлением увидите, что мир полон радости. Любящий и милостивый Господь  ежедневно проявляет свою заботу о каждом из вас, и он подарил нам бесценный дар спасени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Хотите быть радостным? Поднимите ангела так высоко  насколько вы этого хотите. А теперь поднимите так высоко, насколько вам понравилось занятие.  Если у вас появились вопросы, то вы можете их адресовать Отцу Иннокентию; отцу Николаю из нашей церкви, при котрой есть воскресная школа «Рост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писок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яжева Н.Л. Развитие эмоционального мира детей. Ярославль. 1996 г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 С. Духовные основы жизни. М. 1992 г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ейцер А. Благоговение  перед жизнью. М. 1992 г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нский А. О некоторых духовных и социокультурных вопросах образования на пороге нового тысячелетия. Ж. «Частная школа» 36. 1996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34:00Z</dcterms:created>
  <dc:creator>Сердитова Людмила Васильевна</dc:creator>
  <dc:description/>
  <cp:keywords/>
  <dc:language>en-US</dc:language>
  <cp:lastModifiedBy>user</cp:lastModifiedBy>
  <dcterms:modified xsi:type="dcterms:W3CDTF">2018-07-19T12:49:00Z</dcterms:modified>
  <cp:revision>4</cp:revision>
  <dc:subject/>
  <dc:title/>
</cp:coreProperties>
</file>