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математики в 6 классе. Тема: «Координатная плоскость» 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вести понятия системы координат, координатной плоскости, координат точки, абсциссы и ординаты; отрабатывать умение строить координатные оси, отмечать точку по заданным ее координатам; учить определять координаты точек на координатной плоскости; развивать умение самостоятельно получать знания. </w:t>
        <w:br/>
      </w:r>
      <w:r>
        <w:rPr>
          <w:rStyle w:val="Emphasis"/>
          <w:bCs/>
        </w:rPr>
        <w:t xml:space="preserve"> </w:t>
      </w:r>
      <w:r>
        <w:rPr>
          <w:bCs/>
        </w:rPr>
        <w:t>Отработка умений анализировать материал, обобщать, использовать эти умения в нестандартной ситуации, выбирать подходящий и более рациональный метод решения. Активизировать познавательную деятельность обучающихся через решение практических заданий.</w:t>
      </w:r>
    </w:p>
    <w:p>
      <w:pPr>
        <w:pStyle w:val="Normal"/>
        <w:rPr>
          <w:bCs/>
        </w:rPr>
      </w:pPr>
      <w:r>
        <w:rPr>
          <w:rStyle w:val="Emphasis"/>
          <w:bCs/>
        </w:rPr>
        <w:t xml:space="preserve"> </w:t>
      </w:r>
      <w:r>
        <w:rPr>
          <w:bCs/>
        </w:rPr>
        <w:t>Организация совместной учебной деятельности в группе. Совершенствовать навык самостоятельной работы в условиях само- и взаимоконтроля, коммуникативный навык. Формировать интерес к окружающему миру.</w:t>
      </w:r>
    </w:p>
    <w:p>
      <w:pPr>
        <w:pStyle w:val="Style15"/>
        <w:rPr>
          <w:b/>
          <w:b/>
          <w:bCs/>
        </w:rPr>
      </w:pPr>
      <w:r>
        <w:rPr>
          <w:rStyle w:val="StrongEmphasis"/>
          <w:u w:val="single"/>
        </w:rPr>
        <w:t xml:space="preserve">Задачи: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rStyle w:val="StrongEmphasis"/>
          <w:u w:val="single"/>
        </w:rPr>
        <w:t>Образовательные:</w:t>
      </w:r>
      <w:r>
        <w:rPr>
          <w:rStyle w:val="Emphasis"/>
          <w:b/>
          <w:bCs/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Создать условия для прочного и сознательного овладения учащимися системой математических знаний и умений, необходимых для решения задач на координатной плоскости. 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Развивающие: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ть внимание память и сообразительность учащихся;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любие, самостоятельность в решении заданий;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гическое мышление у детей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Воспитательные: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ывать уважение друг к другу, уверенность в себе;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ствовать выработке у учащихся желания и потребности изучения математик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ип урока: изучение нового материал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: проблемно-модульное обучени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Оборудование - мультимедийные средства, презентация "Координатная плоскость». В качестве учебного пособия используется учебник математики 6 класса авт. Зубарева И.И.</w:t>
        <w:br/>
        <w:t>Дидактический материал: учебный модуль, листы самоконтроля.</w:t>
      </w:r>
    </w:p>
    <w:p>
      <w:pPr>
        <w:pStyle w:val="Normal"/>
        <w:rPr>
          <w:lang w:val="en-US"/>
        </w:rPr>
      </w:pPr>
      <w:r>
        <w:rPr/>
        <w:t>Ход уро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b/>
        </w:rPr>
        <w:t>Акту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прямая называется координатной прямой?</w:t>
      </w:r>
    </w:p>
    <w:p>
      <w:pPr>
        <w:pStyle w:val="Normal"/>
        <w:rPr/>
      </w:pPr>
      <w:r>
        <w:rPr/>
        <w:t>Сколько точек соответствует каждому числу на координатной прямой?</w:t>
      </w:r>
    </w:p>
    <w:p>
      <w:pPr>
        <w:pStyle w:val="Normal"/>
        <w:rPr/>
      </w:pPr>
      <w:r>
        <w:rPr/>
        <w:t xml:space="preserve">Что показывает координата точки? </w:t>
      </w:r>
    </w:p>
    <w:p>
      <w:pPr>
        <w:pStyle w:val="Normal"/>
        <w:rPr/>
      </w:pPr>
      <w:r>
        <w:rPr/>
        <w:t>Слайд 1</w:t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Мотивация.</w:t>
      </w:r>
    </w:p>
    <w:p>
      <w:pPr>
        <w:pStyle w:val="Normal"/>
        <w:rPr/>
      </w:pPr>
      <w:r>
        <w:rPr/>
        <w:t xml:space="preserve"> </w:t>
      </w:r>
      <w:r>
        <w:rPr/>
        <w:t xml:space="preserve">Как вы понимаете выражение: «Оставьте мне ваши координаты»? (Один человек просит у другого адрес или номер телефона, которые и считаются в этом случае координатами человека, то есть это те данные, по которым можно найти </w:t>
        <w:br/>
        <w:t xml:space="preserve">конкретного человека.) </w:t>
        <w:br/>
        <w:t xml:space="preserve">Суть координат или системы координат состоит в том, что это правило, по которому определяется положение объекта. </w:t>
      </w:r>
    </w:p>
    <w:p>
      <w:pPr>
        <w:pStyle w:val="Normal"/>
        <w:rPr/>
      </w:pPr>
      <w:r>
        <w:rPr/>
        <w:t xml:space="preserve">Как найти место в зрительном зал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2</w:t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указываете координаты корабля в игре « Морской бой»? Положение шахматной фигуры?</w:t>
      </w:r>
    </w:p>
    <w:p>
      <w:pPr>
        <w:pStyle w:val="Normal"/>
        <w:rPr/>
      </w:pPr>
      <w:r>
        <w:rPr/>
        <w:t>Слайд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</w:t>
      </w:r>
      <w:r>
        <w:rPr>
          <w:b/>
        </w:rPr>
        <w:t>Историческая справка.</w:t>
      </w:r>
      <w:r>
        <w:rPr/>
        <w:br/>
        <w:t>Как давно системы координат пронизывают практическую жизнь человека?</w:t>
      </w:r>
    </w:p>
    <w:p>
      <w:pPr>
        <w:pStyle w:val="Normal"/>
        <w:rPr/>
      </w:pPr>
      <w:r>
        <w:rPr/>
        <w:t>Слайд 4</w:t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Учебный модуль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126"/>
        <w:gridCol w:w="183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Э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Учебный материал с указанием заданий</w:t>
            </w:r>
          </w:p>
          <w:p>
            <w:pPr>
              <w:pStyle w:val="Normal"/>
              <w:rPr/>
            </w:pPr>
            <w:r>
              <w:rPr/>
              <w:t>по теме «Координатная плоскост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:узнать, что такое система координат, координатая плоскость, координаты точки, абсцисса и ордината; отрабатывать умение строить координатные оси, отмечать точку по заданным ее координатам; учить определять координаты точек на координатной плоскости; развивать умение самостоятельно получать зна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 учебными элементами последователь-но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.</w:t>
            </w:r>
          </w:p>
          <w:p>
            <w:pPr>
              <w:pStyle w:val="Normal"/>
              <w:rPr/>
            </w:pPr>
            <w:r>
              <w:rPr/>
              <w:t>Цель: Проверка знаний по теме: «Числовые промежут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000000"/>
                <w:sz w:val="48"/>
                <w:szCs w:val="48"/>
              </w:rPr>
              <w:t xml:space="preserve"> </w:t>
            </w:r>
            <w:r>
              <w:rPr>
                <w:color w:val="000000"/>
              </w:rPr>
              <w:t>Постройте геометрическую модель числовых промежутков:</w:t>
            </w:r>
          </w:p>
          <w:p>
            <w:pPr>
              <w:pStyle w:val="Normal"/>
              <w:rPr/>
            </w:pPr>
            <w:r>
              <w:rPr/>
              <w:t>(-5,-3). (-1,7],  (3, 6 ) , [-2, 8]</w:t>
            </w:r>
          </w:p>
          <w:p>
            <w:pPr>
              <w:pStyle w:val="Normal"/>
              <w:rPr/>
            </w:pPr>
            <w:r>
              <w:rPr/>
              <w:t>2.Существуют ли целые числа, принадлежащие промежуткам. Если да, то какие?</w:t>
            </w:r>
          </w:p>
          <w:p>
            <w:pPr>
              <w:pStyle w:val="Normal"/>
              <w:rPr/>
            </w:pPr>
            <w:r>
              <w:rPr>
                <w:bCs/>
              </w:rPr>
              <w:t>(0;1)</w:t>
            </w:r>
            <w:r>
              <w:rPr/>
              <w:t xml:space="preserve">  , </w:t>
            </w:r>
            <w:r>
              <w:rPr>
                <w:bCs/>
              </w:rPr>
              <w:t>[3.4; 5)</w:t>
            </w:r>
            <w:r>
              <w:rPr/>
              <w:t>,</w:t>
            </w:r>
            <w:r>
              <w:rPr>
                <w:bCs/>
              </w:rPr>
              <w:t xml:space="preserve"> [2;4]</w:t>
            </w:r>
            <w:r>
              <w:rPr/>
              <w:t xml:space="preserve">, </w:t>
            </w:r>
            <w:r>
              <w:rPr>
                <w:bCs/>
              </w:rPr>
              <w:t>(7.5; 8]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1 балл за каждый верный ответ.</w:t>
            </w:r>
          </w:p>
          <w:p>
            <w:pPr>
              <w:pStyle w:val="Normal"/>
              <w:rPr/>
            </w:pPr>
            <w:r>
              <w:rPr/>
              <w:t>Исправьте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-2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ы должны понять, что такое координатная плоскость, научиться строить точки по заданным координа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2.2pt;height:203.35pt" filled="f" o:ole="">
                  <v:imagedata r:id="rId9" o:title=""/>
                </v:shape>
                <o:OLEObject Type="Embed" ProgID="PowerPoint.Show.12" ShapeID="ole_rId8" DrawAspect="Content" ObjectID="_717809364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жно ли утверждать, что на рисунке изображены координатные прямые? Почему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 каким углом расположены эти прямые друг к другу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характеризуйте точку пересечения этих прямых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напоминает запись А(2;3)? Чем она отличается от записи координаты точки на координатной прямой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ая связь между точками координатных прямых , на которые указывают стрелки, и записью А(2;3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2795" cy="34239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795" cy="342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е теор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ьте себя. Учебник - стр. 9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15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(а)                  </w:t>
            </w:r>
            <w:r>
              <w:rPr>
                <w:lang w:val="en-US"/>
              </w:rPr>
              <w:t>II</w:t>
            </w:r>
            <w:r>
              <w:rPr/>
              <w:t xml:space="preserve"> вариант(б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проверка- </w:t>
            </w:r>
          </w:p>
          <w:p>
            <w:pPr>
              <w:pStyle w:val="Normal"/>
              <w:rPr/>
            </w:pPr>
            <w:r>
              <w:rPr/>
              <w:t>Все верно – 4 балла</w:t>
            </w:r>
          </w:p>
          <w:p>
            <w:pPr>
              <w:pStyle w:val="Normal"/>
              <w:rPr/>
            </w:pPr>
            <w:r>
              <w:rPr/>
              <w:t>1 ошибка  - 3 балла</w:t>
            </w:r>
          </w:p>
          <w:p>
            <w:pPr>
              <w:pStyle w:val="Normal"/>
              <w:rPr/>
            </w:pPr>
            <w:r>
              <w:rPr/>
              <w:t>2 ошибки  - 2 балла</w:t>
            </w:r>
          </w:p>
          <w:p>
            <w:pPr>
              <w:pStyle w:val="Normal"/>
              <w:rPr/>
            </w:pPr>
            <w:r>
              <w:rPr/>
              <w:t>3 ошибки  -  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ошибку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71240" cy="23806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(3;0)   </w:t>
            </w:r>
            <w:r>
              <w:rPr>
                <w:lang w:val="en-US"/>
              </w:rPr>
              <w:t>D(3</w:t>
            </w:r>
            <w:r>
              <w:rPr/>
              <w:t>; -2)    А(5;4)  В (-3;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 – 2 балл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ворческое задание:</w:t>
            </w:r>
          </w:p>
          <w:p>
            <w:pPr>
              <w:pStyle w:val="Style15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идумайте систему координат для определения места ученика в классе. Укажите координаты нескольких учеников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Нарисуй сам.</w:t>
            </w:r>
          </w:p>
          <w:p>
            <w:pPr>
              <w:pStyle w:val="Normal"/>
              <w:rPr/>
            </w:pPr>
            <w:r>
              <w:rPr/>
              <w:t>Проверить усвоение новой тем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 Рыба-ме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-14;7) (-7;5) (-5;6)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-4;6)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0;3) (4;5) (5;5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2;2) (6;0) (7;0) (10;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10;3) (13;6) (11;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14;0) (12;0) (11;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7;-3) (4;-3) (2;-2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-2;0) (-2;-2) (-5;2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-9;4) (-8;4) (-14;7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вариант   Дельф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(-8;7) (-7;8) (-5;7) (-4;8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2;9) (0;9) (2;8) (5;6) (9;4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10;3) (8;3) (6;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(6;0) (5;-3) (4;-5) (2;-7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0;-8) (0;-11) (-1;-1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2;-10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(-3;-9) (-5;-8) (-4;-7) (-3;-5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(-4;-3) (-6;-2) (-8;-3) (-9;-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8;-7) (-6;-8) (-4;-7) (-1;-7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1;-4) (1;-1) (0;1) (-1;2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6;6) (-8;7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верно выполненный рисунок – 4 балл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 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ьте у партнера уровень усвоения материала.</w:t>
            </w:r>
          </w:p>
          <w:p>
            <w:pPr>
              <w:pStyle w:val="Normal"/>
              <w:rPr/>
            </w:pPr>
            <w:r>
              <w:rPr/>
              <w:t xml:space="preserve">1) Под каким углом пересекаются координатные прямые х и у, образующие систему координат на плоскости? </w:t>
              <w:br/>
              <w:t xml:space="preserve">2) Как называют каждую из этих прямых? </w:t>
              <w:br/>
              <w:t xml:space="preserve">3) Как называют точку пересечения этих прямых? </w:t>
              <w:br/>
              <w:t xml:space="preserve">4) Сколько чисел нужно знать, чтобы задать положение точки на координатной плоскости? </w:t>
              <w:br/>
              <w:t xml:space="preserve">5) Как называют пару чисел, определяющих положение точки на плоскости? </w:t>
              <w:br/>
              <w:t xml:space="preserve">6) Как называют первое число? </w:t>
              <w:br/>
              <w:t xml:space="preserve">7) Как называют второе число? </w:t>
              <w:br/>
              <w:t xml:space="preserve">8)Где в жизни мы сталкиваемся с координатной </w:t>
            </w:r>
          </w:p>
          <w:p>
            <w:pPr>
              <w:pStyle w:val="Normal"/>
              <w:rPr/>
            </w:pPr>
            <w:r>
              <w:rPr/>
              <w:t>плоскост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Каждый должен побыть в роли учителя и задать соседу по парте 4 из 8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Рефлексия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ое предложение каждый из вас продолжи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егодня я узнал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было интересн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было трудн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выполнял задания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понял, чт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теперь я могу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почувствовал, чт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приобрел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научился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 меня получилось 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смог… </w:t>
            </w:r>
          </w:p>
          <w:p>
            <w:pPr>
              <w:pStyle w:val="Normal"/>
              <w:rPr/>
            </w:pPr>
            <w:r>
              <w:rPr/>
              <w:t>Запишите его в тетрадь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читайте свои баллы.</w:t>
            </w:r>
          </w:p>
          <w:p>
            <w:pPr>
              <w:pStyle w:val="Normal"/>
              <w:rPr/>
            </w:pPr>
            <w:r>
              <w:rPr/>
              <w:t>15-18 б  -«5»</w:t>
            </w:r>
          </w:p>
          <w:p>
            <w:pPr>
              <w:pStyle w:val="Normal"/>
              <w:rPr/>
            </w:pPr>
            <w:r>
              <w:rPr/>
              <w:t>11-14 б  - «4»</w:t>
            </w:r>
          </w:p>
          <w:p>
            <w:pPr>
              <w:pStyle w:val="Normal"/>
              <w:rPr/>
            </w:pPr>
            <w:r>
              <w:rPr/>
              <w:t>9-13 б    - «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есите в рейтинговый лис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 xml:space="preserve">Домашнее задание(творческое): </w:t>
            </w:r>
            <w:r>
              <w:rPr>
                <w:rStyle w:val="StrongEmphasis"/>
                <w:b w:val="false"/>
              </w:rPr>
              <w:t>нарисовать на координатной плоскости фигуру из ломаных линий. Записать координаты вершин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йтинговый лис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чебного элемен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6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уро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 xml:space="preserve"> </w:t>
      </w:r>
      <w:r>
        <w:rPr/>
        <w:t>Рисунки – ответы к УЭ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22655</wp:posOffset>
            </wp:positionH>
            <wp:positionV relativeFrom="paragraph">
              <wp:posOffset>-152400</wp:posOffset>
            </wp:positionV>
            <wp:extent cx="7400290" cy="1381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56210</wp:posOffset>
                </wp:positionV>
                <wp:extent cx="6124575" cy="57467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Борисоглеб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Борисоглебская средняя общеобразовательная школа №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5.25pt;mso-wrap-distance-left:9.05pt;mso-wrap-distance-right:9.05pt;mso-wrap-distance-top:0pt;mso-wrap-distance-bottom:0pt;margin-top:12.3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Борисоглебского городск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Борисоглебская средняя общеобразовательная школа №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математики в 6 классе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ординатная плоскос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учебнику Зубаревой И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учитель математик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К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дасова Римм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овна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курс «Педагог года- 2015</w:t>
      </w:r>
      <w:bookmarkStart w:id="0" w:name="_GoBack"/>
      <w:bookmarkEnd w:id="0"/>
      <w:r>
        <w:rPr>
          <w:sz w:val="22"/>
          <w:szCs w:val="22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pptx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05:00Z</dcterms:created>
  <dc:creator>User</dc:creator>
  <dc:description/>
  <cp:keywords/>
  <dc:language>en-US</dc:language>
  <cp:lastModifiedBy>Шипилова</cp:lastModifiedBy>
  <cp:lastPrinted>2014-12-22T13:04:00Z</cp:lastPrinted>
  <dcterms:modified xsi:type="dcterms:W3CDTF">2014-12-22T09:05:00Z</dcterms:modified>
  <cp:revision>7</cp:revision>
  <dc:subject/>
  <dc:title>Урок математики в 6 классе</dc:title>
</cp:coreProperties>
</file>