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ДАРЕННОСТИ В УСЛОВИЯХ НАЧАЛЬНОЙ ШКОЛ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ладший школьный возраст – период впитывания, накопления знаний, период усвоения по преимуществу. Успешному выполнению этой важной жизненной функции благоприятствуют характерные способности детей этого возраста: доверчивое подчинение авторитету, повышенная восприимчивость, впечатлительность, наивно-игровое отношение ко многому из того, с чем они сталкиваются. У младших школьников каждая из отмеченных способностей выступает, главным образом, своей положительной стороной, и это неповторимое своеобразие дан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озрастом происходит не только увеличение возможностей, но и ограничение, а то и утрата некоторых ценных особенностей детской психики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от одного возрастного периода к другому означает не просто усиление, обогащение психических свойств, но и подлинное преобразование – затухание, прекращение действия одних особенностей и возникновение новы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– специфика детства. Именно в годы созревания возникают своеобразные состояния психики, когда обнаруживаются особые возможности для проявления и установления тех или иных сторон интеллекта. Можно говорить о возрастной одаренности, имея в виду эти, обусловленные возрастом предпосылки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ой ступени детство присуща своя и для последующих возрастов не характерная готовность, расположенность к умственному росту. С точки зрения предпосылок развития дети как бы одареннее взрослых; но очень важно не упустить эти, на время возникающие внутренние условия развит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да, только у части детей, опережающих свой возраст, подобная одержимость умственными занятиями станет устойчивой особенностью. У других таких детей – при прочих равных условиях – неустанная потребность прилагать умственные усилия в дальнейшем снизится, - это скажется и на развивающихся способностях. Эти различия в последующем ходе развития можно рассматривать как подтверждение того, что яркие проявления детской одаренности во многом зависят именно от возрастных, в определенную пору возникающих и в какой-то мере преходящих особен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ующие нас индивидуальные различия по способностям – «родом из детства». Яркие проявления возрастной одаренности – та почва, на которой могут вырастать выдающиеся способ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незаурядных проявлениях ребенка – это не надо упускать из виду – выступают и те особенности возраста, которые окажутся переходящим, недолговечны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не следует преувеличивать значение необычно быстрого овладения речью; а ведь в этом зачастую видят признаки незаурядности интеллекта. Но такая особенность – быстрота начального приобщения к языку – нередко характерна лишь на определенном этапе развития, затем особая речевая активность ребенка может ослабеть, и другие дети постепенно догоняют ег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надежным предсказателем будущего оказывается и особый интерес дошкольника и младшего школьника к вычислениям, счету в уме. Известный математик, академик А.Колмогоров отмечает: «Ранние детские способности и склонности к счету часто быстро угасают даже при их культивировании старшими». По-видимому, успехи в такого рода занятиях, позволяющие блистать среди сверстников, также могут оказаться лишь эпизодом возрастного развития; действительная одаренность к математике требует других качеств ума, выступающих в более позднем возрасте. А проявятся ли они у данного ребенка - </w:t>
        <w:softHyphen/>
        <w:t>еще неизвестно. Некоторые дети, начиная с дошкольного или младшего школьного возраста, обнаруживают удивительную легкость и изобретательность в оперировании абстрактными понятиями, схемами, условными обозначениями. Но, как правило, в дальнейшем, когда потребуется более конкретный, содержательный анализ, такие дети зачастую испытывают затруднения, и тогда становится заметной односторонность и неполнота их умственных возможносте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учитывать и такое обстоятельство. Необычная умственная активность и энергия познавательных занятий, например, у пятилетнего ребенка, еще не дают гарантий, что такое сохранится надолго. Могут измениться интересы и устремления. К тому же быстрый темп возрастного умственного развития часто затрагивает разные стороны интеллекта неодинаково: возрастание зрелости в чем-то одном может сочетаться с задержками по другим направлениям. Такая неравномерность умственного подъема также может стать источником трудностей в дальнейшем развитии 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ежде всего важно, как поведут себя родители и другие старшие члены семьи, когда обнаружится необычность ребенка. Часто наряду с радостью и гордостью такой ребенок вызывает и озабоченность,  даже тревогу. Иногда его родителей беспокоит то, о чем другие, казалось бы, могут лишь мечтать: ребенок прочитывает все книги в доме; он поглощен решением задач; его не оторвать от монтирования каких-нибудь устройств… Такой степени пристрастия к умственной работе производит впечатление чрезмерности. Девочка десяти лет ежедневно приносит из библиотеки 2-3 книги, самые разные, без особого разбора, тут же прочитывает их, на следующий день меняет. И каждый вечер с боем приходиться укладывать ее спать… У мальчика девяти лет плохое зрение, приходится ограничивать его занятия книгой, но он ночью, пока мама спит, встает и читает… Нередко родители, с которыми ничего подобного не происходило, опасливо присматриваются к такой увлеченности, к занятиям не по возрасту. И больше всего  боятся: не болезнь ли все это – необычная яркость способностей, неутомимая умственная активность, разнообразие интересов… При этом далеко не всегда взрослым удается хотя бы не обрушить на голову ребенка все свои сомнения и страх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 ранним умственным подъемом нередко особенно чувствительны к ожиданиям окружающих, их одобрениями и порицаниями. В семье могут ввести запрет на разговоры о талантливости ребенка но не всегда он достаточен, кто-нибудь из членов семьи иногда забудется, выразит свой восторг. А ребенок, естественно, не пропустит, уловит восхищение своим умом, своими успехами. Если же старшие, напротив, нисколько не ценят проявления необычных способностей, сморят на них как на странность, которая со временем пройдет, то и такое отношение тоже будет «принято к сведению», оно не минует детского созн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у учителей просто некогда заниматься одаренными детьми; а некоторым из них как бы мешают ученики с поражающими познаниями, с не всегда понятной умственной активностью. Бывает и так: педагог поначалу собирается давать явно выдающемуся ученику более трудные задания, уделять ему специальное внимание. Но потом такие намерения (а иногда и обещания родителям) забываются – нет для этого у учителя ни времени, ни сил… К тому же в ученике незаурядном, с необычно высоким умственным уровнем педагог нередко видит прежде всего лишь восприимчивого к учению, не замечая, что такой ребенок нуждается в особом подхо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 начальных классах наиболее развитого ученика почти перестают спрашивают: учитель ведь уверен, что он и так знает. Если он все же настойчиво пытается что-нибудь сказать или спросить, то может нарваться и на упрек, что он «выскочка». А когда он видит, что его активность учителю не нужна, и переключается на что-нибудь постороннее – не миновать недовольства, а то и раздражения педагога: почему отвлекается и не интересуется занятиями? Уж не слишком ли он себя возомнил?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вают и другие варианты школьных трудностей у ребенка с ранним умственным расцветом. От него ожидают, требуют и родители, и педагоги, чтобы он обязательно был примерным учеником, отличником. А ведь отметки часто ставят не только за знания, но и за поведении, за почерк. Ученику с повышенными способностям достается гораздо больше, чем другим, например, за не по форме выполненное домашнее задание, за какое-нибудь не предусмотренное темой высказывание на уроке, за небрежную письменную работ. А в некоторых семьях любое снижение отметок воспринимается как драм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ребенка с ранним умственным расцветом нередки трудности и во взаимоотношениях со сверстниками. Часто одноклассники, особенно к началу подросткового возраст, начинают активно отторгать от себя такого ученика, дают ему обидные прозвища, стараются поставить его в неловкое положение. А тот, чтобы не оказаться отверженным, стремиться быть «как все»: избегает обнаруживать себя самым знающим или, тем более, самым стар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4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7:11:00Z</dcterms:created>
  <dc:creator>ВИНЕРА</dc:creator>
  <dc:description/>
  <cp:keywords/>
  <dc:language>en-US</dc:language>
  <cp:lastModifiedBy>sarmdo_mail.ru</cp:lastModifiedBy>
  <dcterms:modified xsi:type="dcterms:W3CDTF">2014-11-28T17:12:00Z</dcterms:modified>
  <cp:revision>3</cp:revision>
  <dc:subject/>
  <dc:title>РАЗВИТИЕ ОДАРЕННОСТИ В УСЛОВИЯХ НАЧАЛЬНОЙ ШКОЛЫ</dc:title>
</cp:coreProperties>
</file>