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по математике.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На праздник пришли 45 мальчиков, а девочек на 8 меньше. Сколько ребят пришло на праздник?</w:t>
      </w:r>
    </w:p>
    <w:p>
      <w:pPr>
        <w:pStyle w:val="Normal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 ёлку купили 100 игрушек. Из них 27 зайцев, 43 куклы, а остальные собачки. Сколько собачек купили на ёлку?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 ёлку повесили 56 игрушек. Из них 32 хлопушки, а остальные шары. На сколько больше хлопушек, чем шаров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>В каждой команде по 5 человек. Сколько спортсменов в 7 таких командах?</w:t>
      </w:r>
    </w:p>
    <w:p>
      <w:pPr>
        <w:pStyle w:val="Normal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>На соревнования приехало 58 борцов, а боксёров на 36 меньше. Сколько спорт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нов приехало на соревнования?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На горке было 95 ребят. Из них катались на санках 47 человека, на лыжах на 14 меньше, чем на санках, а остальные играли в снежки. Сколько детей играл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ки?</w:t>
      </w:r>
    </w:p>
    <w:p>
      <w:pPr>
        <w:pStyle w:val="Normal"/>
        <w:rPr/>
      </w:pPr>
      <w:r>
        <w:rPr>
          <w:b/>
          <w:sz w:val="28"/>
          <w:szCs w:val="28"/>
        </w:rPr>
        <w:t>7.</w:t>
      </w:r>
      <w:r>
        <w:rPr>
          <w:sz w:val="28"/>
          <w:szCs w:val="28"/>
        </w:rPr>
        <w:t xml:space="preserve"> Сколько открыток в 6 альбомах, если в каждом по 8 открыток?</w:t>
      </w:r>
    </w:p>
    <w:p>
      <w:pPr>
        <w:pStyle w:val="Normal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В одной клетке 70 выдр, а в другой на 18 меньше. Сколько всего выдр?</w:t>
      </w:r>
    </w:p>
    <w:p>
      <w:pPr>
        <w:pStyle w:val="Normal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На складе 100 кг фруктов. На сколько кг яблок больше, чем груш, если   яблок 67 кг?</w:t>
      </w:r>
    </w:p>
    <w:p>
      <w:pPr>
        <w:pStyle w:val="Normal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В каждой клетке по 4 канарейки. Сколько канареек в 6 клетках?</w:t>
      </w:r>
    </w:p>
    <w:p>
      <w:pPr>
        <w:pStyle w:val="Normal"/>
        <w:rPr/>
      </w:pPr>
      <w:r>
        <w:rPr>
          <w:b/>
          <w:sz w:val="28"/>
          <w:szCs w:val="28"/>
        </w:rPr>
        <w:t>11</w:t>
      </w:r>
      <w:r>
        <w:rPr>
          <w:sz w:val="28"/>
          <w:szCs w:val="28"/>
        </w:rPr>
        <w:t>. 12 бананов раздали 6 детям поровну. Сколько бананов получил каждый?</w:t>
      </w:r>
    </w:p>
    <w:p>
      <w:pPr>
        <w:pStyle w:val="Normal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В детский сад привезли 50 игрушек. Из них 25 мячей, кукол на  12 меньше, чем мячей, а остальные машины. Сколько привезли машин?</w:t>
      </w:r>
    </w:p>
    <w:p>
      <w:pPr>
        <w:pStyle w:val="Normal"/>
        <w:rPr/>
      </w:pPr>
      <w:r>
        <w:rPr/>
        <w:t>13.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9"/>
        <w:gridCol w:w="537"/>
        <w:gridCol w:w="537"/>
        <w:gridCol w:w="537"/>
        <w:gridCol w:w="442"/>
        <w:gridCol w:w="536"/>
        <w:gridCol w:w="536"/>
        <w:gridCol w:w="536"/>
        <w:gridCol w:w="536"/>
        <w:gridCol w:w="441"/>
        <w:gridCol w:w="536"/>
        <w:gridCol w:w="536"/>
        <w:gridCol w:w="536"/>
        <w:gridCol w:w="536"/>
        <w:gridCol w:w="496"/>
        <w:gridCol w:w="441"/>
      </w:tblGrid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жите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ножитель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едени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color w:val="000000"/>
          <w:sz w:val="28"/>
          <w:szCs w:val="28"/>
        </w:rPr>
        <w:t>12:3=</w:t>
        <w:tab/>
        <w:t xml:space="preserve">    14:4=</w:t>
        <w:tab/>
        <w:t xml:space="preserve">45:5=  </w:t>
        <w:tab/>
        <w:t>42:6=</w:t>
        <w:tab/>
        <w:t xml:space="preserve">       3 х 5 : 3=        5 х 6 – 24=</w:t>
        <w:tab/>
      </w:r>
    </w:p>
    <w:p>
      <w:pPr>
        <w:pStyle w:val="Normal"/>
        <w:rPr/>
      </w:pPr>
      <w:r>
        <w:rPr>
          <w:color w:val="000000"/>
          <w:sz w:val="28"/>
          <w:szCs w:val="28"/>
        </w:rPr>
        <w:t>15:3=</w:t>
        <w:tab/>
        <w:t xml:space="preserve">    24:4=</w:t>
        <w:tab/>
        <w:t>30:5=</w:t>
        <w:tab/>
        <w:t xml:space="preserve">          36:6=</w:t>
        <w:tab/>
        <w:t xml:space="preserve">       8 : 2 х 5=        70 – 6 х 7=</w:t>
      </w:r>
    </w:p>
    <w:p>
      <w:pPr>
        <w:pStyle w:val="Normal"/>
        <w:rPr/>
      </w:pPr>
      <w:r>
        <w:rPr>
          <w:color w:val="000000"/>
          <w:sz w:val="28"/>
          <w:szCs w:val="28"/>
        </w:rPr>
        <w:t>21:3=</w:t>
        <w:tab/>
        <w:t xml:space="preserve">    36:4=</w:t>
        <w:tab/>
        <w:t>15:5=</w:t>
        <w:tab/>
        <w:t xml:space="preserve">          48:6=</w:t>
        <w:tab/>
        <w:t xml:space="preserve">       7 х 3 : 3=        4 х 7 – 7 х 3=</w:t>
      </w:r>
    </w:p>
    <w:p>
      <w:pPr>
        <w:pStyle w:val="Normal"/>
        <w:rPr/>
      </w:pPr>
      <w:r>
        <w:rPr>
          <w:color w:val="000000"/>
          <w:sz w:val="28"/>
          <w:szCs w:val="28"/>
        </w:rPr>
        <w:t>18:3=</w:t>
        <w:tab/>
        <w:t xml:space="preserve">    28:4=</w:t>
        <w:tab/>
        <w:t>25:5=</w:t>
        <w:tab/>
        <w:t xml:space="preserve">          54:6=</w:t>
        <w:tab/>
        <w:t xml:space="preserve">       6 х 4 : 3=        48 – 8 х 6 =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14</w:t>
      </w:r>
      <w:r>
        <w:rPr>
          <w:color w:val="000000"/>
          <w:sz w:val="28"/>
          <w:szCs w:val="28"/>
        </w:rPr>
        <w:t xml:space="preserve">. В каждом бочонке по 3л мёда. Сколько л мёда в 9 таких бочонках?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16 морковок раздали 8 кроликам поровну.   По сколько морковок получил каждый кролик?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6.</w:t>
      </w:r>
      <w:r>
        <w:rPr>
          <w:color w:val="000000"/>
          <w:sz w:val="28"/>
          <w:szCs w:val="28"/>
        </w:rPr>
        <w:t xml:space="preserve"> Бабушка дала внукам 15 конфет по 5 конфет каждому. Сколько внуков у бабушки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7. </w:t>
      </w:r>
    </w:p>
    <w:p>
      <w:pPr>
        <w:pStyle w:val="Normal"/>
        <w:rPr/>
      </w:pPr>
      <w:r>
        <w:rPr>
          <w:sz w:val="28"/>
          <w:szCs w:val="28"/>
        </w:rPr>
        <w:t>12:2х4=</w:t>
      </w:r>
      <w:r>
        <w:rPr/>
        <w:t xml:space="preserve">                           </w:t>
      </w:r>
      <w:r>
        <w:rPr>
          <w:sz w:val="28"/>
          <w:szCs w:val="28"/>
        </w:rPr>
        <w:t>40-5х7=</w:t>
      </w:r>
      <w:r>
        <w:rPr/>
        <w:t xml:space="preserve">         </w:t>
      </w:r>
      <w:r>
        <w:rPr>
          <w:sz w:val="28"/>
          <w:szCs w:val="28"/>
        </w:rPr>
        <w:t>4х5-4х4=</w:t>
      </w:r>
      <w:r>
        <w:rPr/>
        <w:t xml:space="preserve">             </w:t>
      </w:r>
      <w:r>
        <w:rPr>
          <w:sz w:val="28"/>
          <w:szCs w:val="28"/>
        </w:rPr>
        <w:t>6х1=</w:t>
      </w:r>
      <w:r>
        <w:rPr/>
        <w:t xml:space="preserve">           </w:t>
      </w:r>
      <w:r>
        <w:rPr>
          <w:sz w:val="28"/>
          <w:szCs w:val="28"/>
        </w:rPr>
        <w:t>6:1=</w:t>
      </w:r>
      <w:r>
        <w:rPr/>
        <w:t xml:space="preserve">          </w:t>
      </w:r>
      <w:r>
        <w:rPr>
          <w:sz w:val="28"/>
          <w:szCs w:val="28"/>
        </w:rPr>
        <w:t>2х1=</w:t>
      </w:r>
      <w:r>
        <w:rPr/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4м … 39дм 10см         5х8:5=         4х6-8=        14:2-21:3=       6х0=        6:6=       2:0=</w:t>
      </w:r>
      <w:r>
        <w:rPr/>
        <w:t xml:space="preserve"> </w:t>
      </w:r>
      <w:r>
        <w:rPr>
          <w:sz w:val="28"/>
          <w:szCs w:val="28"/>
        </w:rPr>
        <w:t>5м2дм …5м2см          3х864=         56-7х8=      32:4+8х1=       6:6=        0:6=       2:2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м1см … 710см        </w:t>
      </w:r>
    </w:p>
    <w:p>
      <w:pPr>
        <w:pStyle w:val="Normal"/>
        <w:rPr/>
      </w:pPr>
      <w:r>
        <w:rPr>
          <w:sz w:val="28"/>
          <w:szCs w:val="28"/>
        </w:rPr>
        <w:t>35дм … 3м5см</w:t>
      </w:r>
      <w:r>
        <w:rPr/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Хозяйка купила 49 кг картофеля, а лука на 6 кг меньше.  Сколько кг весила вся её покупка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9</w:t>
      </w:r>
      <w:r>
        <w:rPr>
          <w:sz w:val="28"/>
          <w:szCs w:val="28"/>
        </w:rPr>
        <w:t>. В ящике 60 кг яблок. Из них жёлтых 12кг, красных 18 кг, а остальные зелёные. Сколько кг зелёных яблок в ящи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0.</w:t>
      </w:r>
      <w:r>
        <w:rPr>
          <w:sz w:val="28"/>
          <w:szCs w:val="28"/>
        </w:rPr>
        <w:t xml:space="preserve"> В одном стручке 8 горошин. Сколько горошин  в 7 таких стручках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1.</w:t>
      </w:r>
      <w:r>
        <w:rPr>
          <w:sz w:val="28"/>
          <w:szCs w:val="28"/>
        </w:rPr>
        <w:t xml:space="preserve"> На горке 80 детей. На санках катались 20 детей, остальные на лыжах   На сколько больше детей катались на лыжах, чем на санках?</w:t>
      </w:r>
    </w:p>
    <w:p>
      <w:pPr>
        <w:pStyle w:val="Normal"/>
        <w:rPr/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У Ани 100 руб. Она купила ручку за 12 руб. и блокнот, который на 8 руб. дороже ручки.  Сколько  Ане дали сдачи?</w:t>
      </w:r>
    </w:p>
    <w:p>
      <w:pPr>
        <w:pStyle w:val="Normal"/>
        <w:rPr/>
      </w:pPr>
      <w:r>
        <w:rPr>
          <w:b/>
          <w:sz w:val="28"/>
          <w:szCs w:val="28"/>
        </w:rPr>
        <w:t>23</w:t>
      </w:r>
      <w:r>
        <w:rPr>
          <w:sz w:val="28"/>
          <w:szCs w:val="28"/>
        </w:rPr>
        <w:t xml:space="preserve">. Длина прямоугольника 9 см, а ширина 6см.  Найди периметр и площадь фигуры. </w:t>
      </w:r>
    </w:p>
    <w:p>
      <w:pPr>
        <w:pStyle w:val="Normal"/>
        <w:rPr/>
      </w:pPr>
      <w:r>
        <w:rPr>
          <w:b/>
          <w:sz w:val="28"/>
          <w:szCs w:val="28"/>
        </w:rPr>
        <w:t>24.</w:t>
      </w:r>
      <w:r>
        <w:rPr>
          <w:sz w:val="28"/>
          <w:szCs w:val="28"/>
        </w:rPr>
        <w:t xml:space="preserve"> Длина прямоугольника 5см, а ширина на 2см меньше. Найди Р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5.</w:t>
      </w:r>
      <w:r>
        <w:rPr>
          <w:sz w:val="28"/>
          <w:szCs w:val="28"/>
        </w:rPr>
        <w:t xml:space="preserve"> На горке катались 23 мальчика, а девочек на 18 больше. Сколько детей на горке?</w:t>
      </w:r>
    </w:p>
    <w:p>
      <w:pPr>
        <w:pStyle w:val="Normal"/>
        <w:rPr/>
      </w:pPr>
      <w:r>
        <w:rPr>
          <w:b/>
          <w:sz w:val="28"/>
          <w:szCs w:val="28"/>
        </w:rPr>
        <w:t>26.</w:t>
      </w:r>
      <w:r>
        <w:rPr>
          <w:sz w:val="28"/>
          <w:szCs w:val="28"/>
        </w:rPr>
        <w:t xml:space="preserve"> На кормушке было 40 птиц. Из них синиц 15, воробьёв на 7 больше, чем синиц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 остальные сороки. Сколько сорок сидело на кормушке?</w:t>
      </w:r>
    </w:p>
    <w:p>
      <w:pPr>
        <w:pStyle w:val="Normal"/>
        <w:rPr/>
      </w:pPr>
      <w:r>
        <w:rPr>
          <w:b/>
          <w:sz w:val="28"/>
          <w:szCs w:val="28"/>
        </w:rPr>
        <w:t>27.</w:t>
      </w:r>
      <w:r>
        <w:rPr>
          <w:sz w:val="28"/>
          <w:szCs w:val="28"/>
        </w:rPr>
        <w:t xml:space="preserve"> В магазин привезли 4 мешка муки по 7 кг в каждом. Продали 26 кг.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г муки осталось?</w:t>
      </w:r>
    </w:p>
    <w:p>
      <w:pPr>
        <w:pStyle w:val="Normal"/>
        <w:rPr/>
      </w:pPr>
      <w:r>
        <w:rPr>
          <w:b/>
          <w:sz w:val="28"/>
          <w:szCs w:val="28"/>
        </w:rPr>
        <w:t>28</w:t>
      </w:r>
      <w:r>
        <w:rPr>
          <w:sz w:val="28"/>
          <w:szCs w:val="28"/>
        </w:rPr>
        <w:t>. В парке посадили 45 лип, а осин на 17 больше. Сколько деревьев стало в парке?</w:t>
      </w:r>
    </w:p>
    <w:p>
      <w:pPr>
        <w:pStyle w:val="Normal"/>
        <w:rPr/>
      </w:pPr>
      <w:r>
        <w:rPr>
          <w:b/>
          <w:sz w:val="28"/>
          <w:szCs w:val="28"/>
        </w:rPr>
        <w:t>29</w:t>
      </w:r>
      <w:r>
        <w:rPr>
          <w:sz w:val="28"/>
          <w:szCs w:val="28"/>
        </w:rPr>
        <w:t>. В киоск привезли 40 кг огурцов, продали 2 ящика по 7 кг в каждом.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г огурцов осталось?</w:t>
      </w:r>
    </w:p>
    <w:p>
      <w:pPr>
        <w:pStyle w:val="Normal"/>
        <w:rPr/>
      </w:pPr>
      <w:r>
        <w:rPr>
          <w:b/>
          <w:sz w:val="28"/>
          <w:szCs w:val="28"/>
        </w:rPr>
        <w:t>30.</w:t>
      </w:r>
      <w:r>
        <w:rPr>
          <w:sz w:val="28"/>
          <w:szCs w:val="28"/>
        </w:rPr>
        <w:t xml:space="preserve"> 56 флажков развесили поровну на 7верёвок. Сколько флажков на каждой верёвке?</w:t>
      </w:r>
    </w:p>
    <w:p>
      <w:pPr>
        <w:pStyle w:val="Normal"/>
        <w:rPr/>
      </w:pPr>
      <w:r>
        <w:rPr>
          <w:b/>
          <w:sz w:val="28"/>
          <w:szCs w:val="28"/>
        </w:rPr>
        <w:t>31</w:t>
      </w:r>
      <w:r>
        <w:rPr>
          <w:sz w:val="28"/>
          <w:szCs w:val="28"/>
        </w:rPr>
        <w:t>. В 7 клетках было по 5 белых кроликов, а в 6 клетках по 7 кроликов.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го кроликов на ферме?</w:t>
      </w:r>
    </w:p>
    <w:p>
      <w:pPr>
        <w:pStyle w:val="Normal"/>
        <w:rPr/>
      </w:pPr>
      <w:r>
        <w:rPr>
          <w:b/>
          <w:sz w:val="28"/>
          <w:szCs w:val="28"/>
        </w:rPr>
        <w:t>32.</w:t>
      </w:r>
      <w:r>
        <w:rPr>
          <w:sz w:val="28"/>
          <w:szCs w:val="28"/>
        </w:rPr>
        <w:t xml:space="preserve">  У хозяйки было 35 кур, гусей на 16 меньше, чем кур, а уток на 25 больше,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гусей. Сколько всего домашней птицы у хозяйки?</w:t>
      </w:r>
    </w:p>
    <w:p>
      <w:pPr>
        <w:pStyle w:val="Normal"/>
        <w:rPr/>
      </w:pPr>
      <w:r>
        <w:rPr>
          <w:b/>
          <w:sz w:val="28"/>
          <w:szCs w:val="28"/>
        </w:rPr>
        <w:t>33.</w:t>
      </w:r>
      <w:r>
        <w:rPr>
          <w:sz w:val="28"/>
          <w:szCs w:val="28"/>
        </w:rPr>
        <w:t xml:space="preserve"> На базу привезли 85 кг овощей. Моркови 45 кг, свёклы на 27 кг меньше, а остальной   картофель. Сколько кг картофеля привезли на базу?</w:t>
      </w:r>
    </w:p>
    <w:p>
      <w:pPr>
        <w:pStyle w:val="Normal"/>
        <w:rPr/>
      </w:pPr>
      <w:r>
        <w:rPr>
          <w:b/>
          <w:sz w:val="28"/>
          <w:szCs w:val="28"/>
        </w:rPr>
        <w:t>34.</w:t>
      </w:r>
      <w:r>
        <w:rPr>
          <w:sz w:val="28"/>
          <w:szCs w:val="28"/>
        </w:rPr>
        <w:t xml:space="preserve"> В упаковке было 120 шаров. Из них 46 красных, а синих на 8 больше, чем красных, а остальные жёлтые. Сколько жёлтых шаров в упаковке?</w:t>
      </w:r>
    </w:p>
    <w:p>
      <w:pPr>
        <w:pStyle w:val="Normal"/>
        <w:rPr/>
      </w:pPr>
      <w:r>
        <w:rPr>
          <w:b/>
          <w:sz w:val="28"/>
          <w:szCs w:val="28"/>
        </w:rPr>
        <w:t>35</w:t>
      </w:r>
      <w:r>
        <w:rPr>
          <w:sz w:val="28"/>
          <w:szCs w:val="28"/>
        </w:rPr>
        <w:t>. На фабрике сшили 35 костюмов, а платьев на 27 больше, чем костюмов, а плащ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12 меньше, чем платьев. Сколько вещей сшили на фабрике?</w:t>
      </w:r>
    </w:p>
    <w:p>
      <w:pPr>
        <w:pStyle w:val="Normal"/>
        <w:rPr/>
      </w:pPr>
      <w:r>
        <w:rPr>
          <w:b/>
          <w:sz w:val="28"/>
          <w:szCs w:val="28"/>
        </w:rPr>
        <w:t>36.</w:t>
      </w:r>
      <w:r>
        <w:rPr>
          <w:sz w:val="28"/>
          <w:szCs w:val="28"/>
        </w:rPr>
        <w:t xml:space="preserve"> В магазин привезли 200 пар обуви. Из них 137 пар женской, а остальная обувь мужская. На сколько больше пар женской обуви, чем мужской привезли в магазин?</w:t>
      </w:r>
    </w:p>
    <w:p>
      <w:pPr>
        <w:pStyle w:val="Normal"/>
        <w:rPr/>
      </w:pPr>
      <w:r>
        <w:rPr>
          <w:b/>
          <w:sz w:val="28"/>
          <w:szCs w:val="28"/>
        </w:rPr>
        <w:t>37.</w:t>
      </w:r>
      <w:r>
        <w:rPr>
          <w:sz w:val="28"/>
          <w:szCs w:val="28"/>
        </w:rPr>
        <w:t xml:space="preserve"> Длина комнаты 8м, а ширина на 2м меньше. Найди периметр и площадь комнаты.</w:t>
      </w:r>
    </w:p>
    <w:p>
      <w:pPr>
        <w:pStyle w:val="Normal"/>
        <w:rPr/>
      </w:pPr>
      <w:r>
        <w:rPr>
          <w:b/>
          <w:sz w:val="28"/>
          <w:szCs w:val="28"/>
        </w:rPr>
        <w:t>38.</w:t>
      </w:r>
      <w:r>
        <w:rPr>
          <w:sz w:val="28"/>
          <w:szCs w:val="28"/>
        </w:rPr>
        <w:t xml:space="preserve"> У Ани 50руб. Она купила 3 булочки по 7руб. Сколько   сдачи получит Аня?</w:t>
      </w:r>
    </w:p>
    <w:p>
      <w:pPr>
        <w:pStyle w:val="Normal"/>
        <w:rPr/>
      </w:pPr>
      <w:r>
        <w:rPr>
          <w:b/>
          <w:sz w:val="28"/>
          <w:szCs w:val="28"/>
        </w:rPr>
        <w:t>39.</w:t>
      </w:r>
      <w:r>
        <w:rPr>
          <w:sz w:val="28"/>
          <w:szCs w:val="28"/>
        </w:rPr>
        <w:t xml:space="preserve"> На одной клумбе распустилось 24 тюльпана, а на другой на 16 меньше. Во ск.ра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ьше распустилось тюльпанов на второй клумбе, чем на первой?</w:t>
      </w:r>
    </w:p>
    <w:p>
      <w:pPr>
        <w:pStyle w:val="Normal"/>
        <w:rPr/>
      </w:pPr>
      <w:r>
        <w:rPr>
          <w:b/>
          <w:sz w:val="28"/>
          <w:szCs w:val="28"/>
        </w:rPr>
        <w:t>40.</w:t>
      </w:r>
      <w:r>
        <w:rPr>
          <w:sz w:val="28"/>
          <w:szCs w:val="28"/>
        </w:rPr>
        <w:t xml:space="preserve">  В мастерской отремонтировали 40 легковых машины, а грузовых в 5 раз меньше.   Сколько всего машин отремонтировали в этой мастерской?</w:t>
      </w:r>
    </w:p>
    <w:p>
      <w:pPr>
        <w:pStyle w:val="Normal"/>
        <w:rPr/>
      </w:pPr>
      <w:r>
        <w:rPr>
          <w:b/>
          <w:sz w:val="28"/>
          <w:szCs w:val="28"/>
        </w:rPr>
        <w:t>41.</w:t>
      </w:r>
      <w:r>
        <w:rPr>
          <w:sz w:val="28"/>
          <w:szCs w:val="28"/>
        </w:rPr>
        <w:t xml:space="preserve"> В магазин поступило 150 книг. Из них 50 детективов, романов на 20 меньше, ч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етективов, а остальные сказки для детей. Сколько сказок поступило в магазин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2.</w:t>
      </w:r>
      <w:r>
        <w:rPr>
          <w:sz w:val="28"/>
          <w:szCs w:val="28"/>
        </w:rPr>
        <w:t xml:space="preserve"> На крыше живёт 95 голубей. На сколько больше белых, чем сизых голубей, ес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елых 60 птиц?</w:t>
      </w:r>
    </w:p>
    <w:p>
      <w:pPr>
        <w:pStyle w:val="Normal"/>
        <w:rPr/>
      </w:pPr>
      <w:r>
        <w:rPr>
          <w:b/>
          <w:sz w:val="28"/>
          <w:szCs w:val="28"/>
        </w:rPr>
        <w:t>43.</w:t>
      </w:r>
      <w:r>
        <w:rPr>
          <w:sz w:val="28"/>
          <w:szCs w:val="28"/>
        </w:rPr>
        <w:t xml:space="preserve"> В 7 клетках по 5 чёрных кроликов, а в 8 клетках по 4 белых кролика.На сколь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еньше белых кроликов, чем чёрных?</w:t>
      </w:r>
    </w:p>
    <w:p>
      <w:pPr>
        <w:pStyle w:val="Normal"/>
        <w:rPr/>
      </w:pPr>
      <w:r>
        <w:rPr>
          <w:b/>
          <w:sz w:val="28"/>
          <w:szCs w:val="28"/>
        </w:rPr>
        <w:t>44.</w:t>
      </w:r>
      <w:r>
        <w:rPr>
          <w:sz w:val="28"/>
          <w:szCs w:val="28"/>
        </w:rPr>
        <w:t xml:space="preserve"> Длина огорода 9м, а ширина на 4м меньше. Найди периметр и площадь огор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х 5 : 4 х 7 – 34=</w:t>
        <w:tab/>
        <w:tab/>
        <w:t>( 45 : 9 + 81 : 9 ) : 7=</w:t>
        <w:tab/>
        <w:t xml:space="preserve">   __х 8 = 56</w:t>
        <w:tab/>
        <w:t>45 : __ =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 х 7 + 7 х 4 – 8 х 8= </w:t>
        <w:tab/>
        <w:t>( 32 : 4 + 34 ) : 6 =</w:t>
        <w:tab/>
        <w:t xml:space="preserve">   __: 8 = 8</w:t>
        <w:tab/>
        <w:tab/>
        <w:t>72 : __ =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0 – 7 х 7 + 27 : 3=</w:t>
        <w:tab/>
        <w:t>63 : ( 27 : 9 + 36 : 9 ) =      __х 9 = 54          81 : __ =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х 4 : 2  +  32 : 4=</w:t>
        <w:tab/>
        <w:t>( 45 : 9 + 25 : 5) х 3 =        __: 9 =3</w:t>
        <w:tab/>
        <w:tab/>
        <w:t>7 х __ = 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6 : 7 – 18 : 3 + 2:2=</w:t>
        <w:tab/>
        <w:t>5 х 7 х 1 х 0 х 9 х 2=         __х 6 = 0</w:t>
        <w:tab/>
        <w:tab/>
        <w:t>8 х __ = 48</w:t>
      </w:r>
    </w:p>
    <w:p>
      <w:pPr>
        <w:pStyle w:val="Normal"/>
        <w:rPr/>
      </w:pPr>
      <w:r>
        <w:rPr>
          <w:b/>
          <w:sz w:val="28"/>
          <w:szCs w:val="28"/>
        </w:rPr>
        <w:t>46.</w:t>
      </w:r>
      <w:r>
        <w:rPr>
          <w:sz w:val="28"/>
          <w:szCs w:val="28"/>
        </w:rPr>
        <w:t xml:space="preserve"> 1.В самолёте летело 100 пассажиров. Из них 50 немцев, французов на 25 меньше, чем немцев, остальные русские. Ск. летело русских пассажиров?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7.</w:t>
      </w:r>
      <w:r>
        <w:rPr>
          <w:sz w:val="28"/>
          <w:szCs w:val="28"/>
        </w:rPr>
        <w:t xml:space="preserve"> В одном доме живут 25 жильцов, в другом на 37 больше, а в третьем столько, сколько в 1-м и во 2-м вместе. Ск. жильцов живут в трёх домах? </w:t>
      </w:r>
    </w:p>
    <w:p>
      <w:pPr>
        <w:pStyle w:val="Normal"/>
        <w:rPr/>
      </w:pPr>
      <w:r>
        <w:rPr>
          <w:b/>
          <w:sz w:val="28"/>
          <w:szCs w:val="28"/>
        </w:rPr>
        <w:t>48.</w:t>
      </w:r>
      <w:r>
        <w:rPr>
          <w:sz w:val="28"/>
          <w:szCs w:val="28"/>
        </w:rPr>
        <w:t xml:space="preserve"> В парке посадили 35 деревьев. Из них 16 осин, 12 берёз, а остальные липы. На сколько больше посадили осин, чем лип?</w:t>
      </w:r>
    </w:p>
    <w:p>
      <w:pPr>
        <w:pStyle w:val="Normal"/>
        <w:rPr/>
      </w:pPr>
      <w:r>
        <w:rPr>
          <w:b/>
          <w:sz w:val="28"/>
          <w:szCs w:val="28"/>
        </w:rPr>
        <w:t>49.</w:t>
      </w:r>
      <w:r>
        <w:rPr>
          <w:sz w:val="28"/>
          <w:szCs w:val="28"/>
        </w:rPr>
        <w:t xml:space="preserve"> На одной ветке 8 синиц, а на другой в 3 раза больше. Ск. всего синиц? </w:t>
      </w:r>
    </w:p>
    <w:p>
      <w:pPr>
        <w:pStyle w:val="Normal"/>
        <w:rPr/>
      </w:pPr>
      <w:r>
        <w:rPr>
          <w:b/>
          <w:sz w:val="28"/>
          <w:szCs w:val="28"/>
        </w:rPr>
        <w:t>50.</w:t>
      </w:r>
      <w:r>
        <w:rPr>
          <w:sz w:val="28"/>
          <w:szCs w:val="28"/>
        </w:rPr>
        <w:t xml:space="preserve">  В ларёк привезли 60 кг киви. Продали 3 пакета по 7 кг. Ск. кг киви осталось?</w:t>
      </w:r>
    </w:p>
    <w:p>
      <w:pPr>
        <w:pStyle w:val="Normal"/>
        <w:rPr/>
      </w:pPr>
      <w:r>
        <w:rPr>
          <w:b/>
          <w:sz w:val="28"/>
          <w:szCs w:val="28"/>
        </w:rPr>
        <w:t>51</w:t>
      </w:r>
      <w:r>
        <w:rPr>
          <w:sz w:val="28"/>
          <w:szCs w:val="28"/>
        </w:rPr>
        <w:t>. Купили 12 сказок и 20 детективов. Все книги расставили на 4 полки поровну. По сколько книг на каждой полке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2.</w:t>
      </w:r>
      <w:r>
        <w:rPr>
          <w:sz w:val="28"/>
          <w:szCs w:val="28"/>
        </w:rPr>
        <w:t xml:space="preserve"> В 3 корзинах по 6 кг грибов, а в 4 – по 7кг грибов. Ск. всего грибов?</w:t>
      </w:r>
    </w:p>
    <w:p>
      <w:pPr>
        <w:pStyle w:val="Normal"/>
        <w:rPr/>
      </w:pPr>
      <w:r>
        <w:rPr>
          <w:b/>
          <w:sz w:val="28"/>
          <w:szCs w:val="28"/>
        </w:rPr>
        <w:t>53.</w:t>
      </w:r>
      <w:r>
        <w:rPr>
          <w:sz w:val="28"/>
          <w:szCs w:val="28"/>
        </w:rPr>
        <w:t xml:space="preserve"> Мама купила 3пакета сахара по 5кг и 2пакета риса по 7кг. На ск. меньше риса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4.</w:t>
      </w:r>
      <w:r>
        <w:rPr>
          <w:sz w:val="28"/>
          <w:szCs w:val="28"/>
        </w:rPr>
        <w:t xml:space="preserve"> Длина поляны 9м, а ширина в 3р. меньше. Найди Р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5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грядки 63дм в кв., а её длина-9дм.Найди ширину и Р.</w:t>
      </w:r>
    </w:p>
    <w:p>
      <w:pPr>
        <w:pStyle w:val="Normal"/>
        <w:rPr/>
      </w:pPr>
      <w:r>
        <w:rPr>
          <w:b/>
          <w:sz w:val="28"/>
          <w:szCs w:val="28"/>
        </w:rPr>
        <w:t xml:space="preserve">56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 – 6х2 + 9=</w:t>
        <w:tab/>
        <w:tab/>
        <w:t>75 -6х7 +14=</w:t>
        <w:tab/>
        <w:tab/>
        <w:t>4х10=</w:t>
        <w:tab/>
        <w:tab/>
        <w:t>7х(4-4)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+ 3х4 – 10=</w:t>
        <w:tab/>
        <w:tab/>
        <w:t>24:4 х (7-5)=</w:t>
        <w:tab/>
        <w:tab/>
        <w:t>4х100=</w:t>
        <w:tab/>
        <w:tab/>
        <w:t>(7х4)-4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 : 9 х (8-4)=</w:t>
        <w:tab/>
        <w:tab/>
        <w:t>43+12: (18:3)х7=</w:t>
        <w:tab/>
        <w:tab/>
        <w:t>40х10=</w:t>
        <w:tab/>
        <w:tab/>
        <w:t>8:8 + 0: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1 - 4 х (24 : 8) :6=</w:t>
        <w:tab/>
        <w:t>24 – 18 : 6=</w:t>
        <w:tab/>
        <w:tab/>
        <w:tab/>
        <w:t>400:10=</w:t>
        <w:tab/>
        <w:tab/>
        <w:t>(2+2+2+2):8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 – 7 + 6 : 3=</w:t>
        <w:tab/>
        <w:tab/>
        <w:t>25 : 5 + 9х5=</w:t>
        <w:tab/>
        <w:tab/>
        <w:t>400:100=</w:t>
        <w:tab/>
        <w:tab/>
        <w:t>4х1 + 4:1 – 4х0=</w:t>
      </w:r>
    </w:p>
    <w:p>
      <w:pPr>
        <w:pStyle w:val="Normal"/>
        <w:rPr/>
      </w:pPr>
      <w:r>
        <w:rPr>
          <w:b/>
          <w:sz w:val="28"/>
          <w:szCs w:val="28"/>
        </w:rPr>
        <w:t>57.</w:t>
      </w:r>
      <w:r>
        <w:rPr>
          <w:sz w:val="28"/>
          <w:szCs w:val="28"/>
        </w:rPr>
        <w:t xml:space="preserve"> В аквариуме 37 рыбок. Из них 9золотых, сомиков на 3 больше, а ост. гупп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гуппи в аквариуме?</w:t>
      </w:r>
    </w:p>
    <w:p>
      <w:pPr>
        <w:pStyle w:val="Normal"/>
        <w:rPr/>
      </w:pPr>
      <w:r>
        <w:rPr>
          <w:b/>
          <w:sz w:val="28"/>
          <w:szCs w:val="28"/>
        </w:rPr>
        <w:t>58.</w:t>
      </w:r>
      <w:r>
        <w:rPr>
          <w:sz w:val="28"/>
          <w:szCs w:val="28"/>
        </w:rPr>
        <w:t xml:space="preserve"> Купили 24 набора цветной бумаги, а бархатной в 3 раза меньше. На ск. больш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пили наборов цветной бумаг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9. Взяли 36 карандашей, ручек на 30 меньше, а тетрадей в 4 раза больше, чем руч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. всего принадлежностей взяли?</w:t>
      </w:r>
    </w:p>
    <w:p>
      <w:pPr>
        <w:pStyle w:val="Normal"/>
        <w:rPr/>
      </w:pPr>
      <w:r>
        <w:rPr>
          <w:b/>
          <w:sz w:val="28"/>
          <w:szCs w:val="28"/>
        </w:rPr>
        <w:t>60.</w:t>
      </w:r>
      <w:r>
        <w:rPr>
          <w:sz w:val="28"/>
          <w:szCs w:val="28"/>
        </w:rPr>
        <w:t xml:space="preserve"> В парке 24 клёна, а сосен на 16 меньше. Во ск. раз больше клёнов, чем сосен?</w:t>
      </w:r>
    </w:p>
    <w:p>
      <w:pPr>
        <w:pStyle w:val="Normal"/>
        <w:rPr/>
      </w:pPr>
      <w:r>
        <w:rPr>
          <w:b/>
          <w:sz w:val="28"/>
          <w:szCs w:val="28"/>
        </w:rPr>
        <w:t>61</w:t>
      </w:r>
      <w:r>
        <w:rPr>
          <w:sz w:val="28"/>
          <w:szCs w:val="28"/>
        </w:rPr>
        <w:t>. Длина площади 8м, а ширина в 2 раза меньше. Найди периметр и площа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2.</w:t>
      </w:r>
    </w:p>
    <w:p>
      <w:pPr>
        <w:pStyle w:val="Normal"/>
        <w:rPr/>
      </w:pPr>
      <w:r>
        <w:rPr>
          <w:sz w:val="28"/>
          <w:szCs w:val="28"/>
        </w:rPr>
        <w:t>45:5-49:7=</w:t>
        <w:tab/>
        <w:tab/>
        <w:t>(40-4х8):4=</w:t>
        <w:tab/>
        <w:tab/>
        <w:t>5х0=</w:t>
        <w:tab/>
        <w:tab/>
        <w:t>7х10=</w:t>
        <w:tab/>
        <w:t>5м2дм…5м20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х6-21:3=</w:t>
        <w:tab/>
        <w:tab/>
        <w:t>(40-4):6+4х4=</w:t>
        <w:tab/>
        <w:t>5х1=</w:t>
        <w:tab/>
        <w:tab/>
        <w:t>70х10=</w:t>
        <w:tab/>
        <w:t>35дм … 3м5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:6х2-3х4=</w:t>
        <w:tab/>
        <w:t>(63:7-9)х5+8=</w:t>
        <w:tab/>
        <w:t>5:5=</w:t>
        <w:tab/>
        <w:tab/>
        <w:t>70:10=</w:t>
        <w:tab/>
        <w:t>107см… 1м7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:4:7+7х1=</w:t>
        <w:tab/>
        <w:t>56:7-(35:5-7)=</w:t>
        <w:tab/>
        <w:t>5:1=</w:t>
        <w:tab/>
        <w:tab/>
        <w:t>700:100=</w:t>
        <w:tab/>
        <w:t>7м…6м10дм</w:t>
      </w:r>
    </w:p>
    <w:p>
      <w:pPr>
        <w:pStyle w:val="Normal"/>
        <w:rPr/>
      </w:pPr>
      <w:r>
        <w:rPr>
          <w:b/>
          <w:sz w:val="28"/>
          <w:szCs w:val="28"/>
        </w:rPr>
        <w:t>63</w:t>
      </w:r>
      <w:r>
        <w:rPr>
          <w:sz w:val="28"/>
          <w:szCs w:val="28"/>
        </w:rPr>
        <w:t>. В одном пакете было 35 кг яблок, а в другом на 17 кг меньше. Ск. всего яблок?</w:t>
      </w:r>
    </w:p>
    <w:p>
      <w:pPr>
        <w:pStyle w:val="Normal"/>
        <w:rPr/>
      </w:pPr>
      <w:r>
        <w:rPr>
          <w:b/>
          <w:sz w:val="28"/>
          <w:szCs w:val="28"/>
        </w:rPr>
        <w:t>64.</w:t>
      </w:r>
      <w:r>
        <w:rPr>
          <w:sz w:val="28"/>
          <w:szCs w:val="28"/>
        </w:rPr>
        <w:t xml:space="preserve"> В одном ящике было 40 кг огурцов, а в другом в 5раз меньше. Ск. всего огурцов?</w:t>
      </w:r>
    </w:p>
    <w:p>
      <w:pPr>
        <w:pStyle w:val="Normal"/>
        <w:rPr/>
      </w:pPr>
      <w:r>
        <w:rPr>
          <w:b/>
          <w:sz w:val="28"/>
          <w:szCs w:val="28"/>
        </w:rPr>
        <w:t>65</w:t>
      </w:r>
      <w:r>
        <w:rPr>
          <w:sz w:val="28"/>
          <w:szCs w:val="28"/>
        </w:rPr>
        <w:t>. В одном латке было 45 кг бананов, в другом на 17кг меньше, а в третьем в 4 раза меньше, чем во втором. Сколько кг бананов в трёх латках 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5 : 9 – 24 : 6=</w:t>
        <w:tab/>
        <w:tab/>
        <w:t>6х10=</w:t>
        <w:tab/>
        <w:t>(40+9):7 … (60-4) :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 – 6 х 8 + 7=</w:t>
        <w:tab/>
        <w:tab/>
        <w:t>40х10=</w:t>
        <w:tab/>
        <w:t xml:space="preserve"> 21:3х6 … 45:5х4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9 – 8х8) х 8=</w:t>
        <w:tab/>
        <w:tab/>
        <w:t>500:10=</w:t>
        <w:tab/>
        <w:t xml:space="preserve"> 4м7см … 47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7х7 – 5х8) : 8=</w:t>
        <w:tab/>
        <w:tab/>
        <w:t>400:100=</w:t>
        <w:tab/>
        <w:t xml:space="preserve"> 6м1см … 1дм6с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6х7 – 5х6) : 6=</w:t>
        <w:tab/>
        <w:tab/>
        <w:t>23х10=</w:t>
        <w:tab/>
        <w:t xml:space="preserve"> 45дм … 450см</w:t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(8х9 – 7х9)х10=</w:t>
        <w:tab/>
        <w:tab/>
        <w:t>560:10=</w:t>
        <w:tab/>
        <w:t xml:space="preserve"> 6м8см … 6м8дм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6 : 8 х 7 – 40=</w:t>
        <w:tab/>
        <w:tab/>
        <w:t>800:100=      5м … 4м10дм</w:t>
      </w:r>
    </w:p>
    <w:p>
      <w:pPr>
        <w:pStyle w:val="Normal"/>
        <w:rPr/>
      </w:pPr>
      <w:r>
        <w:rPr>
          <w:b/>
          <w:sz w:val="28"/>
          <w:szCs w:val="28"/>
        </w:rPr>
        <w:t>67.</w:t>
      </w:r>
      <w:r>
        <w:rPr>
          <w:sz w:val="28"/>
          <w:szCs w:val="28"/>
        </w:rPr>
        <w:t xml:space="preserve"> На пруду плавало 25 уток, а гусей в 5 раз меньше. Сколько  всего птиц плавало на пруду?</w:t>
      </w:r>
    </w:p>
    <w:p>
      <w:pPr>
        <w:pStyle w:val="Normal"/>
        <w:rPr/>
      </w:pPr>
      <w:r>
        <w:rPr>
          <w:b/>
          <w:sz w:val="28"/>
          <w:szCs w:val="28"/>
        </w:rPr>
        <w:t>68.</w:t>
      </w:r>
      <w:r>
        <w:rPr>
          <w:sz w:val="28"/>
          <w:szCs w:val="28"/>
        </w:rPr>
        <w:t>В букете 12 красных роз, а белых на 9меньше. Во ск. раз белых роз меньше, чем красных?</w:t>
      </w:r>
    </w:p>
    <w:p>
      <w:pPr>
        <w:pStyle w:val="Normal"/>
        <w:rPr/>
      </w:pPr>
      <w:r>
        <w:rPr>
          <w:b/>
          <w:sz w:val="28"/>
          <w:szCs w:val="28"/>
        </w:rPr>
        <w:t>69.</w:t>
      </w:r>
      <w:r>
        <w:rPr>
          <w:sz w:val="28"/>
          <w:szCs w:val="28"/>
        </w:rPr>
        <w:t xml:space="preserve"> Дети посадили 18 лип и 14 клёнов. Все деревья они рассадили поровну в 4 ряда. По ск. деревьев в каждом ряду?</w:t>
      </w:r>
    </w:p>
    <w:p>
      <w:pPr>
        <w:pStyle w:val="Normal"/>
        <w:rPr/>
      </w:pPr>
      <w:r>
        <w:rPr>
          <w:b/>
          <w:sz w:val="28"/>
          <w:szCs w:val="28"/>
        </w:rPr>
        <w:t>70.</w:t>
      </w:r>
      <w:r>
        <w:rPr>
          <w:sz w:val="28"/>
          <w:szCs w:val="28"/>
        </w:rPr>
        <w:t xml:space="preserve"> В корзине лежало 35 морковок, свёклы в 5 раз меньше, чем моркови, а редьки в 3 раза больше, чем свёклы. Сколько всего овощей в корзине? </w:t>
      </w:r>
    </w:p>
    <w:p>
      <w:pPr>
        <w:pStyle w:val="Normal"/>
        <w:rPr/>
      </w:pPr>
      <w:r>
        <w:rPr>
          <w:b/>
          <w:sz w:val="28"/>
          <w:szCs w:val="28"/>
        </w:rPr>
        <w:t>71</w:t>
      </w:r>
      <w:r>
        <w:rPr>
          <w:sz w:val="28"/>
          <w:szCs w:val="28"/>
        </w:rPr>
        <w:t>. В трёх альбомах 64 листа. В первом 14, во втором на 6 листов больше, чем в первом. Ск. листов в третьем альбоме?</w:t>
      </w:r>
    </w:p>
    <w:p>
      <w:pPr>
        <w:pStyle w:val="Normal"/>
        <w:rPr/>
      </w:pPr>
      <w:r>
        <w:rPr>
          <w:b/>
          <w:sz w:val="28"/>
          <w:szCs w:val="28"/>
        </w:rPr>
        <w:t>72</w:t>
      </w:r>
      <w:r>
        <w:rPr>
          <w:sz w:val="28"/>
          <w:szCs w:val="28"/>
        </w:rPr>
        <w:t>. В зверинце 14 волчат, а лисят в 2 раза меньше. На ск. больше волчат, чем лисят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3.</w:t>
      </w:r>
      <w:r>
        <w:rPr>
          <w:sz w:val="28"/>
          <w:szCs w:val="28"/>
        </w:rPr>
        <w:t xml:space="preserve"> В трёх коробках по 8 кг груш, а в пяти коробках по 7 кг яблок. Ск. всего фруктов?</w:t>
      </w:r>
    </w:p>
    <w:p>
      <w:pPr>
        <w:pStyle w:val="Normal"/>
        <w:rPr/>
      </w:pPr>
      <w:r>
        <w:rPr>
          <w:b/>
          <w:sz w:val="28"/>
          <w:szCs w:val="28"/>
        </w:rPr>
        <w:t>74.</w:t>
      </w:r>
      <w:r>
        <w:rPr>
          <w:sz w:val="28"/>
          <w:szCs w:val="28"/>
        </w:rPr>
        <w:t xml:space="preserve"> . В террариуме 108 пресмыкающихся. Из них 39 змей, ящериц на 12 больше,чем змей, а остальные черепахи. Ск.черепах?</w:t>
      </w:r>
    </w:p>
    <w:p>
      <w:pPr>
        <w:pStyle w:val="Normal"/>
        <w:rPr/>
      </w:pPr>
      <w:r>
        <w:rPr>
          <w:b/>
          <w:sz w:val="28"/>
          <w:szCs w:val="28"/>
        </w:rPr>
        <w:t>75.</w:t>
      </w:r>
      <w:r>
        <w:rPr>
          <w:sz w:val="28"/>
          <w:szCs w:val="28"/>
        </w:rPr>
        <w:t xml:space="preserve">Длина огорода 12м а ширина 7м.Найди Р 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76.</w:t>
      </w:r>
      <w:r>
        <w:rPr>
          <w:sz w:val="28"/>
          <w:szCs w:val="28"/>
        </w:rPr>
        <w:t xml:space="preserve"> В лагерь купили 35 красных мячей, синих в 5раз меньше, чем красных, а жёлтых на 24 мяча больше, чем синих. Ск.всего мячей?</w:t>
      </w:r>
    </w:p>
    <w:p>
      <w:pPr>
        <w:pStyle w:val="Normal"/>
        <w:rPr/>
      </w:pPr>
      <w:r>
        <w:rPr>
          <w:b/>
          <w:sz w:val="28"/>
          <w:szCs w:val="28"/>
        </w:rPr>
        <w:t>77.</w:t>
      </w:r>
      <w:r>
        <w:rPr>
          <w:sz w:val="28"/>
          <w:szCs w:val="28"/>
        </w:rPr>
        <w:t xml:space="preserve"> В саду 24 яблони, а груш на 16 меньше. Во ск.раз больше яблонь, чем груш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78.</w:t>
      </w:r>
      <w:r>
        <w:rPr>
          <w:sz w:val="28"/>
          <w:szCs w:val="28"/>
        </w:rPr>
        <w:t xml:space="preserve"> В 5корзинах по 7кгклубники, а в 4 корзинах по 8кг малины. На ск. больше клубники, чем малины?</w:t>
      </w:r>
    </w:p>
    <w:p>
      <w:pPr>
        <w:pStyle w:val="Normal"/>
        <w:rPr>
          <w:sz w:val="32"/>
          <w:szCs w:val="32"/>
        </w:rPr>
      </w:pPr>
      <w:r>
        <w:rPr>
          <w:b/>
          <w:sz w:val="28"/>
          <w:szCs w:val="28"/>
        </w:rPr>
        <w:t>79.</w:t>
      </w:r>
      <w:r>
        <w:rPr>
          <w:sz w:val="28"/>
          <w:szCs w:val="28"/>
        </w:rPr>
        <w:t xml:space="preserve"> Красной смородины посадили 24 куста, а белой в 4 раза меньше. Ск. всего посадили смородины?</w:t>
      </w:r>
    </w:p>
    <w:p>
      <w:pPr>
        <w:pStyle w:val="Normal"/>
        <w:rPr/>
      </w:pPr>
      <w:r>
        <w:rPr>
          <w:b/>
          <w:sz w:val="28"/>
          <w:szCs w:val="28"/>
        </w:rPr>
        <w:t>80</w:t>
      </w:r>
      <w:r>
        <w:rPr>
          <w:sz w:val="28"/>
          <w:szCs w:val="28"/>
        </w:rPr>
        <w:t>.</w:t>
      </w:r>
      <w:r>
        <w:rPr>
          <w:iCs/>
          <w:sz w:val="28"/>
          <w:szCs w:val="28"/>
        </w:rPr>
        <w:t xml:space="preserve"> Содной пасеки собрали 36кг мёда, а с другой 27кг. Весь мёд разлили в бидоны по 7 кг в каждый. Ск. понадобилось бидонов?</w:t>
      </w:r>
    </w:p>
    <w:p>
      <w:pPr>
        <w:pStyle w:val="Normal"/>
        <w:rPr/>
      </w:pPr>
      <w:r>
        <w:rPr>
          <w:b/>
          <w:iCs/>
          <w:sz w:val="28"/>
          <w:szCs w:val="28"/>
        </w:rPr>
        <w:t>81.</w:t>
      </w:r>
      <w:r>
        <w:rPr>
          <w:iCs/>
          <w:sz w:val="28"/>
          <w:szCs w:val="28"/>
        </w:rPr>
        <w:t xml:space="preserve"> Сторона квадрата 6см. Найди периметр и площадь.</w:t>
      </w:r>
    </w:p>
    <w:p>
      <w:pPr>
        <w:pStyle w:val="Normal"/>
        <w:rPr/>
      </w:pPr>
      <w:r>
        <w:rPr>
          <w:b/>
          <w:iCs/>
          <w:sz w:val="28"/>
          <w:szCs w:val="28"/>
        </w:rPr>
        <w:t>82.</w:t>
      </w:r>
      <w:r>
        <w:rPr>
          <w:iCs/>
          <w:sz w:val="28"/>
          <w:szCs w:val="28"/>
        </w:rPr>
        <w:t xml:space="preserve"> Насыпали 5 мешков пшеницы по 80кг каждый и 5 мешков ржи по 60 кг. На ск. кг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>меньше ржи, чем пшеницы?</w:t>
      </w:r>
    </w:p>
    <w:p>
      <w:pPr>
        <w:pStyle w:val="Normal"/>
        <w:rPr/>
      </w:pPr>
      <w:r>
        <w:rPr>
          <w:b/>
          <w:iCs/>
          <w:sz w:val="28"/>
          <w:szCs w:val="28"/>
        </w:rPr>
        <w:t>83.</w:t>
      </w:r>
      <w:r>
        <w:rPr>
          <w:iCs/>
          <w:sz w:val="28"/>
          <w:szCs w:val="28"/>
        </w:rPr>
        <w:t xml:space="preserve"> В поход пошли 12 девочек, а мальчиков в 3 раза больше. Ск. детей пошли в поход?</w:t>
      </w:r>
    </w:p>
    <w:p>
      <w:pPr>
        <w:pStyle w:val="Normal"/>
        <w:rPr/>
      </w:pPr>
      <w:r>
        <w:rPr>
          <w:b/>
          <w:iCs/>
          <w:sz w:val="28"/>
          <w:szCs w:val="28"/>
        </w:rPr>
        <w:t>84.</w:t>
      </w:r>
      <w:r>
        <w:rPr>
          <w:iCs/>
          <w:sz w:val="28"/>
          <w:szCs w:val="28"/>
        </w:rPr>
        <w:t xml:space="preserve"> Костюм стоит 120р., а платье на 80р. дешевле. Во ск. раз костюм дороже платья?</w:t>
      </w:r>
    </w:p>
    <w:p>
      <w:pPr>
        <w:pStyle w:val="Normal"/>
        <w:rPr/>
      </w:pPr>
      <w:r>
        <w:rPr>
          <w:b/>
          <w:iCs/>
          <w:sz w:val="28"/>
          <w:szCs w:val="28"/>
        </w:rPr>
        <w:t>85</w:t>
      </w:r>
      <w:r>
        <w:rPr>
          <w:iCs/>
          <w:sz w:val="28"/>
          <w:szCs w:val="28"/>
        </w:rPr>
        <w:t>. На  пруду плавало 90 птиц. Из них 45 гусей, уток на 16 меньше, чем гусей, а остальные лебеди. Ск. лебедей плавало на пруду?</w:t>
      </w:r>
    </w:p>
    <w:p>
      <w:pPr>
        <w:pStyle w:val="Normal"/>
        <w:rPr/>
      </w:pPr>
      <w:r>
        <w:rPr>
          <w:b/>
          <w:iCs/>
          <w:sz w:val="28"/>
          <w:szCs w:val="28"/>
        </w:rPr>
        <w:t>86</w:t>
      </w:r>
      <w:r>
        <w:rPr>
          <w:iCs/>
          <w:sz w:val="28"/>
          <w:szCs w:val="28"/>
        </w:rPr>
        <w:t>. На клумбе распустилось 36 красных тюльпанов, жёлтых в 3раза меньше, чем красных, а белых на 12 больше, чем жёлтых. Ск. всего цветов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7.</w:t>
      </w:r>
    </w:p>
    <w:p>
      <w:pPr>
        <w:pStyle w:val="Normal"/>
        <w:rPr/>
      </w:pPr>
      <w:r>
        <w:rPr>
          <w:sz w:val="28"/>
          <w:szCs w:val="28"/>
        </w:rPr>
        <w:t>90-38=</w:t>
        <w:tab/>
        <w:t xml:space="preserve">  80-73=</w:t>
        <w:tab/>
        <w:t xml:space="preserve">   50-6=</w:t>
        <w:tab/>
        <w:tab/>
        <w:t xml:space="preserve">        Сравни:</w:t>
      </w:r>
    </w:p>
    <w:p>
      <w:pPr>
        <w:pStyle w:val="Normal"/>
        <w:rPr/>
      </w:pPr>
      <w:r>
        <w:rPr>
          <w:sz w:val="28"/>
          <w:szCs w:val="28"/>
        </w:rPr>
        <w:t>82-40=</w:t>
        <w:tab/>
        <w:t xml:space="preserve">  73-50=</w:t>
        <w:tab/>
        <w:t xml:space="preserve">   26-8=      </w:t>
        <w:tab/>
        <w:t xml:space="preserve"> </w:t>
        <w:tab/>
        <w:t xml:space="preserve">         9м … 901см</w:t>
      </w:r>
    </w:p>
    <w:p>
      <w:pPr>
        <w:pStyle w:val="Normal"/>
        <w:rPr/>
      </w:pPr>
      <w:r>
        <w:rPr>
          <w:sz w:val="28"/>
          <w:szCs w:val="28"/>
        </w:rPr>
        <w:t>90-8=</w:t>
        <w:tab/>
        <w:t xml:space="preserve">            60-3=</w:t>
        <w:tab/>
        <w:t xml:space="preserve">   58+9=     </w:t>
        <w:tab/>
        <w:t xml:space="preserve">                    5м5дм … 5м 5см</w:t>
      </w:r>
    </w:p>
    <w:p>
      <w:pPr>
        <w:pStyle w:val="Normal"/>
        <w:rPr/>
      </w:pPr>
      <w:r>
        <w:rPr>
          <w:sz w:val="28"/>
          <w:szCs w:val="28"/>
        </w:rPr>
        <w:t>38+4=</w:t>
        <w:tab/>
        <w:t xml:space="preserve">  86+6=</w:t>
        <w:tab/>
        <w:t xml:space="preserve">   65-28=    </w:t>
        <w:tab/>
        <w:t xml:space="preserve">                   4м 2дм … 2м 4дм</w:t>
      </w:r>
    </w:p>
    <w:p>
      <w:pPr>
        <w:pStyle w:val="Normal"/>
        <w:rPr/>
      </w:pPr>
      <w:r>
        <w:rPr>
          <w:sz w:val="28"/>
          <w:szCs w:val="28"/>
        </w:rPr>
        <w:t>82-9=</w:t>
        <w:tab/>
        <w:t xml:space="preserve">            86-6=</w:t>
        <w:tab/>
        <w:t xml:space="preserve">   65+28=   </w:t>
        <w:tab/>
        <w:t xml:space="preserve"> </w:t>
        <w:tab/>
        <w:t xml:space="preserve">         40дм … 40м</w:t>
      </w:r>
    </w:p>
    <w:p>
      <w:pPr>
        <w:pStyle w:val="Normal"/>
        <w:rPr/>
      </w:pPr>
      <w:r>
        <w:rPr>
          <w:sz w:val="28"/>
          <w:szCs w:val="28"/>
        </w:rPr>
        <w:t>24+49=</w:t>
        <w:tab/>
        <w:t xml:space="preserve">  55-35=</w:t>
        <w:tab/>
        <w:t xml:space="preserve">   64-5+10-9=</w:t>
        <w:tab/>
        <w:t xml:space="preserve">        2м … 20дм</w:t>
      </w:r>
    </w:p>
    <w:p>
      <w:pPr>
        <w:pStyle w:val="Normal"/>
        <w:rPr/>
      </w:pPr>
      <w:r>
        <w:rPr>
          <w:b/>
          <w:sz w:val="28"/>
          <w:szCs w:val="28"/>
        </w:rPr>
        <w:t>88.</w:t>
      </w:r>
      <w:r>
        <w:rPr>
          <w:sz w:val="28"/>
          <w:szCs w:val="28"/>
        </w:rPr>
        <w:t xml:space="preserve"> В автопарке 35 автомобилей «Жигули», а автомобилей «Волга»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 меньше. Сколько всего машин в автопарке?</w:t>
      </w:r>
    </w:p>
    <w:p>
      <w:pPr>
        <w:pStyle w:val="Normal"/>
        <w:rPr/>
      </w:pPr>
      <w:r>
        <w:rPr>
          <w:b/>
          <w:sz w:val="28"/>
          <w:szCs w:val="28"/>
        </w:rPr>
        <w:t>89.</w:t>
      </w:r>
      <w:r>
        <w:rPr>
          <w:sz w:val="28"/>
          <w:szCs w:val="28"/>
        </w:rPr>
        <w:t xml:space="preserve"> В автопарке 35 автомобилей «Жигули» и 12 автомобилей «Волг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сколько больше автомобилей «Жигули», чем автомобилей «Волга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ния по русскому язы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 слова, подбери проверочные. Позови на помощь ударение.</w:t>
        <w:tab/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_ла (…) гн_здо – св_ла (…) по лестниц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к_лоть (…) дров – нак_лить (…) желез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в_дать (…) в зеркале – ув_дать (…) без в_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п_шите (…) к поезду – сп_шите (…) тек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м_рять (…) пальто – прим_рять (…) сосе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_зать (…) с дерева – сл_зать (…) смета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ОБРАЗЕЦ: </w:t>
      </w:r>
      <w:r>
        <w:rPr>
          <w:i/>
          <w:sz w:val="28"/>
          <w:szCs w:val="28"/>
        </w:rPr>
        <w:t>Волки – в</w:t>
      </w:r>
      <w:r>
        <w:rPr>
          <w:i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лча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…-тр_ва, …-в_да, …-тр_па, …-з_мля, …-р_ка, …-п_л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-др_зды, …-скв_рцы, …-хр_брец, …-кр_чать, …-м_лч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-б_леть,…-тр_щать, …-п_щать, …-м_лчать, …-х_дить, …-б_жать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60" w:hanging="0"/>
        <w:jc w:val="center"/>
        <w:rPr>
          <w:sz w:val="32"/>
          <w:szCs w:val="32"/>
          <w:u w:val="single"/>
        </w:rPr>
      </w:pPr>
      <w:r>
        <w:rPr>
          <w:color w:val="FF0000"/>
          <w:sz w:val="36"/>
          <w:szCs w:val="36"/>
          <w:u w:val="single"/>
        </w:rPr>
        <w:t>* - разобрать слова по составу.</w:t>
      </w:r>
    </w:p>
    <w:p>
      <w:pPr>
        <w:pStyle w:val="Normal"/>
        <w:rPr/>
      </w:pPr>
      <w:r>
        <w:rPr>
          <w:u w:val="single"/>
        </w:rPr>
        <w:t>Спиши. Озаглавь текст. Вставь пропущенные буквы.</w:t>
        <w:tab/>
      </w:r>
    </w:p>
    <w:p>
      <w:pPr>
        <w:pStyle w:val="Normal"/>
        <w:rPr/>
      </w:pPr>
      <w:r>
        <w:rPr>
          <w:sz w:val="28"/>
          <w:szCs w:val="28"/>
        </w:rPr>
        <w:t>С_годня т_пло. Х_роший в_сенний д_нёк*. На п_лянке* зацв_тают  подснежники*. На в_твях д_ревьев в_дны набухшие почки. Скор_ должна по_виться л_ства. Ож_вают первые насекомые. На оконном ст_кле жужжит л_нивая* муха. По з_мле  б_гут  руч_и.  Из-за  дв_ри  выгл_нул  рыжий  к_тёнок. Потом вскочил на крыльцо и  св_рнулся к_мочком.</w:t>
      </w:r>
    </w:p>
    <w:p>
      <w:pPr>
        <w:pStyle w:val="Normal"/>
        <w:ind w:left="6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пиши части речи. Вставь пропущенные букв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л_вается,  оп_рение, св_зать, ун_сти, прит_нуть, подп_лить,м_лчать, м_л_дой*, г_л_сок*, всп_хать, к_лосья, р_чушка, п_лянка*, сл_мать, зап_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Озно_, голу_ка*, озя_, продро_, скри_ка*, про_ка, хру_кий, ло_кий, зале_, похо_, пичу_ка, пта_ка, кру_ка, кро_ка, дро_ь, гры_ть, у_кий, кни_ка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 буквы. Подчеркни односложные слов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бе_гото_, м_ховые сапо_ки, сла_кие  ватру_ки, п_хучие* цв_точки*, с_лёный* майоне_, жи_кие сли_ки, м_сной*пиро_, вз_ла ло_ку, т_кут руч_и, т_жёлый взгля_*, лё_кий на под_ём*, м_рской кра_, встр_хнуть ю_ку, п_мо_ вле_ </w:t>
      </w:r>
      <w:r>
        <w:rPr>
          <w:iCs/>
          <w:sz w:val="28"/>
          <w:szCs w:val="28"/>
        </w:rPr>
        <w:t>_ь на в_ршину</w:t>
      </w:r>
      <w:r>
        <w:rPr>
          <w:sz w:val="28"/>
          <w:szCs w:val="28"/>
        </w:rPr>
        <w:t xml:space="preserve"> г_ры, прин_сти тря_ку, ст_ит у д_ски*, в_сит* на ст_не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тавить буквы, подписать части речи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_чтальон, св_стеть, п_лезный, р_синка*, кр_чат, ор_беть, р_чной*, </w:t>
      </w:r>
      <w:r>
        <w:rPr>
          <w:b/>
          <w:sz w:val="28"/>
          <w:szCs w:val="28"/>
        </w:rPr>
        <w:t>п_хучая</w:t>
      </w:r>
      <w:r>
        <w:rPr>
          <w:sz w:val="28"/>
          <w:szCs w:val="28"/>
        </w:rPr>
        <w:t>, св_зать, н_члег, л_ства, л_сной, пр_вдивый*, взл_теть, л_вушка*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Гла_кий, лё_кая, дож_ь, </w:t>
      </w:r>
      <w:r>
        <w:rPr>
          <w:b/>
          <w:sz w:val="28"/>
          <w:szCs w:val="28"/>
        </w:rPr>
        <w:t>озя_*</w:t>
      </w:r>
      <w:r>
        <w:rPr>
          <w:sz w:val="28"/>
          <w:szCs w:val="28"/>
        </w:rPr>
        <w:t>, ястре_, ко_ти, клю_*, обле_чить, замёр_*, пробе_ка, с_рё_ки, ст_ро_ка, избу_ка*, у_кая, исче_, гру_чик*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Спиши. Озаглавь. Подпиши прилагательные.</w:t>
      </w:r>
    </w:p>
    <w:p>
      <w:pPr>
        <w:pStyle w:val="Normal"/>
        <w:rPr/>
      </w:pPr>
      <w:r>
        <w:rPr>
          <w:sz w:val="28"/>
          <w:szCs w:val="28"/>
        </w:rPr>
        <w:tab/>
        <w:t>За на шим дв_ром есть б_льшая г_ра. Под_ём* на гору покрыт  тонким л_дом. С утра до веч_ра ст_ит на г_ре шум. Страшно ехать первый ра_ на санях. Мальчи_ки* сели гур_бой и мч_тся стр_лой. А Костя с_ехал на к_ньках. С лаем б_жит за ним Жучка. Шалун_я Катя с г_ры ск_тилась и в сугро_ св_лилась. См_шно и вес_ло д_творе*!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ставь буквы, подобрав проверочные слова.</w:t>
      </w:r>
    </w:p>
    <w:p>
      <w:pPr>
        <w:pStyle w:val="Normal"/>
        <w:ind w:firstLine="708"/>
        <w:rPr/>
      </w:pPr>
      <w:r>
        <w:rPr>
          <w:i/>
          <w:sz w:val="28"/>
          <w:szCs w:val="28"/>
        </w:rPr>
        <w:t>Окрес_ный (окрестить)</w:t>
      </w:r>
      <w:r>
        <w:rPr>
          <w:sz w:val="28"/>
          <w:szCs w:val="28"/>
        </w:rPr>
        <w:t>, влас_ный, прелес_ный, прекрас_ный, гиган_ский, яс_ный, ярос_ный, чес_ный, извес_ный, счас_ливый, грус_ный, ненас_ный, капус_ный, вкус_ный, горес_ный, опас_ный, мес_ный, влас_ный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 безударные гласные, подпиши части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_лезный, р_синка*, св_зать, п_сатель*, пл_стина*, п_чёный, п_л_сатый*, опр_вдать, разъ_снить, п_нёк*, упл_тить, к_р_шок, н_члег, р_тмичный, ор_беть, п_левой*, с_дой,п_ровой*, м_ровой, р_галик*, кр_чать, в_ртеть, подп_лить, н_чёвка*, всп_хать, п_щать. 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ставь пропущенные буквы.</w:t>
      </w:r>
    </w:p>
    <w:p>
      <w:pPr>
        <w:pStyle w:val="Normal"/>
        <w:ind w:firstLine="708"/>
        <w:rPr/>
      </w:pPr>
      <w:r>
        <w:rPr>
          <w:sz w:val="28"/>
          <w:szCs w:val="28"/>
        </w:rPr>
        <w:t>Грозд_я р_бины, об_ехал весь свет, пришла с к_пел_ю, с_ёмка фильма, раз_ярённый зверь, охотнич_я избу_ка*, раз_езд машин, об_яснил задачу, под_ехал к с_сне, в_рон_и  пер_я, с_езд учителей, в_ёт гн_здо, под_ёмный* кран, белич_и запасы*, интересная п_еса, с_ёжился от холода*, в_ехал в гара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л_зать с г_ры, сл_зать в_ренье, расп_вать песни, расп_вать соки,</w:t>
      </w:r>
    </w:p>
    <w:p>
      <w:pPr>
        <w:pStyle w:val="Normal"/>
        <w:rPr/>
      </w:pPr>
      <w:r>
        <w:rPr>
          <w:sz w:val="28"/>
          <w:szCs w:val="28"/>
        </w:rPr>
        <w:t xml:space="preserve">пос_дел на ла_ке, пос_дел от горя, отв_рил </w:t>
      </w:r>
      <w:r>
        <w:rPr>
          <w:b/>
          <w:sz w:val="28"/>
          <w:szCs w:val="28"/>
        </w:rPr>
        <w:t>дверь</w:t>
      </w:r>
      <w:r>
        <w:rPr>
          <w:sz w:val="28"/>
          <w:szCs w:val="28"/>
        </w:rPr>
        <w:t xml:space="preserve">, отв_рил*похлё_ку*, угр_жающие* ко_ти, выгл_нуло со_нце, хрус_нула* ве_ка, прож_вать в ст_лице, прож_вать хле_, на дв_ре св_тает*, почу_ствовал озно_*, залё_ </w:t>
      </w:r>
      <w:r>
        <w:rPr>
          <w:b/>
          <w:bCs/>
          <w:sz w:val="28"/>
          <w:szCs w:val="28"/>
        </w:rPr>
        <w:t xml:space="preserve">в </w:t>
      </w:r>
      <w:r>
        <w:rPr>
          <w:bCs/>
          <w:sz w:val="28"/>
          <w:szCs w:val="28"/>
        </w:rPr>
        <w:t>спячку, тр_щит</w:t>
      </w:r>
      <w:r>
        <w:rPr>
          <w:sz w:val="28"/>
          <w:szCs w:val="28"/>
        </w:rPr>
        <w:t xml:space="preserve"> ст_на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тавь знаки в конце предложений. Спиши.</w:t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>ноч_ю было сил_ное ненаст_е  гр_х_тали гр_мовые* раскаты в н_бесах св_ркали вспышки молний мощный ветер сб_вал с д_рев_ев ветки* и лист_я кана_ки* быстро нап_лнялись д_ждевой в_дой мален_кая* р_чушка* Змейка вышла из б_р_гов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ши части речи, вставь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р_на*, ск_льзить, л_сной*, т_скает, гн_здо, цв_тёт, п_щит, л_пить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_ро, н_чной, др_жат*, х_лодный*, сл_пой, м_ряк*, б_гун*, т_рпеть,ст_н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гл_нуть, т_жёлые, гр_зовая*, с_довник*, к_лосья, пот_плело, кр_чать,_кно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предели орфограмму, подбери проверочное слово.</w:t>
      </w:r>
      <w:r>
        <w:rPr>
          <w:sz w:val="36"/>
          <w:szCs w:val="36"/>
        </w:rPr>
        <w:t>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_сток-   ___________</w:t>
        <w:tab/>
        <w:tab/>
        <w:tab/>
        <w:t>горо_ - _______________</w:t>
      </w:r>
    </w:p>
    <w:p>
      <w:pPr>
        <w:pStyle w:val="Normal"/>
        <w:rPr/>
      </w:pPr>
      <w:r>
        <w:rPr>
          <w:sz w:val="28"/>
          <w:szCs w:val="28"/>
        </w:rPr>
        <w:t>к_ток-     ____________</w:t>
        <w:tab/>
        <w:tab/>
        <w:t xml:space="preserve">          холо_ - _______________</w:t>
      </w:r>
    </w:p>
    <w:p>
      <w:pPr>
        <w:pStyle w:val="Normal"/>
        <w:rPr/>
      </w:pPr>
      <w:r>
        <w:rPr>
          <w:sz w:val="28"/>
          <w:szCs w:val="28"/>
        </w:rPr>
        <w:t>п_нёк-     ____________</w:t>
        <w:tab/>
        <w:tab/>
        <w:t xml:space="preserve">          сугро_ 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_рмушка-___________</w:t>
        <w:tab/>
        <w:tab/>
        <w:t>лоша_ь 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_пушка-____________</w:t>
        <w:tab/>
        <w:tab/>
        <w:t>ша_ка 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_льзить - ___________</w:t>
        <w:tab/>
        <w:tab/>
        <w:t>шу_ка 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в_лить -  ____________</w:t>
        <w:tab/>
        <w:tab/>
        <w:t>варе_ка 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_петь - ____________</w:t>
        <w:tab/>
        <w:tab/>
        <w:t>морко_ка -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_лодный - ___________</w:t>
        <w:tab/>
        <w:tab/>
        <w:t>гла_кий 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_риный - ___________</w:t>
        <w:tab/>
        <w:tab/>
        <w:t>сколь_кий - ______________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 xml:space="preserve">Вставь безударные гласные, распредели слова на 3 столбика   по частям речи: </w:t>
      </w:r>
      <w:r>
        <w:rPr>
          <w:i/>
          <w:sz w:val="28"/>
          <w:szCs w:val="28"/>
        </w:rPr>
        <w:t>сущ., прил., глаг.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_нкир, х_лодный*, см_треть, б_льница*, гр_бная, г_стев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_рить, гр_знуля, ст_пные, в_сёлое, в_лна, м_рские*, б_гиня*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_жёлый, л_сное, _кошко, гр_за, д_лёкий, т_щить, зв_риный, к_рмить, д_мище*, ст_ит, б_евой, гн_здо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ши части речи. Вставь пропущенные букв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Озв_реть, к_лечко*, к_рневой, кр_кунья, к_рмить, д_ждевой*, прин_сти, подв_зать, зв_зда, к_лючий, к_нёк*, к_смический, зап_х, др_жать, взгл_нуть, угр_жать, в_л_сок*, л_дышка*, г_рластый*, л_бяжья, объ_снить, отг_дать, зан_сить, г_ловушка*, н_вичок*, с_рняк*, уг_стить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 слова в ед.число и запиши проверочны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_жи - …, н_сы-…, ч_сы-…, л_щи-…, вр_чи-…, х_лмы-…,</w:t>
      </w:r>
    </w:p>
    <w:p>
      <w:pPr>
        <w:pStyle w:val="Normal"/>
        <w:rPr/>
      </w:pPr>
      <w:r>
        <w:rPr>
          <w:sz w:val="28"/>
          <w:szCs w:val="28"/>
        </w:rPr>
        <w:t>гр_чи-…, ш_рфы-…, сл_ды-…, _</w:t>
      </w:r>
      <w:r>
        <w:rPr>
          <w:iCs/>
          <w:sz w:val="28"/>
          <w:szCs w:val="28"/>
        </w:rPr>
        <w:t>куньки-</w:t>
      </w:r>
      <w:r>
        <w:rPr>
          <w:i/>
          <w:iCs/>
          <w:sz w:val="28"/>
          <w:szCs w:val="28"/>
        </w:rPr>
        <w:t xml:space="preserve">…, </w:t>
      </w:r>
      <w:r>
        <w:rPr>
          <w:iCs/>
          <w:sz w:val="28"/>
          <w:szCs w:val="28"/>
        </w:rPr>
        <w:t>др_</w:t>
      </w:r>
      <w:r>
        <w:rPr>
          <w:sz w:val="28"/>
          <w:szCs w:val="28"/>
        </w:rPr>
        <w:t>зды-…, ств_лы-…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л_ба-…, к_рма-…, кл_сты-…, стр_жи-…, дв_ры-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ор по составу: КОРМУШКА, КОТЁНОК, ПЕНЁК, ПЕРЕСКАЗ, ХЛЕБНЫЙ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вь знаки в конце предложений. Подчеркни главные члены предложения, кр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го и последнего.</w:t>
        <w:tab/>
      </w:r>
    </w:p>
    <w:p>
      <w:pPr>
        <w:pStyle w:val="Normal"/>
        <w:ind w:firstLine="708"/>
        <w:rPr/>
      </w:pPr>
      <w:r>
        <w:rPr>
          <w:sz w:val="28"/>
          <w:szCs w:val="28"/>
        </w:rPr>
        <w:t>Наступила з_ма  зан_сло сн_жком пл_ща_ку перед домом р_бята   см_стерили снежную горку они полили её в_дой ноч_ю ударил м_роз  горка покрылась л_дяной коркой не будут скуч_ть з_мой р_бя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бери по составу:ЛЕСНИК, ПОДСНЕЖНИКИ, ТРУДНАЯ, МЫШОНОК, ПИАНИ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едели слова на 2 части: безударные гласные и парные соглас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ши части речи.</w:t>
      </w:r>
    </w:p>
    <w:p>
      <w:pPr>
        <w:pStyle w:val="Normal"/>
        <w:rPr/>
      </w:pPr>
      <w:r>
        <w:rPr>
          <w:sz w:val="28"/>
          <w:szCs w:val="28"/>
        </w:rPr>
        <w:tab/>
        <w:t>Ло_кий, тр_винка*, закр_чать, похо_ка*, зале_*,  п_хучий, к_лючий*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_леть, ни_кий, стри_ка, пок_зался, чу_кий, кре_кий, вр_жда, гр_знуля*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_кий, узн_вать, ле_ковой, прогно_, к_пель, р_синка*, озя_*, замёр_.</w:t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пиши прилагательные-антонимы. </w:t>
      </w:r>
    </w:p>
    <w:p>
      <w:pPr>
        <w:pStyle w:val="Normal"/>
        <w:rPr/>
      </w:pPr>
      <w:r>
        <w:rPr>
          <w:sz w:val="28"/>
          <w:szCs w:val="28"/>
        </w:rPr>
        <w:tab/>
        <w:t xml:space="preserve">Тополь высокий, а шиповник* …(…).Р_ка </w:t>
      </w:r>
      <w:r>
        <w:rPr>
          <w:b/>
          <w:sz w:val="28"/>
          <w:szCs w:val="28"/>
        </w:rPr>
        <w:t>широкая</w:t>
      </w:r>
      <w:r>
        <w:rPr>
          <w:sz w:val="28"/>
          <w:szCs w:val="28"/>
        </w:rPr>
        <w:t>*, а ручей …(…).</w:t>
      </w:r>
    </w:p>
    <w:p>
      <w:pPr>
        <w:pStyle w:val="Normal"/>
        <w:rPr/>
      </w:pPr>
      <w:r>
        <w:rPr>
          <w:b/>
          <w:sz w:val="28"/>
          <w:szCs w:val="28"/>
        </w:rPr>
        <w:t>Камень</w:t>
      </w:r>
      <w:r>
        <w:rPr>
          <w:sz w:val="28"/>
          <w:szCs w:val="28"/>
        </w:rPr>
        <w:t xml:space="preserve"> т_жёлый, а пух …(…). </w:t>
      </w:r>
      <w:r>
        <w:rPr>
          <w:b/>
          <w:sz w:val="28"/>
          <w:szCs w:val="28"/>
        </w:rPr>
        <w:t>Ре_ька</w:t>
      </w:r>
      <w:r>
        <w:rPr>
          <w:sz w:val="28"/>
          <w:szCs w:val="28"/>
        </w:rPr>
        <w:t xml:space="preserve"> горькая, а груша* …(…). Кисель густой, а компот …(…).</w:t>
        <w:tab/>
      </w:r>
    </w:p>
    <w:p>
      <w:pPr>
        <w:pStyle w:val="Normal"/>
        <w:ind w:left="6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черкни главные члены предложения. Найди имена прилагательные и подпи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пиши слова, состоящие из одного кор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Мальчик упал (в)прору_ь. К_рова (с)л_мала левый ро_. Спелый* пло_ упал (на)землю. (По)р_ке плывёт пло_. Много кни_ ч_тают р_бята. (На) обе_ был гр_бной* су_. Гле_ рассёк бро_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чи правило, запиши в тетрадь и запомни:</w:t>
      </w:r>
    </w:p>
    <w:p>
      <w:pPr>
        <w:pStyle w:val="Normal"/>
        <w:rPr/>
      </w:pPr>
      <w:r>
        <w:rPr>
          <w:color w:val="FF0000"/>
          <w:sz w:val="28"/>
          <w:szCs w:val="28"/>
        </w:rPr>
        <w:t>ЧТОБЫ ПРОВЕРИТЬ БЕЗУДАРНУЮ ГЛАСНУЮ, НАДО СЛОВО ИЗМЕНИТЬ ТАК,  ЧТОБЫ ______________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дпиши части реч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Зас_рять дв_ры, уп_лзать с тр_пы, прихв_тила б_лезнь, жур_влиный* к_сяк, ут_пают* в цв_тах, т_пить п_чурку, л_жать на тр_ве*, х_лодный* сн_жок*, т_скали д_ревья, з_лёные п_ля, хл_п_тливые мур_вьи, г_лодные* в_лчата*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3366FF"/>
          <w:sz w:val="28"/>
          <w:szCs w:val="28"/>
        </w:rPr>
        <w:t>Б или П?</w:t>
      </w:r>
      <w:r>
        <w:rPr>
          <w:sz w:val="28"/>
          <w:szCs w:val="28"/>
        </w:rPr>
        <w:t xml:space="preserve">   Запиши проверочные сл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у_ка - _____________      ду_ки-_______________    хле_-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_ка - ______________    гу_ка-_______________     зу_ки-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гро_-_______________   су_чик-______________    прору_ь-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и_ки -______________   ря_чик-______________     улы_ка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_кий-______________    скорлу_ка-___________     ло_ка 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_ка-_______________    хру_кий-_____________    ли_ка-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е_кий-_____________    оши_ка-______________    голу_ка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у-ки-______________     ре_ка-________________    про_ка -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и_ка-_____________     ле_ка-________________    тру_ка-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color w:val="4F81BD"/>
          <w:sz w:val="28"/>
          <w:szCs w:val="28"/>
        </w:rPr>
        <w:t>Д или 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_ка - _________________</w:t>
        <w:tab/>
        <w:tab/>
        <w:t>тру_  -_____________</w:t>
        <w:tab/>
        <w:t xml:space="preserve">  ло_ка-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я_ка - ________________</w:t>
        <w:tab/>
        <w:tab/>
        <w:t>го_ - ______________</w:t>
        <w:tab/>
        <w:t xml:space="preserve">  пала_ка-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тра_ка - ________________</w:t>
        <w:tab/>
        <w:tab/>
        <w:t>бра_ - _____________</w:t>
        <w:tab/>
        <w:t xml:space="preserve">  шёрс_ка-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ла_ка-_________________</w:t>
        <w:tab/>
        <w:tab/>
        <w:t>похо_-_____________</w:t>
        <w:tab/>
        <w:t xml:space="preserve">  зага_ка-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бу_ка-________________</w:t>
        <w:tab/>
        <w:tab/>
        <w:t>гра_ - _____________</w:t>
        <w:tab/>
        <w:t xml:space="preserve">  объе_ки-______________</w:t>
      </w:r>
    </w:p>
    <w:p>
      <w:pPr>
        <w:pStyle w:val="Normal"/>
        <w:rPr/>
      </w:pPr>
      <w:r>
        <w:rPr>
          <w:sz w:val="28"/>
          <w:szCs w:val="28"/>
        </w:rPr>
        <w:t>сла_кий-_________________</w:t>
        <w:tab/>
        <w:tab/>
        <w:t>дроз_-_____________</w:t>
        <w:tab/>
        <w:t xml:space="preserve">  закла_ка-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_ка-_________________</w:t>
        <w:tab/>
        <w:tab/>
        <w:t>верблю_-___________</w:t>
        <w:tab/>
        <w:t xml:space="preserve">  гла_кий-______________</w:t>
      </w:r>
    </w:p>
    <w:p>
      <w:pPr>
        <w:pStyle w:val="Normal"/>
        <w:rPr/>
      </w:pPr>
      <w:r>
        <w:rPr>
          <w:sz w:val="28"/>
          <w:szCs w:val="28"/>
        </w:rPr>
        <w:t>подъез_-________________</w:t>
        <w:tab/>
        <w:tab/>
        <w:t>огоро_- ____________    ре_кий-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color w:val="4F81BD"/>
          <w:sz w:val="28"/>
          <w:szCs w:val="28"/>
          <w:u w:val="single"/>
        </w:rPr>
        <w:t>Ж или Ш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_ки, ло_ки, ча_ка, кру_ка, доро_ка, теле_ка, поду_ка, клю_ка, сапо_ки, бука_ка, оре_ки, окро_ка, серё_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color w:val="4F81BD"/>
          <w:sz w:val="28"/>
          <w:szCs w:val="28"/>
        </w:rPr>
        <w:t>З или С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_кий, ре_кий, у_кий, исче_, ука_ка, сала_ки, вя_кий, зама_ка, про_ьба,  сколь_кий, ми_ка, пол_ти, не_ти, до_ки, гру_чик, блу_ка, изморо_ь, ска_к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во_ка, прока_ник, берё_ки, ры_ь, гры_ть, свя_ь, гла_, вни_, сре_, ма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вь пропущенные бук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Ре_кий дож_ь, сла_кий* пиро_, мя_кая тра_ка*, ре_кий зап_х*, </w:t>
      </w:r>
      <w:r>
        <w:rPr>
          <w:b/>
          <w:sz w:val="28"/>
          <w:szCs w:val="28"/>
        </w:rPr>
        <w:t>св_зать</w:t>
      </w:r>
    </w:p>
    <w:p>
      <w:pPr>
        <w:pStyle w:val="Normal"/>
        <w:rPr/>
      </w:pPr>
      <w:r>
        <w:rPr>
          <w:sz w:val="28"/>
          <w:szCs w:val="28"/>
        </w:rPr>
        <w:t xml:space="preserve">варе_ки, нап_сать расска_, прот_нуть прово_, пт_нец озя_, зале_ на стол_, ло_кий скр_пач, прож_вать </w:t>
      </w:r>
      <w:r>
        <w:rPr>
          <w:b/>
          <w:sz w:val="28"/>
          <w:szCs w:val="28"/>
        </w:rPr>
        <w:t>хле_</w:t>
      </w:r>
      <w:r>
        <w:rPr>
          <w:sz w:val="28"/>
          <w:szCs w:val="28"/>
        </w:rPr>
        <w:t>, т_рпеть холо_, кл_новый* л_сток*, осв_щать дв_ры*, б_лить д_ревья, кл_вать з_рно, рассм_шил до слё_.</w:t>
      </w:r>
      <w:r>
        <w:rPr>
          <w:sz w:val="32"/>
          <w:szCs w:val="32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ВЕРКА ЗНАНИЙ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 xml:space="preserve">1.Перенос слов: </w:t>
      </w:r>
      <w:r>
        <w:rPr>
          <w:i/>
          <w:sz w:val="32"/>
          <w:szCs w:val="32"/>
        </w:rPr>
        <w:t>больной, мальчик, тюльпан, дельфин, льдины, крыльцо,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сильный, пальчик, альбом, скользко, письмо, пальто, олень,  ельник, дальний, зверьки, школьник, сосульки, бульдозер,мыльница, огоньки, учитель, угольки, килька, пузырьки, редька; стайка, чайка, майка, сарайчик,троллейбус, зайка, муравейник,чайник,лейка, скамейка, лужайка;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рассказ, жужжит, ,аллея,</w:t>
      </w:r>
      <w:r>
        <w:rPr>
          <w:sz w:val="32"/>
          <w:szCs w:val="32"/>
        </w:rPr>
        <w:t>шоссе</w:t>
      </w:r>
      <w:r>
        <w:rPr>
          <w:i/>
          <w:sz w:val="32"/>
          <w:szCs w:val="32"/>
        </w:rPr>
        <w:t>,хоккей,теннис,аппетит, аккуратно, русский, весенний,  ранний,  группа,лунный, рассада, телеграмма, пассажир,  лимонный.</w:t>
      </w:r>
    </w:p>
    <w:p>
      <w:pPr>
        <w:pStyle w:val="Normal"/>
        <w:ind w:left="-142" w:hanging="0"/>
        <w:rPr/>
      </w:pPr>
      <w:r>
        <w:rPr>
          <w:i/>
          <w:sz w:val="32"/>
          <w:szCs w:val="32"/>
        </w:rPr>
        <w:t>2.</w:t>
      </w:r>
      <w:r>
        <w:rPr>
          <w:sz w:val="32"/>
          <w:szCs w:val="32"/>
        </w:rPr>
        <w:t>Выпишите слова, которые переносить нельзя.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 xml:space="preserve"> Осина, ясень, тополь, клён, ольха, берёза, ель, ива, липа, кедр.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>Синица, воробей, клёст, дятел, дрозд, жаворонок, сойка, тетерев.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>3.Составить из слов предложения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любит, шарик, пёс, охоту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ловит, наш, шарик, Шурик</w:t>
      </w:r>
    </w:p>
    <w:p>
      <w:pPr>
        <w:pStyle w:val="Normal"/>
        <w:ind w:left="-142" w:hanging="0"/>
        <w:rPr/>
      </w:pPr>
      <w:r>
        <w:rPr>
          <w:i/>
          <w:sz w:val="32"/>
          <w:szCs w:val="32"/>
        </w:rPr>
        <w:tab/>
        <w:tab/>
        <w:t>степью, орёл, над, высоко, летает</w:t>
      </w:r>
    </w:p>
    <w:p>
      <w:pPr>
        <w:pStyle w:val="Normal"/>
        <w:ind w:left="-142" w:hanging="0"/>
        <w:rPr/>
      </w:pPr>
      <w:r>
        <w:rPr>
          <w:i/>
          <w:sz w:val="32"/>
          <w:szCs w:val="32"/>
        </w:rPr>
        <w:tab/>
        <w:tab/>
        <w:t>в, приехали, мы, орёл, город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хлебные, слетелись, на, крошки, галки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галки, у, живёт, щенок, рыжик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>4.Дополнить предложение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Поросёнок __________, заяц ___________, собака ________, ворона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</w:t>
      </w:r>
      <w:r>
        <w:rPr>
          <w:i/>
          <w:sz w:val="32"/>
          <w:szCs w:val="32"/>
        </w:rPr>
        <w:t>__________ - наши добрые друзья.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У бабушки ________ в деревне ________ живут корова ___________,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</w:t>
      </w:r>
      <w:r>
        <w:rPr>
          <w:i/>
          <w:sz w:val="32"/>
          <w:szCs w:val="32"/>
        </w:rPr>
        <w:t>порсёнок ________, петух __________, коза ________ и конь _______.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>5. Запишите слова в 3 столбика: 1- звуков больше, чем букв; звуков меньше,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чем букв, одинаково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Сталь, ягода, ясень, пальто, змея, январь, юбка, новые, льдина,лью.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>6. Подбери слова-действия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Коровы _____, сороки _____, мыши _____, волки_____, дятлы_____.</w:t>
      </w:r>
    </w:p>
    <w:p>
      <w:pPr>
        <w:pStyle w:val="Normal"/>
        <w:ind w:left="-142" w:hanging="0"/>
        <w:rPr/>
      </w:pPr>
      <w:r>
        <w:rPr>
          <w:i/>
          <w:sz w:val="32"/>
          <w:szCs w:val="32"/>
        </w:rPr>
        <w:t xml:space="preserve">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мени первое слово, чтобы оно отвечало на вопрос что делаю?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Искать грибы, учить уроки, крутить ручку, тащить сани.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>7. Напиши слова через запятую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Серёжа. Собака. Шарик. Мальчик. Коза. Пушкин. Город. Петрович.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>8. Иправьте ошибки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  <w:t>п</w:t>
      </w:r>
      <w:r>
        <w:rPr>
          <w:i/>
          <w:sz w:val="32"/>
          <w:szCs w:val="32"/>
        </w:rPr>
        <w:t>су шарику подарили шарик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котёнок пушок поймал пушок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жеребёнок ветер мчался, как ветер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витя воробьёв увидел гнездо воробьёв</w:t>
      </w:r>
    </w:p>
    <w:p>
      <w:pPr>
        <w:pStyle w:val="Normal"/>
        <w:ind w:left="-142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>коля петухов слушал пение петухов</w:t>
      </w:r>
    </w:p>
    <w:p>
      <w:pPr>
        <w:pStyle w:val="Normal"/>
        <w:ind w:left="-142" w:hanging="0"/>
        <w:rPr>
          <w:sz w:val="32"/>
          <w:szCs w:val="32"/>
        </w:rPr>
      </w:pPr>
      <w:r>
        <w:rPr>
          <w:sz w:val="32"/>
          <w:szCs w:val="32"/>
        </w:rPr>
        <w:t>9. Измените слова, чтобы появился разделительный ь.</w:t>
      </w:r>
    </w:p>
    <w:p>
      <w:pPr>
        <w:pStyle w:val="Normal"/>
        <w:ind w:left="-142" w:hanging="0"/>
        <w:rPr/>
      </w:pPr>
      <w:r>
        <w:rPr>
          <w:sz w:val="32"/>
          <w:szCs w:val="32"/>
        </w:rPr>
        <w:tab/>
        <w:tab/>
      </w:r>
      <w:r>
        <w:rPr>
          <w:i/>
          <w:sz w:val="32"/>
          <w:szCs w:val="32"/>
        </w:rPr>
        <w:t>Ручей, птица, лист, друг, белка, крыло, сучок, муравей, жить, вить, лить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АММАТИЧЕСКИЕ   ЗАДАНИЯ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1.Найди слова, близкие по значению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Дождь, жара, холод, ливень, зной, стужа.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</w:t>
      </w:r>
      <w:r>
        <w:rPr>
          <w:i/>
          <w:sz w:val="32"/>
          <w:szCs w:val="32"/>
        </w:rPr>
        <w:t>Алфавит, абзац, книжка, ученик, азбука, школьник, книга, красная строка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</w:t>
      </w:r>
      <w:r>
        <w:rPr>
          <w:i/>
          <w:sz w:val="32"/>
          <w:szCs w:val="32"/>
        </w:rPr>
        <w:t>Согласный-…, мягкий(звук)-…, прописная-…,ударный-….</w:t>
      </w:r>
    </w:p>
    <w:p>
      <w:pPr>
        <w:pStyle w:val="Normal"/>
        <w:rPr/>
      </w:pPr>
      <w:r>
        <w:rPr>
          <w:i/>
          <w:sz w:val="32"/>
          <w:szCs w:val="32"/>
        </w:rPr>
        <w:t xml:space="preserve">  </w:t>
      </w:r>
      <w:r>
        <w:rPr>
          <w:sz w:val="32"/>
          <w:szCs w:val="32"/>
        </w:rPr>
        <w:t>Выпиши слова, близкие по значению, в один столбик, противоположные-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 другой столбик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Зима, огонь, лето, пламя,</w:t>
        <w:tab/>
        <w:t>дело, конец, занятие, начало, грусть,веселье,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нтяй, труженик, трусость, смело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  <w:u w:val="single"/>
        </w:rPr>
        <w:t>. Спиши, вставляя вместо точек названия животных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Болтлива как…</w:t>
        <w:tab/>
        <w:tab/>
        <w:t>Надут как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Нем как…</w:t>
        <w:tab/>
        <w:tab/>
        <w:tab/>
        <w:t>Изворотлив как 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</w:t>
      </w:r>
      <w:r>
        <w:rPr>
          <w:i/>
          <w:sz w:val="32"/>
          <w:szCs w:val="32"/>
        </w:rPr>
        <w:t>Хитёр как…</w:t>
        <w:tab/>
        <w:tab/>
        <w:tab/>
        <w:t>Упрям как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</w:t>
      </w:r>
      <w:r>
        <w:rPr>
          <w:i/>
          <w:sz w:val="32"/>
          <w:szCs w:val="32"/>
        </w:rPr>
        <w:t>Труслив как …</w:t>
        <w:tab/>
        <w:tab/>
        <w:t>Колючий как…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3. Поставь ударение.</w:t>
      </w:r>
    </w:p>
    <w:p>
      <w:pPr>
        <w:pStyle w:val="Normal"/>
        <w:rPr/>
      </w:pPr>
      <w:r>
        <w:rPr>
          <w:sz w:val="32"/>
          <w:szCs w:val="32"/>
        </w:rPr>
        <w:t xml:space="preserve">    </w:t>
      </w:r>
      <w:r>
        <w:rPr>
          <w:i/>
          <w:sz w:val="32"/>
          <w:szCs w:val="32"/>
        </w:rPr>
        <w:t>Косит косец, а зайчишка коси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Сосёт Алёнушка ирис, а вышивает ирис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Мы сегодня ели уху. Комар подлетел к самому ух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Мне мои товарищи дороги.Весною портятся дорог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На берегу озера стоял старинный замок. Замок сломалс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Собака сидит у ворот. У рубахи был вышит ворот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У часов две стрелки. Стрелки взяли ружь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За рекой было село. Солнце село низк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Дети пили молоко. Пили бревно ровн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На столе разные кружки. В школе разные круж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Трусит трусишка, а ослик трусит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4.Объясни, когда так говорят. Соедин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Сел в галошу. </w:t>
        <w:tab/>
        <w:tab/>
        <w:t>Забывчивос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Голова как решето.</w:t>
        <w:tab/>
        <w:t>О полной тишин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Льёт как из ведра.</w:t>
        <w:tab/>
        <w:tab/>
        <w:t>Сильный дождь, ливен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Лететь стрелой.</w:t>
        <w:tab/>
        <w:tab/>
        <w:t>Оказался в смешном положени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Слышно, как</w:t>
        <w:tab/>
        <w:tab/>
        <w:tab/>
        <w:t>Бежать очень быстр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муха пролет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</w:r>
      <w:r>
        <w:rPr>
          <w:sz w:val="32"/>
          <w:szCs w:val="32"/>
          <w:u w:val="single"/>
        </w:rPr>
        <w:t>. Раздели слова на две группы. Найди ошибки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i/>
          <w:sz w:val="32"/>
          <w:szCs w:val="32"/>
        </w:rPr>
        <w:t>Город орёл – родина моей мамы. На вершине горы сидел орёл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 xml:space="preserve">Молодой конь орлик скакал по степи.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  <w:r>
        <w:rPr>
          <w:i/>
          <w:sz w:val="32"/>
          <w:szCs w:val="32"/>
        </w:rPr>
        <w:t>Берега разных стран омывает чёрное море. Весной зазеленеет чёрное поле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>На севере нашей страны находится белое море. У Кати белое платье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6. Вставь где надо мягкий знак.</w:t>
      </w:r>
    </w:p>
    <w:p>
      <w:pPr>
        <w:pStyle w:val="Normal"/>
        <w:rPr/>
      </w:pPr>
      <w:r>
        <w:rPr>
          <w:sz w:val="32"/>
          <w:szCs w:val="32"/>
        </w:rPr>
        <w:tab/>
      </w:r>
      <w:r>
        <w:rPr>
          <w:i/>
          <w:sz w:val="32"/>
          <w:szCs w:val="32"/>
        </w:rPr>
        <w:t>Подклей угол…ки в книге. Коля и Витя сели отдохнуть на пен…ки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Летит гал…ка. На берегу реки гал..ка скрипит под ногами. На гор…ке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аслось стадо овец. На столе лежит белая бул…ка Собаку зовутБул.ка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Бул…ка. Разгорелся спор…. Не спор…! Вещи вынесли на крыл…ц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коро мы отправимся в пут…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</w:t>
      </w:r>
      <w:r>
        <w:rPr>
          <w:b/>
          <w:sz w:val="32"/>
          <w:szCs w:val="32"/>
        </w:rPr>
        <w:t>Олимпиада по русскому язык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</w:t>
      </w:r>
      <w:r>
        <w:rPr>
          <w:b/>
          <w:sz w:val="32"/>
          <w:szCs w:val="32"/>
        </w:rPr>
        <w:t>ученика 2 «___» класса __________________________________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одбери слово, в котором букв больше, чем звуков. __________________________</w:t>
      </w:r>
    </w:p>
    <w:p>
      <w:pPr>
        <w:pStyle w:val="Normal"/>
        <w:rPr/>
      </w:pPr>
      <w:r>
        <w:rPr>
          <w:sz w:val="28"/>
          <w:szCs w:val="28"/>
        </w:rPr>
        <w:t>2. Выпиши слова, в которых только мягкие согласные: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/>
          <w:sz w:val="32"/>
          <w:szCs w:val="32"/>
        </w:rPr>
        <w:t>лебёдушка, сирень, житель, чаща, ёжики</w:t>
      </w:r>
      <w:r>
        <w:rPr>
          <w:sz w:val="28"/>
          <w:szCs w:val="28"/>
        </w:rPr>
        <w:t>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одбери слово, в котором одинаковое количество букв и зву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ри этом есть Ь.   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4. Подчеркни лишнее слово:            </w:t>
      </w:r>
      <w:r>
        <w:rPr>
          <w:i/>
          <w:sz w:val="32"/>
          <w:szCs w:val="32"/>
        </w:rPr>
        <w:t xml:space="preserve">дом, избушка, хата, квартира     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                  </w:t>
      </w:r>
      <w:r>
        <w:rPr>
          <w:i/>
          <w:sz w:val="32"/>
          <w:szCs w:val="32"/>
        </w:rPr>
        <w:t>петь, писать, печать, пилить</w:t>
      </w:r>
    </w:p>
    <w:p>
      <w:pPr>
        <w:pStyle w:val="Normal"/>
        <w:rPr/>
      </w:pPr>
      <w:r>
        <w:rPr>
          <w:sz w:val="28"/>
          <w:szCs w:val="28"/>
        </w:rPr>
        <w:t>5. Исправь ошибки</w:t>
      </w:r>
      <w:r>
        <w:rPr>
          <w:sz w:val="32"/>
          <w:szCs w:val="32"/>
        </w:rPr>
        <w:t xml:space="preserve">:      </w:t>
      </w:r>
      <w:r>
        <w:rPr>
          <w:i/>
          <w:sz w:val="32"/>
          <w:szCs w:val="32"/>
        </w:rPr>
        <w:t>Ропко шогнул лесёнок по мяхкому снишку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   </w:t>
      </w:r>
      <w:r>
        <w:rPr>
          <w:i/>
          <w:sz w:val="32"/>
          <w:szCs w:val="32"/>
        </w:rPr>
        <w:t>Он почюял заячи сли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одбери противоположные слова, не изменяя часть реч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i/>
          <w:sz w:val="32"/>
          <w:szCs w:val="32"/>
        </w:rPr>
        <w:t>неряшливый - ____________,</w:t>
      </w:r>
      <w:r>
        <w:rPr>
          <w:i/>
          <w:sz w:val="28"/>
          <w:szCs w:val="28"/>
        </w:rPr>
        <w:t xml:space="preserve"> </w:t>
      </w:r>
      <w:r>
        <w:rPr>
          <w:i/>
          <w:sz w:val="32"/>
          <w:szCs w:val="32"/>
        </w:rPr>
        <w:t>друг-__________, говорить-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Замени звонкий  парный согласный на парный глухой и получи новые слова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</w:t>
      </w:r>
      <w:r>
        <w:rPr>
          <w:i/>
          <w:sz w:val="32"/>
          <w:szCs w:val="32"/>
        </w:rPr>
        <w:t xml:space="preserve">пруд, моросит, горка, жили, лез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i/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Вставь подходящие слова-названия животных: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труслив как ________________        надут как __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нем как        ________________        голоден как _______________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</w:t>
      </w:r>
      <w:r>
        <w:rPr>
          <w:i/>
          <w:sz w:val="32"/>
          <w:szCs w:val="32"/>
        </w:rPr>
        <w:t>хитёр как     ________________       упрям как     ____________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32"/>
      <w:szCs w:val="28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15:00Z</dcterms:created>
  <dc:creator>Customer</dc:creator>
  <dc:description/>
  <cp:keywords/>
  <dc:language>en-US</dc:language>
  <cp:lastModifiedBy>александра</cp:lastModifiedBy>
  <cp:lastPrinted>2015-05-24T22:13:00Z</cp:lastPrinted>
  <dcterms:modified xsi:type="dcterms:W3CDTF">2018-07-19T12:45:00Z</dcterms:modified>
  <cp:revision>22</cp:revision>
  <dc:subject/>
  <dc:title>«Мамина школа»</dc:title>
</cp:coreProperties>
</file>