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правка по результатам педагогической диагнос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_____________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_________________  учебного года ______________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ный материал усвоен детьми на ___________ уров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 детей показали высокий уровень усвоения программного материал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детей показали – средней уров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ако в группе имеются ____детей (перечислить пофамильно)__________________, показавших низкий уровень усвоения программного материала. Предполагаемая причина данного явления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Анализ качества усвоения детьми данной группы  отдельных подразделов раздела «_________________»  программы  позволяет выстроить следующий рейтинговый порядок: наиболее высокие результаты показаны детьми по подразделам -_____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колько ниже по подразделам -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более низкие результаты по подразделу -_______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причина низкого качества усвоения  программного материала детьми по данному подразделу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усвоения программного материала детьми данной группы показали высокий уровень по разделу «__________» программы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по разделу «___________»_________, низкий уровень по разделу «____________»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мая причина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о дальнейших перспективах работы ( с указанием направлений и содержания деятель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9:22:00Z</dcterms:created>
  <dc:creator>Абашева</dc:creator>
  <dc:description/>
  <cp:keywords/>
  <dc:language>en-US</dc:language>
  <cp:lastModifiedBy>Детский сад 198</cp:lastModifiedBy>
  <cp:lastPrinted>2008-01-11T13:04:00Z</cp:lastPrinted>
  <dcterms:modified xsi:type="dcterms:W3CDTF">2018-07-20T06:26:00Z</dcterms:modified>
  <cp:revision>5</cp:revision>
  <dc:subject/>
  <dc:title>Справка по результатам усвоения воспитанниками __________________________группы программного материала </dc:title>
</cp:coreProperties>
</file>