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9"/>
        <w:gridCol w:w="849"/>
        <w:gridCol w:w="9050"/>
        <w:gridCol w:w="311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ind w:left="-227"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у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539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(8 ч)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Мир изобразительного искусства» (14 ч.)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жительная мотивация и познавательный интерес к живописным картинам; чувства уважения мастерам художественного промысла; положительная мотивация к изучению различных способов живописи;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 xml:space="preserve"> Осмысленно выбрать сюжет сказки; прием и техники работы, Развитие интереса и любви детей к творчеству веду</w:t>
              <w:softHyphen/>
              <w:t>щих художников книги Внимательное отношение к природе и природным явлениям;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Style w:val="FontStyle29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имать цель выполняемых действий, понимать важность планирования работы; выполнять действия, руководствуясь выбранным алгоритмом или инструкцией учителя; адекватно оценивать правильность выполнения задания; продумать план работы в паре.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 xml:space="preserve"> Умение выразить в творческой работе свое отношение к изображаемому через художественный образ; Выполнять работу, руководствуясь по выбранному алгоритму; Разви</w:t>
              <w:softHyphen/>
              <w:t>тие творческого воображения. Умение выразить в творческой работе свое отношение к изображаемому через художественный образ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з справочного материала терминов: масляные краски; акварель, гуашь, темпера, акриловые краски, холст; умение определить настроение картины и сюжеты из жизни.</w:t>
            </w:r>
            <w:r>
              <w:rPr>
                <w:rStyle w:val="FontStyle29"/>
                <w:rFonts w:cs="Times New Roman" w:ascii="Times New Roman" w:hAnsi="Times New Roman"/>
              </w:rPr>
              <w:t xml:space="preserve"> Внимательное отношение к природе и природным явления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, основываясь на тексте и иллюстрациях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Style w:val="FontStyle29"/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ражать собственное эмоциональное отношение к изображаемому; уметь слышать, точно реагировать на реплики; задавать вопросы; учитывать мнения других в совместной работе.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 xml:space="preserve"> Умение выражать собственное эмоциональное отношение к изображаемому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мение работать в группе над проектом «Птичий рынок»;Научиться оценивать результат своего тру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9"/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. Основы цветоведения. В мастерской художника-живопис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кисть. Гуашь. Иллюстрирование сказки «Гуси-лебед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кисть. Гуашь. Иллюстрирование сказки «Гуси-лебеди» (продолжение рабо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. Теплый цвет. «Небо на закат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. Холодный цвет. «Облака». «Зимнее ок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живописи. «Краски и настроени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 В мастерской художника - графика. Выразительные средства графики. «Ветвистое дере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графики. Что может карандаш. «Нарядные ёло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етверть-8ч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ь и перо. «Кувшин и ябло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живописи и графики. «Осенний лист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. В мастерской – художника-скульп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ой чаш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рельефа «Птички». «Котик» и «Медвежон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декоративной чаши. Проверочная рабо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оративное искусство-8 часов</w:t>
            </w:r>
          </w:p>
          <w:p>
            <w:pPr>
              <w:pStyle w:val="Style91"/>
              <w:widowControl/>
              <w:spacing w:lineRule="auto" w:line="240"/>
              <w:ind w:right="24" w:hanging="0"/>
              <w:jc w:val="both"/>
              <w:rPr/>
            </w:pPr>
            <w:r>
              <w:rPr>
                <w:rStyle w:val="FontStyle29"/>
                <w:rFonts w:cs="Times New Roman" w:ascii="Times New Roman" w:hAnsi="Times New Roman"/>
                <w:b/>
                <w:u w:val="single"/>
              </w:rPr>
              <w:t>Личностные:</w:t>
            </w:r>
          </w:p>
          <w:p>
            <w:pPr>
              <w:pStyle w:val="Style91"/>
              <w:widowControl/>
              <w:spacing w:lineRule="auto" w:line="240"/>
              <w:ind w:right="24" w:hanging="0"/>
              <w:jc w:val="both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Формирование устойчивого ин</w:t>
              <w:softHyphen/>
              <w:t>тереса к декоративному искус</w:t>
              <w:softHyphen/>
              <w:t>ству.</w:t>
            </w:r>
          </w:p>
          <w:p>
            <w:pPr>
              <w:pStyle w:val="Style91"/>
              <w:spacing w:lineRule="auto" w:line="240"/>
              <w:ind w:right="110" w:hanging="0"/>
              <w:jc w:val="both"/>
              <w:rPr/>
            </w:pPr>
            <w:r>
              <w:rPr>
                <w:rStyle w:val="FontStyle29"/>
                <w:rFonts w:cs="Times New Roman" w:ascii="Times New Roman" w:hAnsi="Times New Roman"/>
              </w:rPr>
              <w:t>Формирование представлений о роли декоративного искусст</w:t>
              <w:softHyphen/>
              <w:t xml:space="preserve">ва в жизни человека.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>Развитие эмоционально-ценностного от</w:t>
              <w:softHyphen/>
              <w:t>ношения к миру, явлениям жизни и искусства. Развитие художественного вку</w:t>
              <w:softHyphen/>
              <w:t>са учащегося, его эмоциональ</w:t>
              <w:softHyphen/>
              <w:t>ной сферы, творческого потен</w:t>
              <w:softHyphen/>
              <w:t xml:space="preserve">циала, способности оценивать окружающий мир по законам красоты. </w:t>
            </w:r>
          </w:p>
          <w:p>
            <w:pPr>
              <w:pStyle w:val="Normal"/>
              <w:rPr>
                <w:rStyle w:val="FontStyle29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Регулятив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цель выполняемых действий, понимать важность планирования работы; выполнять действия, руководствуясь выбранным алгоритмом или инструкцией учителя; адекватно оценивать правильность выполнения задания; продумать план работы в паре.</w:t>
            </w:r>
            <w:r>
              <w:rPr>
                <w:rStyle w:val="FontStyle29"/>
                <w:rFonts w:cs="Times New Roman" w:ascii="Times New Roman" w:hAnsi="Times New Roman"/>
              </w:rPr>
              <w:t xml:space="preserve"> Развитие умения планировать работу и работать в коллективе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иск из справочного материала терминов: декоративное искусство, декор. умение определить настроение картины и сюжеты из жизн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>Развитие цветовосп</w:t>
              <w:softHyphen/>
              <w:t>риятия. Формирование умения использовать  цветовые конт</w:t>
              <w:softHyphen/>
              <w:t>расты и нюансы, тёплые и хо</w:t>
              <w:softHyphen/>
              <w:t xml:space="preserve">лодные цвета в декоративной композиции.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Style w:val="FontStyle29"/>
                <w:rFonts w:ascii="Times New Roman" w:hAnsi="Times New Roman" w:cs="Times New Roman"/>
                <w:lang w:val="ru-RU" w:eastAsia="ru-RU"/>
              </w:rPr>
            </w:pPr>
            <w:r>
              <w:rPr/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ражать собственное эмоциональное отношение к изображаемому; уметь слышать, точно реагировать на реплики; задавать вопросы;учитывать мнения других в совместной работе. </w:t>
            </w:r>
            <w:r>
              <w:rPr>
                <w:rStyle w:val="FontStyle30"/>
                <w:rFonts w:cs="Times New Roman" w:ascii="Times New Roman" w:hAnsi="Times New Roman"/>
                <w:lang w:val="ru-RU" w:eastAsia="ru-RU"/>
              </w:rPr>
              <w:t xml:space="preserve">Дать 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>эстетическую оценку выполненным работа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мение работать в группе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иться оценивать результат своего тру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искусство вокруг н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рисование. «Грибы и ёло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- ( 10ч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екора. Контрастные цвета в декоре. Линейный орн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ипия. «Бабочка». «Волшебные ладош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едметами. Печать лист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эффекты. Рисуем кляксами. Рисование сол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 «Грибы». «Лесные челове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Времена года»  Твои творческие достиж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ое искусство-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искусство. Росписи Северной Двины. Пермогорская роспи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огорские узоры. Прял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ская роспись. Олени. Кони. Пт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ие Тетё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-9ч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Птица счаст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/>
            </w:pPr>
            <w:r>
              <w:rPr>
                <w:rStyle w:val="FontStyle29"/>
                <w:rFonts w:cs="Times New Roman" w:ascii="Times New Roman" w:hAnsi="Times New Roman"/>
                <w:b/>
              </w:rPr>
              <w:t>Проект на тему: «Народное искусство</w:t>
            </w:r>
            <w:r>
              <w:rPr>
                <w:rStyle w:val="FontStyle29"/>
                <w:rFonts w:cs="Times New Roman" w:ascii="Times New Roman" w:hAnsi="Times New Roman"/>
              </w:rPr>
              <w:t>.» Инструктаж по проектным работ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. Архитектура. Призмы. Коробочки-сувениры. Подставка для карандаш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</w:rPr>
              <w:t>Мир дизайна и архитектуры (5 ч)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b/>
                <w:u w:val="single"/>
                <w:lang w:val="ru-RU" w:eastAsia="ru-RU"/>
              </w:rPr>
              <w:t xml:space="preserve">Личностные: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>Развитие зрительного восприя</w:t>
              <w:softHyphen/>
              <w:t>тия и ощущения формы призм. Развитие фантазии и творческого воображения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b/>
                <w:u w:val="single"/>
                <w:lang w:val="ru-RU" w:eastAsia="ru-RU"/>
              </w:rPr>
              <w:t>Регулятивные: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>Развитие творческой активнос</w:t>
              <w:softHyphen/>
              <w:t>ти, умения планировать рабо</w:t>
              <w:softHyphen/>
              <w:t>ту, эмоционально-ценностного отношения к миру, явлениям жизни и искусства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/>
            </w:pPr>
            <w:r>
              <w:rPr>
                <w:rStyle w:val="FontStyle29"/>
                <w:rFonts w:cs="Times New Roman" w:ascii="Times New Roman" w:hAnsi="Times New Roman"/>
                <w:b/>
                <w:u w:val="single"/>
                <w:lang w:val="ru-RU" w:eastAsia="ru-RU"/>
              </w:rPr>
              <w:t>Познавательные</w:t>
            </w:r>
            <w:r>
              <w:rPr>
                <w:rStyle w:val="FontStyle29"/>
                <w:rFonts w:cs="Times New Roman" w:ascii="Times New Roman" w:hAnsi="Times New Roman"/>
                <w:u w:val="single"/>
                <w:lang w:val="ru-RU" w:eastAsia="ru-RU"/>
              </w:rPr>
              <w:t>:</w:t>
            </w:r>
            <w:r>
              <w:rPr>
                <w:rStyle w:val="FontStyle29"/>
                <w:rFonts w:cs="Times New Roman" w:ascii="Times New Roman" w:hAnsi="Times New Roman"/>
                <w:lang w:val="ru-RU" w:eastAsia="ru-RU"/>
              </w:rPr>
              <w:t xml:space="preserve"> Обучение умению анализи</w:t>
              <w:softHyphen/>
              <w:t>ровать средства художествен</w:t>
              <w:softHyphen/>
              <w:t>ной выразительности в произ</w:t>
              <w:softHyphen/>
              <w:t>ведениях декоративного искусства.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rPr>
                <w:rStyle w:val="FontStyle29"/>
                <w:rFonts w:ascii="Times New Roman" w:hAnsi="Times New Roman" w:cs="Times New Roman"/>
                <w:u w:val="single"/>
                <w:lang w:val="ru-RU" w:eastAsia="ru-RU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left="5" w:hanging="5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u w:val="single"/>
              </w:rPr>
              <w:t>Коммуникативные</w:t>
            </w:r>
            <w:r>
              <w:rPr>
                <w:rStyle w:val="FontStyle30"/>
                <w:rFonts w:cs="Times New Roman" w:ascii="Times New Roman" w:hAnsi="Times New Roman"/>
                <w:u w:val="single"/>
              </w:rPr>
              <w:t xml:space="preserve">: </w:t>
            </w:r>
            <w:r>
              <w:rPr>
                <w:rStyle w:val="FontStyle30"/>
                <w:rFonts w:cs="Times New Roman" w:ascii="Times New Roman" w:hAnsi="Times New Roman"/>
              </w:rPr>
              <w:t xml:space="preserve">Дать </w:t>
            </w:r>
            <w:r>
              <w:rPr>
                <w:rStyle w:val="FontStyle29"/>
                <w:rFonts w:cs="Times New Roman" w:ascii="Times New Roman" w:hAnsi="Times New Roman"/>
              </w:rPr>
              <w:t>эстетическую оценку выполненным работам.</w:t>
            </w:r>
            <w:r>
              <w:rPr>
                <w:rFonts w:cs="Times New Roman" w:ascii="Times New Roman" w:hAnsi="Times New Roman"/>
              </w:rPr>
              <w:t>Умение работать в группе.Научиться оценивать результат своего труд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ы. Конструирование упаковки. Игрушки-пирами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ы. «Петушок». «Веселая мыш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ы. «Веселые зверята». «Гусенич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rFonts w:cs="Times New Roman" w:ascii="Times New Roman" w:hAnsi="Times New Roman"/>
                <w:b/>
              </w:rPr>
              <w:t>Проект на тему: «Дизайн и архитектура</w:t>
            </w:r>
            <w:r>
              <w:rPr>
                <w:rStyle w:val="FontStyle29"/>
                <w:rFonts w:cs="Times New Roman" w:ascii="Times New Roman" w:hAnsi="Times New Roman"/>
              </w:rPr>
              <w:t>.» Инструктаж по проектным работ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творческие достижения. Тес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Calibri" w:hAnsi="Calibri" w:eastAsia="Times New Roman" w:cs="Calibri"/>
      <w:sz w:val="42"/>
      <w:shd w:fill="FFFFFF" w:val="clear"/>
    </w:rPr>
  </w:style>
  <w:style w:type="character" w:styleId="FontStyle29">
    <w:name w:val="Font Style29"/>
    <w:qFormat/>
    <w:rPr>
      <w:rFonts w:ascii="Century Schoolbook" w:hAnsi="Century Schoolbook" w:cs="Century Schoolbook"/>
      <w:sz w:val="24"/>
      <w:szCs w:val="24"/>
    </w:rPr>
  </w:style>
  <w:style w:type="character" w:styleId="FontStyle30">
    <w:name w:val="Font Style30"/>
    <w:qFormat/>
    <w:rPr>
      <w:rFonts w:ascii="Century Schoolbook" w:hAnsi="Century Schoolbook" w:cs="Century Schoolbook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sz w:val="42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 w:before="0" w:after="0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3:00Z</dcterms:created>
  <dc:creator>User</dc:creator>
  <dc:description/>
  <cp:keywords/>
  <dc:language>en-US</dc:language>
  <cp:lastModifiedBy>User</cp:lastModifiedBy>
  <dcterms:modified xsi:type="dcterms:W3CDTF">2017-09-06T12:56:00Z</dcterms:modified>
  <cp:revision>3</cp:revision>
  <dc:subject/>
  <dc:title/>
</cp:coreProperties>
</file>