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с определением основных видов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деятельности обучающихся 2 класса на 2017/2018учебный год</w:t>
      </w:r>
    </w:p>
    <w:p>
      <w:pPr>
        <w:pStyle w:val="Default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800" w:type="pct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1"/>
        <w:gridCol w:w="1139"/>
        <w:gridCol w:w="65"/>
        <w:gridCol w:w="1647"/>
        <w:gridCol w:w="62"/>
        <w:gridCol w:w="8168"/>
        <w:gridCol w:w="17"/>
        <w:gridCol w:w="1846"/>
        <w:gridCol w:w="40"/>
      </w:tblGrid>
      <w:tr>
        <w:trPr>
          <w:trHeight w:val="322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ата проведе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дата проведения</w:t>
            </w:r>
          </w:p>
        </w:tc>
        <w:tc>
          <w:tcPr>
            <w:tcW w:w="8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27 ч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нь пришла – (8 часов)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bCs/>
              </w:rPr>
              <w:t>Эстетически относиться к собственным переживаниям, вызванным восприятием природы, произведений искусства, собственных поступков, действий других людей с точки зрения общепринятых норм и ценностей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bCs/>
              </w:rPr>
              <w:t>Оценивать правильность выполненных действий. Работать по предложенному учителем плану, высказывать своё предположение на основе работы с текстом произвед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художественное произведение;  читать вслух осмысленно, выразительно, передавать нужную интонацию, пересказывать произведение выборочно, кратко; выделять в тексте фрагменты для ответа на вопрос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новную мысль произведения, выражать свое отношение к прочитанному, обосновывать его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>
                <w:bCs/>
              </w:rPr>
              <w:t>Аргументировать собственную позицию, выслушивать мнение партнера, вырабатывать общую позицию. Задавать вопросы старшим, сопоставляя полученные ответ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.С. П. Щипачев  "Подсолнух"И. Суриков  «Степь» (отрывок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Соколов-Микитов  "Вертушинка".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О. Дриз  "Кончилось лето".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Пришвин  "Полянка в лесу".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Майков  "Осень" (отрывок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Пушкин  "Уж небо осенью дышало…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Паустовский  "Прощание с летом" (отрывок). Картинная галерея И.И.Машков  "Натюрморт."Камелия"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 «Осень пришл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Народные сказки, песни, пословицы (20 часов)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bCs/>
              </w:rPr>
              <w:t>Оценивать собственную учебную деятельность и выражать положительное отношение к процессу познания, мотивировать свои действия</w:t>
            </w:r>
            <w:r>
              <w:rPr>
                <w:b/>
                <w:bCs/>
              </w:rPr>
              <w:t>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bCs/>
              </w:rPr>
              <w:t>Работать по предложенному учителем плану, высказывать своё предположение на основе работы с текстом. Планировать свои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слов в тексте, рисовать иллюстрацию к прочитанному. Ориентироваться в учебнике, словаре. Находить ответы на вопросы в тексте. Осознанно и произвольно строить речевые высказывания в устной форме, устанавливать причинно-следственные связи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трудничать с одноклассниками, аргументировать собственную позицию. Выслушивать мнение партне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диагностическая работа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 народная песенка «Заинька, где ты был…" Русские народные песенки: "Как на тоненький ледок…", "Ходит конь по бережку…",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тландская народная песенка "Спляшем"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ские народные песенки "Разговор лягушек", "Сенокос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 "Дом, который построил Джек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народов России. Русская народная сказка: "Сестрица Алёнушка и братец Иванушка"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России. Русская народная сказка: "Сестрица Алёнушка и братец Иванушка".Картинная галерея В.М.Васнецов. "Алёнушка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Хаврошечка»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"Мальчик с пальчик"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"Мальчик с пальчик»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"Каша из топора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ая народная сказка "Кукушка"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ая народная сказка "Три дочери"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овская народная сказка "Врозь - плохо, вместе - хорошо"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згинская народная сказка "Как проверяется дружба"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 колыбельная "Берёзонька скрип, скрип…", Сербская колыбельная "Нашей Любице…"), Латышская колыбельная "Спи, усни, мой медвежонок…"                           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ая народная сказка "Золотая рыба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ая народная сказка "Золотая рыба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анская народная сказка "Счастливый мальчик" Проверка техники чтен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ская народная сказка "Два ленивца". Хорватская народная сказка "Век живи- век учись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24 час)</w:t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Народные сказки, песни, пословиц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Зимние картины (8 часов)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bCs/>
              </w:rPr>
              <w:t>Проявлять положительное отношение к уроку литературного чтения, внимательно относится к собственные переживаниям, вызванным восприятием природы. Эмоционально «проживать « текст, выражать свои эмоции</w:t>
            </w:r>
            <w:r>
              <w:rPr>
                <w:b/>
                <w:bCs/>
              </w:rPr>
              <w:t>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bCs/>
              </w:rPr>
              <w:t>Принимать и сохранять учебную задачу, адекватно воспринимать оценку учителя; самостоятельно оценивать правильность выполненных действий, внесения корректи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произведения по его названию, ключевым словам. Осознанно и произвольно строить речевые высказывания в устной форме, устанавливать причинно-следственные связ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 коммуникации строить понятные для окружающих высказывания; находить в тексте информацию для её решения.</w:t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Никитин  "Встреча зимы"(отрыво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Паустовский  "Первый зимний день"Карт.гал. А.А.Пластов "Первый снег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 "Пороша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н. 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казки народов мира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Пушкин "Опрятней модного паркета…"  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Сладков "Песенка подо льдом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  "Ветры, бури, ураганы…"(отрыво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зиме.Н.Некрасов "Мороз-воевода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Зимние картины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Авторские сказки (30 часов)</w:t>
            </w:r>
          </w:p>
          <w:p>
            <w:pPr>
              <w:pStyle w:val="Normal"/>
              <w:widowControl w:val="false"/>
              <w:spacing w:lineRule="exact" w:line="259"/>
              <w:ind w:right="2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риентация в нравственном содержании как собственных поступков, так и поступков других людей;</w:t>
            </w:r>
          </w:p>
          <w:p>
            <w:pPr>
              <w:pStyle w:val="Normal"/>
              <w:widowControl w:val="false"/>
              <w:spacing w:lineRule="exact" w:line="259"/>
              <w:ind w:right="2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гулирование поведения в соответствии с познанными моральными нормами и эти</w:t>
              <w:softHyphen/>
              <w:t>ческими требованиями;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bCs/>
              </w:rPr>
              <w:t>Выполнять учебные действия в устной и письменной форме. Самостоятельно оценивать правильность выполнения действий , внесенных корректи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веты на вопросы в тексте, иллюстрациях. Осознанно и произвольно строить речевые высказывания в устной форме. Сравнивать произведения и героев, устанавливать причинно-следственные связи между поступками героев.</w:t>
            </w:r>
          </w:p>
          <w:p>
            <w:pPr>
              <w:pStyle w:val="Normal"/>
              <w:widowControl w:val="false"/>
              <w:spacing w:lineRule="exact" w:line="262"/>
              <w:ind w:left="2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Оказывать в сотрудничестве необходимую взаимопомощь, осуществлять взаимо</w:t>
              <w:softHyphen/>
              <w:t>контрол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ладеть диалогической формой речи</w:t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Ушинский  "Мена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 "Сказка о рыбаке и рыбке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"Сказка о рыбаке и рыбке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"Сказка о рыбаке и рыбке". Составление плана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"Сказка о рыбаке и рыбке» Пересказ по частям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зусть </w:t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"Сказка о рыбаке и рыбке". Обобщающий урок. «Наш конкурс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Гримм "Храбрый портной"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часть           </w:t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Гримм" Храбрый портной».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ья Гримм" Храбрый портной". И.П.Токмакова  "Гном".                                               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.Андерсен "Оле Лукойе" (отрывок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.Андерсен "Оле Лукойе" (отрыво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.Андерсен "Оле Лукойе"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Гримм  "Маленькие человечки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Гримм  "Маленькие человечки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Толстой. Главы из книги «Золотой ключик, или Приключения Буратино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7 ч.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Толстой.  «Золотой ключик, или Приключения Буратино»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Толстой. «Золотой ключик, или Приключения Буратин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. галл. А.Муха  "Плакат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Хопп. Главы из книги «Волшебный мелок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Хопп. Главы из книги «Волшебный мелок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Хопп. Главы из книги «Волшебный мелок».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.  Главы из книги «Приключения Незнайки…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.  Главы из книги «Приключения Незнайки…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.  Главы из книги «Приключения Незнайки…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.  Главы из книги «Приключения Незнайки…»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Заходер  "Про пана Трулялинского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Родари  "Волшебный барабан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Родари  "Волшебный барабан"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Седов  "Два медведя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О.Дриз  "Очень высокий Человек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Авторские сказки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исатели о детях и для детей (26 часа)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Личностные: : </w:t>
            </w:r>
            <w:r>
              <w:rPr>
                <w:bCs/>
              </w:rPr>
              <w:t>Проявлять положительное отношение к уроку литературного чтения, внимательно относится к собственные переживаниям, вызванным восприятием природы. Эмоционально «проживать « текст, выражать свои эмоции</w:t>
            </w:r>
            <w:r>
              <w:rPr>
                <w:b/>
                <w:bCs/>
              </w:rPr>
              <w:t>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bCs/>
              </w:rPr>
              <w:t>Работать по предложенному учителем плану, высказывать своё предположение на основе работы с текстом. Планировать свои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произведения по его названию, ключевым словам. Пользоваться толковым словарем, ориентироваться в аппарате книги. Устанавливать причинно- следственные связи между поступками героев. Сопоставлять иллюстрации разных художников к произведениям одного автора.</w:t>
            </w:r>
          </w:p>
          <w:p>
            <w:pPr>
              <w:pStyle w:val="Normal"/>
              <w:widowControl w:val="false"/>
              <w:spacing w:lineRule="exact" w:line="252"/>
              <w:ind w:left="20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Аргументировать собственную позицию и координировать ее с позицией партнеров при выработке реш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очно и последовательно передавать партнеру необходимую информацию</w:t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А.Мей "Баю-баюшки…. " А.Н.Майков "Спи, дитя моё, усни…". И.П.Токмакова "Как на горке снег,снег…".                                                         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Барто " Колыбельная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 "Фантазёры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  "Фантазёры"План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  "Фантазёры"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 "Чего боялся Петя?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Барто "Олень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Ф.Кургузов "Надоело летать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М.Владимиров "Чудаки"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</w:tc>
      </w:tr>
      <w:tr>
        <w:trPr>
          <w:trHeight w:val="244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"Косточка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Гайдар "Совесть"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Драгунский "Друг детства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24 часа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Драгунский "Друг детства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Драгунский "Друг детства"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Осеева "Волшебное слово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Осеева "Волшебное слово"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"Птичка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Пантелеев "Трус"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 "Живая шляпа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Барто "Снегирь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Барто "Снегирь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.Железников "Рыцарь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.Железников "Рыцарь" 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Алексин  "Первый день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Алексин "Первый день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 "Друзья- товарищи"Карт.гал. В.И.Суриков "Портрет дочери художника"Обобщение по разделу «Писатели о детях и для детей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3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Весеннее настроение (10 часов)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bCs/>
              </w:rPr>
              <w:t>Оценивать собственную учебную деятельность и выражать положительное отношение к процессу познания, мотивировать свои действия</w:t>
            </w:r>
            <w:r>
              <w:rPr>
                <w:b/>
                <w:bCs/>
              </w:rPr>
              <w:t>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Регулятивные:  </w:t>
            </w:r>
            <w:r>
              <w:rPr>
                <w:bCs/>
              </w:rPr>
              <w:t>Принимать и сохранять учебную задачу, адекватно воспринимать оценку учителя; самостоятельно оценивать правильность выполненных действий, внесения корректи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книги на заданную тему. Самостоятельно находить значение отдельных слов в толковом словаре, в сносках к тексту. Устанавливать причинно- следственные связи между поступками герое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трудничать с одноклассниками, аргументировать собственную позицию. Выслушивать мнение партнера</w:t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песни:"Идёт матушка- весна…", "Призыв весны», Сад"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Плещеев  "Птичка" "Весна" (отрывок)                        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.гал. И.И. Левитан "Март" В.В.Вересаев "Перелётные птицы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диагностическая работа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"Только что на проталинах весенних…" А.Н.Толстой "Весна"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</w:tc>
      </w:tr>
      <w:tr>
        <w:trPr>
          <w:trHeight w:val="26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ша Чёрный "Зелёные стихи» Л.Милева "Синяя сказка"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Ф.Кургузов "Мы пишем рассказ"</w:t>
              <w:tab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Заходер "Что красивее всего?"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чтени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всем разделам. Тестирование.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spacing w:before="72" w:after="200"/>
        <w:ind w:left="288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spacing w:before="72" w:after="200"/>
        <w:ind w:left="288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05:00Z</dcterms:created>
  <dc:creator>User</dc:creator>
  <dc:description/>
  <cp:keywords/>
  <dc:language>en-US</dc:language>
  <cp:lastModifiedBy>User</cp:lastModifiedBy>
  <dcterms:modified xsi:type="dcterms:W3CDTF">2017-09-13T15:00:00Z</dcterms:modified>
  <cp:revision>10</cp:revision>
  <dc:subject/>
  <dc:title/>
</cp:coreProperties>
</file>