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е бюджетное дошкольное образовательное учреждение «Детский сад комбинированного вида «Звездочка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40"/>
        </w:rPr>
        <w:t>Педагогический проект в первой младшей группе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«Водичка, водичка…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sz w:val="28"/>
        </w:rPr>
      </w:pPr>
      <w:r>
        <w:rPr>
          <w:rFonts w:cs="Calibri"/>
          <w:b/>
          <w:sz w:val="36"/>
        </w:rPr>
        <w:t xml:space="preserve">                                                          </w:t>
      </w:r>
      <w:r>
        <w:rPr>
          <w:sz w:val="28"/>
        </w:rPr>
        <w:t xml:space="preserve">Выполнили: воспитатель первой                         младшей  группы </w:t>
      </w:r>
    </w:p>
    <w:p>
      <w:pPr>
        <w:pStyle w:val="Normal"/>
        <w:jc w:val="right"/>
        <w:rPr/>
      </w:pPr>
      <w:r>
        <w:rPr>
          <w:sz w:val="28"/>
        </w:rPr>
        <w:t>Милешина Т.С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4"/>
        </w:rPr>
        <w:t>Саранск 2018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lang w:eastAsia="ru-RU"/>
        </w:rPr>
      </w:pPr>
      <w:r>
        <w:rPr>
          <w:rFonts w:cs="Times New Roman" w:ascii="Times New Roman" w:hAnsi="Times New Roman"/>
          <w:b/>
          <w:sz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екта «Водичка, водичка…»:  2 месяц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ип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познавательно- исследовательск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астники: воспитатели, дети 2-3 л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ктуальность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В наше время основная масса людей сосредоточилась в городах и потеряла связь с природой. В итоге изменилось их поведение: люди стали брать от природы все, ничего не давая ей взамен. Человек н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чувствует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роды, не контактирует с ней. Поэтому в последнее время возрос интерес к экологии и экологическому воспитанию в образовательных учреждениях. Человек – часть природы: он не может жить вне неё, не может нарушать законы, по которым существует окружающий мир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правлен на закрепление и углубление знаний детей о свойствах воды. В ход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а дети узнают о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что вода находится вокруг нас независимо от времени года в разном состояни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нег, град, туман, дождь, лед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Дошкольники узнают, что вода необходима для всего живого ми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человека, животных, птиц, рыб, растений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 начальное формирование экологической культуры ребенка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чить детей бережно относится к воде, экономить воду; дать представление какую роль играет вода в жизни человека; показать детям что вода бывает разной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твёрдой, тёплой, холодной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Ожидаемый результат: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у детей навыков экспериментирования и исследования, систематизирование знаний детей в опытах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Этап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. Подготовительный этап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Изготовление атрибута к играм и непосредственной образовательной де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бор бросового и природного материала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одбор материала для практических игр и заняти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Подбор литературы: стихи о воде, потешк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бор игр с водой, составление плана меропри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Изготовление буклет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Интересные игры с водой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II. Практическая рабо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Игры с водой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Кораблик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Весёлые пузыр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Ловим рыбку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Тонет, не тонет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Лейся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одичк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Разноцветна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одичк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 Интегрированное заняти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Водичка, водичка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Развлечение совместное с родителями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Чудесна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одичк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Наблюдения на улице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Водичка, водич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Опыт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Цветочки тоже хотят пить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одвижные игры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Солнышко и дождик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Капельк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Караси и щука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Рисование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Дождик кап- кап- кап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Волны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Беседы с детьми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где живёт вод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ля чего нужна вод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можно экономить вод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ая вода бывает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9. Слушание стихов и потешек о воде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III. Итог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екта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презентации по теме проекта «Водичка, водичка…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 xml:space="preserve">Конспект занятия по развитию речи в 1 </w:t>
      </w:r>
      <w:r>
        <w:rPr>
          <w:rFonts w:cs="Times New Roman" w:ascii="Times New Roman" w:hAnsi="Times New Roman"/>
          <w:b/>
          <w:bCs/>
          <w:sz w:val="32"/>
          <w:szCs w:val="28"/>
          <w:lang w:eastAsia="ru-RU"/>
        </w:rPr>
        <w:t>младшей группе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одичк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одичка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растна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  <w:lang w:eastAsia="ru-RU"/>
        </w:rPr>
        <w:t>: 2 – 3 л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совместной деятельности: интегрированное занят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организации: коллективная, индивидуальн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едства: капелька из картона, два таза с водой, мыло, полотенце; шум дождя; раздаточный материал: ободки с капельк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варительная работа: разучивание потешек, чтение отрывков из стихотворения К. Чуковского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Мойдодыр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ведение подвижных иг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достижение образовательных результатов в соответствии с ФГОС Д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 Образов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ь правильно называть предметы гигиены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ширять и уточнять словарь по тем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мыло, мыльница, мыть, намыливать,вытирать, теплая, холодная, горячая.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изировать в речи детей слова, обозначающие действ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общей моторик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интерес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позитивных, доброжелательных отношений между детьм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ние культурно гигиенических навыков;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за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Ребята, посмотрите друг другу в глазки и подарите свою самую очаровательную улыбк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смотрите, кто пришёл к нам сегодня в гости? Показывает капельку вод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из картона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Что это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капелька)</w:t>
      </w:r>
      <w:r>
        <w:rPr>
          <w:rFonts w:cs="Times New Roman" w:ascii="Times New Roman" w:hAnsi="Times New Roman"/>
          <w:sz w:val="28"/>
          <w:szCs w:val="28"/>
          <w:lang w:eastAsia="ru-RU"/>
        </w:rPr>
        <w:t>. Правильно, капелька принесла нам что – то интересное, ч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ткрывает два таза с вод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трогайте воду, какая она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горячая и холодная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пелька хочет услышать от вас, какую пользу приносит вод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кажите, что нужно сделать, что бы посуда стала чистой? Чтобы пол был чистым? Чтобы одежда была чистая? Что нам для этого нужно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Для чего нам нужна вода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ук в дверь, входит чумазая девочка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й, ребята, посмотрите, кто к нам пришёл. Девочка, как тебя зовут? Почему ты такая чумазая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Ты чернее трубочиста, полюбуйся на себя…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бята, а вы бы хотели бы поиграть с такой грязнулей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нет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 думаю, что никто не захочет. А чтобы Катя стала такой же чистой, как вы, что она должна сделать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Умытьс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равильно! Но у нас только очень холодная и очень горячая вода. Что же делать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мешать воду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если мы смешаем горячую и холодную волу воду, какая вода получится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тёпла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жде чем взять мыло. Что должна сделать Катя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засучить рукава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я подворачивает рукава и берет мыл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взяла Катя? Что она делает? Какие руки стали у Кати? Что нужно сделать, чтобы смыть мыл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люп, хлюп ручка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лон пены таз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ы не трогай, Катенька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ыльной ручкой глаз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теперь что нужно сделать Кате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умыть лицо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дич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одичка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мой Катино личико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глазки блестел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ы щечки краснели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смеялся роток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б кусался зуб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тя берёт полотенце и вытирается. Воспитатель вместе с детьми проговаривает строчки стихотвор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до, надо умыватьс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утрам и вечерам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 нечистым трубочиста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ыд и сра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ыд и сра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еперь Катя вам нравится? Можно с ней и поиграть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и садятся на стульчи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ребята, давайте вспомним, какая к нам Катя пришла. Что Катя делала? Чем умывалась? Для чего ещё нам нужна вод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ребята, за то что вы поиграли и всё про воду рассказали Катя подарит вам подарочки.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мыльные пузыри)</w:t>
      </w:r>
      <w:r>
        <w:rPr>
          <w:rFonts w:cs="Times New Roman" w:ascii="Times New Roman" w:hAnsi="Times New Roman"/>
          <w:sz w:val="28"/>
          <w:szCs w:val="28"/>
          <w:lang w:eastAsia="ru-RU"/>
        </w:rPr>
        <w:t>. Чтобы вы играли, пузыри надували, и умываться не забывали. Будьте всегда чистыми и аккуратным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онспект совместного с родителями развлечения по опытно – экспериментально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«Чудесная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одичка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растна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группа </w:t>
      </w:r>
      <w:r>
        <w:rPr>
          <w:rFonts w:cs="Times New Roman" w:ascii="Times New Roman" w:hAnsi="Times New Roman"/>
          <w:sz w:val="28"/>
          <w:szCs w:val="28"/>
          <w:lang w:eastAsia="ru-RU"/>
        </w:rPr>
        <w:t>: 2 – 3 л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совместной деятельности: игровая, опытно – экспериментальн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организации: коллективная, индивидуальна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ства: лёд, вода, буклеты для родителей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Игры с водой для детей 2 – 3 лет»</w:t>
      </w:r>
      <w:r>
        <w:rPr>
          <w:rFonts w:cs="Times New Roman" w:ascii="Times New Roman" w:hAnsi="Times New Roman"/>
          <w:sz w:val="28"/>
          <w:szCs w:val="28"/>
          <w:lang w:eastAsia="ru-RU"/>
        </w:rPr>
        <w:t>; раздаточный материал: гномики из картона, губки поролоновые, бутылочки пластиковые, капсулы киндер, ложки на каждого ребёнка, ведёрки на каждого ребёнка, 1 поднос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варительная работа: игры с водой; знакомство с такими понятиями, как тёплая, холодная и горячая вода; изучение свойств воды – течёт, мокрая, прозрачная, не имеет форм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: Достижение образовательных результатов в соответствии с ФГОС Д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: Образовательны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точнение, расширение и активизация словаря у детей по теме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«вода»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ение состояний вод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твердая, жидкая)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казать разнообразные способы организации досуга детей, используя игры с водо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репления знания жёлтого и синего цвет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вающи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мелкой моторики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тие познавательных интересов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ные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позитивных, доброжелательных отношений между детьми и родителями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влечение родителей в педагогический процесс воспитания и обучения дете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ние бережного отношения к вод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меропри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предлагает детям и родителям присесть на скамеечки. Посмотрите, ребята, к нам приходила капелька, она оставила для нас подарок, что это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: потрогайте лёд, какой он? А вы знаете, из чего состоит лёд? Давайте проверим. Поставим его на батарею. Здесь буде происходить интересное превращ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 мы с вами поиграем пок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дичко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а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Рыбаки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В тазу налита вода, дети высыпают туда капсулы синего и жёлтого цвета. Дети делятся на две команды: синие и жёлтые. На команду даётся одна ложка. По очереди дет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с помощью родителей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ылавливают ложкой капсулу и относят в ложке в приготовленное ведёрко. Побеждает команда быстрее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поймавшая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сех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рыбок»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все ребята молодцы! За это я вам подарю подарочки. Это гномики. Только гномики очень грустные, они все белые. Что же нам делать, чтобы гномики не грустили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тветы детей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Я предлагаю искупать их в цветной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дичк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предлагает детям цветную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дичку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окрашена гуашью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 выбор. Дети окунают в неё гномиков и кладут на подно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Пока гномики сохнут, мы поиграем. Что у меня в мешочке?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(губки)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гра с губками. В тазу налита вода. Две команды: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сини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жёлтые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помощью родителей губками набирают воду в ведёрк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: все молодцы, устали? Садитесь, отдохните. Я покажу вам интересный фокус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дичкой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окус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Умывальник»</w:t>
      </w:r>
      <w:r>
        <w:rPr>
          <w:rFonts w:cs="Times New Roman" w:ascii="Times New Roman" w:hAnsi="Times New Roman"/>
          <w:sz w:val="28"/>
          <w:szCs w:val="28"/>
          <w:lang w:eastAsia="ru-RU"/>
        </w:rPr>
        <w:t>. В пластиковой бутылке небольшая заткнутая дырочка. Воспитатель наливает воду в бутылку, закрывает крышк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как вы считаете, если дырочку открыть вода польётся? Давайте посмотрим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открывает дырочку, вода не льётся, откручивает крышку – льёт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вайте посмотрим, что стало со льдом. Во что он превратился? Какой он был сначала? Какой стал сейчас? Из чего состоит лёд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Большое спасибо всем за участие. Обе наши команды оказались очень сильными. Все старались выполнять задания аккуратно и быстро. Все хотели победить. Сегодня у нас победила дружба, и я дарю всем буклеты с разнообразными играми на воде, для того чтобы вы дома тоже играли с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водичко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у вас было хорошее настро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спитатель раздаёт буклеты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«Интересные игры с водой для детей 2-3 лет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разноцветных гномик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5:42:00Z</dcterms:created>
  <dc:creator>Максим</dc:creator>
  <dc:description/>
  <cp:keywords/>
  <dc:language>en-US</dc:language>
  <cp:lastModifiedBy>Maksim</cp:lastModifiedBy>
  <dcterms:modified xsi:type="dcterms:W3CDTF">2018-07-20T12:59:00Z</dcterms:modified>
  <cp:revision>3</cp:revision>
  <dc:subject/>
  <dc:title/>
</cp:coreProperties>
</file>