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с. Удельно-Дуван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района Благовещенский район Республики Башкортостан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  <w:gridCol w:w="4394"/>
      </w:tblGrid>
      <w:tr>
        <w:trPr/>
        <w:tc>
          <w:tcPr>
            <w:tcW w:w="5070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о на заседании  ЗМО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уководитель ЗМО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  <w:tab/>
              <w:t>/Н.В.Бикбулатова/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_____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«___» ____________</w:t>
              <w:tab/>
              <w:t>2017г.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ВР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  <w:tab/>
              <w:t>//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«___» ____________</w:t>
              <w:tab/>
              <w:t>2017г.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СОШ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дельно-Дуваней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</w:t>
              <w:tab/>
              <w:t>/</w:t>
            </w:r>
            <w:r>
              <w:rPr>
                <w:sz w:val="28"/>
                <w:szCs w:val="28"/>
                <w:u w:val="single"/>
              </w:rPr>
              <w:t>Л.А.Гайниева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____________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«___» ______</w:t>
              <w:tab/>
              <w:t>2017г.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  музы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 2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реализации: </w:t>
      </w:r>
      <w:r>
        <w:rPr>
          <w:rFonts w:cs="Times New Roman" w:ascii="Times New Roman" w:hAnsi="Times New Roman"/>
          <w:sz w:val="28"/>
          <w:szCs w:val="28"/>
          <w:u w:val="single"/>
        </w:rPr>
        <w:t>20167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о в соответствии с  рабочей программой по музык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ой приказом МОБУ СОШ с. Удельно-Дуваней от ___________№ 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 Переведенцева Мария Викто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 по музыке во 2 классе  </w:t>
      </w:r>
    </w:p>
    <w:tbl>
      <w:tblPr>
        <w:tblW w:w="316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1"/>
        <w:gridCol w:w="992"/>
        <w:gridCol w:w="7504"/>
        <w:gridCol w:w="4531"/>
        <w:gridCol w:w="5604"/>
        <w:gridCol w:w="5604"/>
        <w:gridCol w:w="5604"/>
      </w:tblGrid>
      <w:tr>
        <w:trPr>
          <w:trHeight w:val="11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Дата п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Дата п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факту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четверть (9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кровищнице волшебницы музыки.</w:t>
            </w:r>
            <w:r>
              <w:rPr>
                <w:b/>
                <w:sz w:val="28"/>
                <w:szCs w:val="28"/>
              </w:rPr>
              <w:t xml:space="preserve"> (16 часов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и познавательный интерес к музыке и музыкальной деятельности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вство уважения к народной песне, народным традициям, музыкальной культуре России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- ценностное отношение к произведениям народной и классической музы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вства сопричастности к культуре своего народа; эмоционально - ценностного отношения к Государственному гимну России; понимания разнообразия и богатства музыкальных средств для выражения состояния природы, духовного состояния человек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й мотивации к изучению основ музыкальных знаний, основ нотной грамоты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и к занятиям определённым видом музыкальной деятельности; эмоционально - ценностного отношения к музыке как живому, образному искусству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музыкально - творческие задания по инструкции учителя, по заданным правилам; вносить коррективы в свою работу; адекватно воспринимать содержательную оценку своей работы учителем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музыкальные образы людей и сказочных персонажей, например, в музыкальных сказках, по критериям красоты, доброты, справедливости и т. д. (под руководством учителя).понимать цель выполняемых действий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правильность выполнения задания; анализировать результаты собственной и коллективной работы по заданным критериям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творческую задачу, используя известные средства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ёмы игры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дарных, духовых струнных народных музыкальных инструмент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ться в самостоятельную музыкально – творческую деятельность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оиск необходимой информации для выполнения учебных заданий, используя справочные материалы учебни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и сравнивать музыкальные произведения на основе полученных знаний об интонационной природе музыки, музыкальных жанрах, художественно - образном содержании музы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звучание отдельных музыкальных инстр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изученные произведения русской и зарубежной классики, народные песни и песни современных композиторов для де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музыкальные произведения, особенности воплощения разными композиторами одного и того же образ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вать о содержании прослушанных музыкальных произведений, о композитор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жать эмоционально - ценностное отношение к прослушанным музыкальным произведени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ы, задавать вопросы для уточнения непонятног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коллективном обсужд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ть собственное оценочное суждение о музыкальных образах людей и сказочных персонаж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ть терпимыми к другим мнениям, учитывать их в совместной рабо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лушивать друг друга, договариваться и приходить к общему решению, работая в пар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Музыкальное зеркало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</w:rPr>
              <w:t>Музыкальные час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</w:rPr>
              <w:t>Музыкальные часы. Доброе утро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</w:rPr>
              <w:t>Музыкальные часы: шумный день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</w:rPr>
              <w:t>Музыкальные часы :добрый вечер!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</w:rPr>
              <w:t>Музыкальные часы: тихая ночь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календарь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календарь: музыка осени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spacing w:before="0" w:after="0"/>
              <w:ind w:left="113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календарь: музыка  зимы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четверть (8 часов) </w:t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календарь: музыка  весны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машина времени: времена рождения музыки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машина времени: русская музыкальная старина.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машина времени: музыкальное прошлое разных стран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глобус: путешествуем по России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глобус: едем в далёкие края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музыкальная палочка. Тестирование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раздела «В сокровищнице волшебницы музыки»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131" w:hRule="atLeast"/>
        </w:trPr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четверть (10часов)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тречи с великими композиторами.-10час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/>
              <w:t>мотивации и познавательного интереса к музыке и музыкальной деятельности; осознания своей принадлежности народу, чувства уважения и любви к народной песне, народным традициям, музыкальной культуре России; внимательного отношения к музыке как живому, образному искусству;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эмоционально - ценностного отношения к искусству, к</w:t>
              <w:tab/>
              <w:t>произведениям классической музык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>выполнять музыкально - творческие задания по инструкции учителя, по заданным правилам;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вносить коррективы в свою работу; адекватно воспринимать содержательную оценку своей работы учителем; оценивать музыкальные образы людей и сказочных персонажей, например, в музыкальных сказках, по критериям красоты, доброты, справедливости и т. д. (под руководством учителя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музыкальные произведения, персонажей музыкальных произведений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ировать музыкальные произведения по видам и жанрам музыкального искусства, музыкальные инструменты (ударные, духовые, струнные; народные, современные);устанавливать взаимосвязи между музыкой и другими видами искусства на уровне общности их тем и художественных образов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оиск необходимой информации, используя различные справочные материалы; пользоваться вместе со взрослыми магнитофоном и другими современными средствами записи и воспроизведения музыки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бодно ориентироваться в книге, используя информацию форзацев, оглавления, словаря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основные жанры профессиональной музыки (пьеса, романс, симфоническая музыка, хоровая музыка, опера, балет);классифицировать музыкальные произведения по жанрам, видам, по создателям музыки (композиторам)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, группировать виды ансамблей (инструментальный, вокальный), хоров (народный, академический, церковный) и оркестров (народных инструментов, духовой и симфонический)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образцы творчества крупнейших русских композиторов М.И. Глинки, П.И. Чайковского и Н.А. Римского-Корсакова;читать и записывать нотные знаки; осуществлять перевод нотной записи в ритмический рисунок, мелодию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вать вопросы уточняющего характера по содержанию и музыкально - выразительным средствам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ышать в музыке и делиться своими впечатлениями о музыкальных образах природы, человека, разных стран и народов, разных времён — прошлого, настоящего и будущего; о возможности музыки раскрывать и преображать духовный мир человек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widowControl/>
              <w:snapToGrid w:val="false"/>
              <w:spacing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очка Ряб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одине М.И.Глинки: среди долины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одине М.И.Глинки: «Камаринская»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одине М..И.Глинки: в музыкальной гостиной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одине М.И.Глинки: под звон колоколов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одине М.И.Глинки: сердце Родины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одительском доме  П.И.Чайковского: мама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одительском доме  П.И.Чайковского: детские песни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ское плавание с композитором Н.А.Римским-Корсаковым: во владениях морского царя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tLeast" w:line="100"/>
              <w:ind w:hanging="0"/>
              <w:rPr>
                <w:bCs/>
                <w:lang w:val="ru-RU"/>
              </w:rPr>
            </w:pPr>
            <w:r>
              <w:rPr>
                <w:iCs/>
              </w:rPr>
              <w:t>В Школе Скрипичного ключа</w:t>
            </w:r>
            <w:r>
              <w:rPr>
                <w:b/>
                <w:i/>
                <w:iCs/>
                <w:lang w:val="ru-RU"/>
              </w:rPr>
              <w:t>.</w:t>
            </w:r>
            <w:r>
              <w:rPr>
                <w:color w:val="000000"/>
                <w:lang w:val="ru-RU"/>
              </w:rPr>
              <w:t xml:space="preserve"> Тестирование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tLeast" w:line="100"/>
              <w:ind w:hanging="0"/>
              <w:rPr>
                <w:bCs/>
                <w:lang w:val="ru-RU"/>
              </w:rPr>
            </w:pPr>
            <w:r>
              <w:rPr>
                <w:iCs/>
              </w:rPr>
              <w:t>Проект по теме: «Музыканты – исполнители»</w:t>
            </w:r>
            <w:r>
              <w:rPr>
                <w:iCs/>
                <w:sz w:val="16"/>
              </w:rPr>
              <w:t xml:space="preserve">. </w:t>
            </w:r>
            <w:r>
              <w:rPr>
                <w:iCs/>
                <w:sz w:val="22"/>
              </w:rPr>
              <w:t>Инструктаж по проектным работам.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 (8часов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тране музыкальных инструментов-8час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/>
              <w:t>мотивации и познавательного интереса к музыке и музыкальной деятельности; осознания своей принадлежности народу, чувства уважения и любви к народной песне, народным традициям, музыкальной культуре России; внимательного отношения к музыке как живому, образному искусству;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эмоционально - ценностного отношения к искусству, к</w:t>
              <w:tab/>
              <w:t>произведениям классической музык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>выполнять музыкально - творческие задания по инструкции учителя, по заданным правилам;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вносить коррективы в свою работу; адекватно воспринимать содержательную оценку своей работы учителем; оценивать музыкальные образы людей и сказочных персонаж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музыкальные произведения, персонажей музыкальных произведений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ировать музыкальные произведения по видам и жанрам музыкального искусства, музыкальные инструменты (ударные, духовые, струнные; народные, современные, читать и записывать нотные знаки; осуществлять перевод нотной записи в ритмический рисунок, мелодию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вать вопросы уточняющего характера по содержанию и музыкально - выразительным средствам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ышать в музыке и делиться своими впечатлениями о музыкальных образах природы, человека, разных стран и народов, разных времён — прошлого, настоящего и будущего; о возможности музыки раскрывать и преображать духовный мир человека;</w:t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 ударных инструментов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 духовых инструментов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 струнных инструментов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ый ансамбль. Оркестр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кого какой голос?                                                                                                                                  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ый ансамбль. Хор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3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, закрепление изученного за год. Тестирование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DejaVu Sans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TT">
    <w:altName w:val=" 'Times New Roman'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rFonts w:ascii="DejaVu Sans;Arial" w:hAnsi="DejaVu Sans;Arial" w:eastAsia="SimSun, 宋体;Times New Roman" w:cs="DejaVu Sans;Arial"/>
      <w:color w:val="000000"/>
      <w:kern w:val="2"/>
      <w:sz w:val="17"/>
      <w:szCs w:val="17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55" w:before="0" w:after="0"/>
      <w:ind w:hanging="442"/>
      <w:jc w:val="both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ab">
    <w:name w:val="Tab_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  <w:textAlignment w:val="baseline"/>
    </w:pPr>
    <w:rPr>
      <w:rFonts w:ascii="NewtonCTT, 'Times New Roman';Times New Roman" w:hAnsi="NewtonCTT, 'Times New Roman';Times New Roman" w:eastAsia="DejaVu Sans;Arial" w:cs="DejaVu Sans;Arial"/>
      <w:color w:val="000000"/>
      <w:kern w:val="2"/>
      <w:sz w:val="17"/>
      <w:szCs w:val="17"/>
    </w:rPr>
  </w:style>
  <w:style w:type="paragraph" w:styleId="21">
    <w:name w:val="Основной текст с отступом 2"/>
    <w:basedOn w:val="Standard"/>
    <w:qFormat/>
    <w:pPr>
      <w:ind w:left="113" w:hanging="0"/>
    </w:pPr>
    <w:rPr>
      <w:rFonts w:ascii="DejaVu Sans;Arial" w:hAnsi="DejaVu Sans;Arial" w:eastAsia="SimSun, 宋体;Times New Roman" w:cs="DejaVu Sans;Arial"/>
      <w:color w:val="000000"/>
      <w:kern w:val="2"/>
      <w:sz w:val="17"/>
      <w:szCs w:val="17"/>
      <w:lang w:val="ru-RU" w:bidi="ar-SA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5:18:00Z</dcterms:created>
  <dc:creator>User</dc:creator>
  <dc:description/>
  <cp:keywords/>
  <dc:language>en-US</dc:language>
  <cp:lastModifiedBy>User</cp:lastModifiedBy>
  <dcterms:modified xsi:type="dcterms:W3CDTF">2017-08-29T15:18:00Z</dcterms:modified>
  <cp:revision>2</cp:revision>
  <dc:subject/>
  <dc:title/>
</cp:coreProperties>
</file>