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Удельно-Дуван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Благовещенский район Республики Башкортост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4394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ено на заседании  ЗМ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ЗМ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Н.В.Бикбулатова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У СОШ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дельно-Дуване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  <w:tab/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.А.Гайни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</w:t>
              <w:tab/>
              <w:t>2017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 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 2 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реализации: </w:t>
      </w:r>
      <w:r>
        <w:rPr>
          <w:rFonts w:cs="Times New Roman" w:ascii="Times New Roman" w:hAnsi="Times New Roman"/>
          <w:sz w:val="28"/>
          <w:szCs w:val="28"/>
          <w:u w:val="single"/>
        </w:rPr>
        <w:t>2017-2018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о в соответствии с  рабочей программой по технолог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й приказом МОБУ СОШ с. Удельно-Дуваней от ___________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Переведенцева Мария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Тематическое планирование во 2 классе с определением основных видов учебной деятельности обучающихся на 2017/2018 учебный год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18"/>
        <w:gridCol w:w="24"/>
        <w:gridCol w:w="59"/>
        <w:gridCol w:w="1591"/>
        <w:gridCol w:w="776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Планируемая дата проведения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Фактическая дата проведения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 (9ч)</w:t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«Творческая  мастерская». Работа с пластичными материалами и конструирование из бумаги(9 ч.)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ложительное отношение к урокам технологии ,познавательного интереса к ручному труду, к изучению свойств используемого материала. Развитие самостоятельности и ответственности за свои поступки. Формирование эстетических потребностей, ценностей, чув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1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Поиск и выделение необходимой информации;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/>
              <w:t>моделирование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/>
              <w:t>структурирование знаний; осознанное и произвольное построение речевого высказывания в устной форме</w:t>
            </w:r>
          </w:p>
          <w:p>
            <w:pPr>
              <w:pStyle w:val="C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ммуникативные: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1"/>
              </w:rPr>
              <w:t>Уметь слушать и понимать высказывания собеседников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1"/>
              </w:rPr>
              <w:t>Учиться согласованно работать в группе (в паре)</w:t>
            </w:r>
          </w:p>
          <w:p>
            <w:pPr>
              <w:pStyle w:val="C0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Работа с пластичными материалами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«Весёлое тесто». ТБ «При работе с солёным тестом, пластилин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Работа с пластичными материалами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«Весёлое тесто» «Каравай, карав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Работа с пластичными материалами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ластилиновая гравюра «Осенний листоп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Работа с пластичными материалами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ластилиновые картины «Волшебное перо Жар-пти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Работа с пластичными материалами.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Скульптурный мир. «Круглые игру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. Бумажный цветник. ТБ «Работа с ножницами» «Цветы на луг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 бумагой Бумажный лоскуток. «Декоративная открытка». </w:t>
            </w:r>
            <w:r>
              <w:rPr>
                <w:b/>
                <w:color w:val="000000"/>
              </w:rPr>
              <w:t>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 Удивительные приборы. «Разноцветные час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 Удивительные приборы. «Весёлый термометр»</w:t>
            </w:r>
            <w:r>
              <w:rPr>
                <w:b/>
                <w:color w:val="000000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четверть (8ч)</w:t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Раздел 2. </w:t>
            </w:r>
            <w:r>
              <w:rPr>
                <w:b/>
              </w:rPr>
              <w:t xml:space="preserve">«Студия вдохновения». </w:t>
            </w:r>
            <w:r>
              <w:rPr>
                <w:rFonts w:eastAsia="Calibri"/>
                <w:b/>
                <w:lang w:eastAsia="en-US"/>
              </w:rPr>
              <w:t xml:space="preserve">Работа с природными и рукотворными материалами, объёмное конструирование из бумаги </w:t>
            </w:r>
            <w:r>
              <w:rPr>
                <w:b/>
              </w:rPr>
              <w:t xml:space="preserve"> (7 ч)</w:t>
            </w:r>
          </w:p>
          <w:p>
            <w:pPr>
              <w:pStyle w:val="Style17"/>
              <w:rPr/>
            </w:pPr>
            <w:r>
              <w:rPr>
                <w:b/>
              </w:rPr>
              <w:t>Личностные:</w:t>
            </w:r>
            <w:r>
              <w:rPr>
                <w:b/>
                <w:bCs/>
                <w:i/>
                <w:iCs/>
              </w:rPr>
              <w:t xml:space="preserve"> :</w:t>
            </w:r>
            <w:r>
              <w:rPr/>
              <w:t>Самоопределение</w:t>
            </w:r>
            <w:r>
              <w:rPr>
                <w:b/>
                <w:bCs/>
                <w:i/>
                <w:iCs/>
              </w:rPr>
              <w:t>,</w:t>
            </w:r>
            <w:r>
              <w:rPr/>
              <w:t xml:space="preserve"> смыслообразование, нравственно-этическая ориентация. </w:t>
            </w:r>
            <w:r>
              <w:rPr>
                <w:rStyle w:val="C1"/>
              </w:rPr>
              <w:t>Развитие доброжелательности, доверия и внимательности к людям, готовности к сотрудничеству и дружбе, оказанию помощи тем, кто в ней нуждается</w:t>
            </w:r>
          </w:p>
          <w:p>
            <w:pPr>
              <w:pStyle w:val="Style17"/>
              <w:rPr/>
            </w:pPr>
            <w:r>
              <w:rPr>
                <w:b/>
              </w:rPr>
              <w:t>Регулятивные: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13"/>
              </w:rPr>
      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  <w:r>
              <w:rPr>
                <w:rStyle w:val="C13"/>
              </w:rPr>
      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  выполнять учебно-познавательные действия в материализованной и умственной форме, находить для их объяснения соответствующую речевую форм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; постановка вопросов; управление поведением партнера; умение полно и точно выражать свои мысли</w:t>
            </w:r>
          </w:p>
          <w:p>
            <w:pPr>
              <w:pStyle w:val="C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 Бумажные завитки. «Золотая рыб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 .Древо жизни. «Древо кла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рукотворным материалом. Макаронная симфония. «Соломка из спагет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рукотворным материалом. Праздничное вдохновение. «Душистое мы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риродным материалом. Удивительные половинки «Зелёный 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 Бумажная бахрома. «Еловая веточка».</w:t>
            </w:r>
            <w:r>
              <w:rPr>
                <w:b/>
                <w:color w:val="000000"/>
              </w:rPr>
              <w:t xml:space="preserve"> 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Работа с природными и рукотворными материалами</w:t>
            </w:r>
            <w:r>
              <w:rPr>
                <w:color w:val="000000"/>
              </w:rPr>
              <w:t xml:space="preserve"> .Твои творческие достижения. «Птичка- невели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</w:t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b/>
              </w:rPr>
              <w:t xml:space="preserve">Раздел 3. «Конструкторское бюро». </w:t>
            </w:r>
            <w:r>
              <w:rPr>
                <w:rFonts w:eastAsia="Calibri"/>
                <w:b/>
                <w:lang w:eastAsia="en-US"/>
              </w:rPr>
              <w:t>Работа с текстильными материалами, оригами и работа с фольгой(10 ч)</w:t>
            </w:r>
          </w:p>
          <w:p>
            <w:pPr>
              <w:pStyle w:val="C3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Style w:val="C1"/>
              </w:rPr>
              <w:t>Формировать уважительное отношение к иному мнению. Использовать речевые средства для решения различных коммуникативных и познавательных задач.</w:t>
            </w:r>
          </w:p>
          <w:p>
            <w:pPr>
              <w:pStyle w:val="C3"/>
              <w:rPr/>
            </w:pPr>
            <w:r>
              <w:rPr>
                <w:b/>
              </w:rPr>
              <w:t>Регулятивные:</w:t>
            </w:r>
            <w:r>
              <w:rPr>
                <w:rStyle w:val="C6"/>
              </w:rPr>
              <w:t xml:space="preserve"> Получать информацию из текста, ориентироваться в схеме, чертеже, действовать в соответствии с инструкцией, планом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6"/>
              </w:rPr>
              <w:t>Удерживать ориентиры, данные учителем, ориентироваться в чертеже, планировать собственную практическую деятельность.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6"/>
              </w:rPr>
              <w:t>Анализировать чертёж, делать выводы на основе анализа изображения, действовать в соответствии с инструкцией,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1"/>
              </w:rPr>
              <w:t>Уметь выполнять работу аккуратно, технологически правильно, эстетично,  по образцу, на заданную тему. Уметь изготовлять изделия из бумаги, используя изученные приемы, осуществлять контроль за ходом и результатом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Выражать собственное эмоциональное отношение к изделию при обсуждении в классе;</w:t>
            </w:r>
          </w:p>
          <w:p>
            <w:pPr>
              <w:pStyle w:val="C0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ильным материалом. Иголка-белошвейка. ТБ «При работе с игол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 четверть ( 9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ильным материалом Иголка-белошвейка. «Шарфик для кук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ильным материалом Мастерская игрушек. «Паучок на паути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ильным материалом Портновский переулок. «Прихватка для ма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ильным материалом Портновский переулок. «Прихватка для ма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фольгой. Деловая бумага. «Подарок пап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. Бумажная оранжерея. «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фольгой .Серебряное царство. «Лебединое озер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бота с бумагой. Деловая бумага. «Подарок маме»</w:t>
            </w:r>
          </w:p>
          <w:p>
            <w:pPr>
              <w:pStyle w:val="C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Работа с текстильными материалами, оригами и работа с фольгой.</w:t>
            </w:r>
            <w:r>
              <w:rPr>
                <w:color w:val="000000"/>
              </w:rPr>
              <w:t xml:space="preserve"> Твои творческие достижения. «Звез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</w:t>
            </w:r>
          </w:p>
        </w:tc>
      </w:tr>
      <w:tr>
        <w:trPr>
          <w:trHeight w:val="43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 четверть ( 9 ч)</w:t>
            </w:r>
          </w:p>
        </w:tc>
      </w:tr>
      <w:tr>
        <w:trPr>
          <w:trHeight w:val="43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b/>
              </w:rPr>
              <w:t xml:space="preserve">Раздел 4.«Поделочный ералаш». </w:t>
            </w:r>
            <w:r>
              <w:rPr>
                <w:rFonts w:eastAsia="Calibri"/>
                <w:b/>
                <w:lang w:eastAsia="en-US"/>
              </w:rPr>
              <w:t xml:space="preserve">Знакомство с окружающим миром,  конструирование из бумаги и проволоки </w:t>
            </w:r>
            <w:r>
              <w:rPr>
                <w:b/>
              </w:rPr>
              <w:t xml:space="preserve"> (9 ч)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>
                <w:rStyle w:val="C20"/>
              </w:rPr>
              <w:t xml:space="preserve"> Положительная мотивация и познавательный интерес  к ручному труду, к изучению свойств используемого материала, адекватная оценка сложности задания и выбор технологий по своим возможностям.</w:t>
            </w:r>
            <w:r>
              <w:rPr>
                <w:rStyle w:val="C11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ознанное построение речевого высказывания в устной форме, поиск и выделение необходимой информации; структурирование знаний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оиск и выделение необходимой информации;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/>
              <w:t>моделирование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/>
              <w:t>структурирование знаний; осознанное и произвольное построение речевого высказывания в устной форме. Выбор эффективных способов решения задач. структурирование знаний, 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мение с достаточной полнотой и точностью выражать свои мысли; владение монологической и диалогической речью.</w:t>
            </w:r>
          </w:p>
          <w:p>
            <w:pPr>
              <w:pStyle w:val="C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. Книжная фабрика. «Книжка - малы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бота с бумагой .Книжная фабрика.  «Весенний огород»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. Помощники человека. «Почтовый голуб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. Помощники человека. . «Почтовый голуб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роволокой. Крылатые вестники. «Буквы из проволоки» ТБ «При работе с проволо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роволокой Проволочная фантазия «Проволочные человеч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both"/>
              <w:rPr/>
            </w:pPr>
            <w:r>
              <w:rPr>
                <w:color w:val="000000"/>
              </w:rPr>
              <w:t>Работа с проволокой</w:t>
            </w:r>
            <w:r>
              <w:rPr>
                <w:b/>
                <w:color w:val="000000"/>
              </w:rPr>
              <w:t xml:space="preserve"> Проверочная работа</w:t>
            </w:r>
            <w:r>
              <w:rPr>
                <w:color w:val="000000"/>
              </w:rPr>
              <w:t>. Проволочные челове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ка работ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. Деловая бумага «Летний цве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бумагой и проволокой. Твои творческие достижения. Обобщающи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13">
    <w:name w:val="c13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C20">
    <w:name w:val="c2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24:00Z</dcterms:created>
  <dc:creator>User</dc:creator>
  <dc:description/>
  <cp:keywords/>
  <dc:language>en-US</dc:language>
  <cp:lastModifiedBy>User</cp:lastModifiedBy>
  <dcterms:modified xsi:type="dcterms:W3CDTF">2017-09-10T12:12:00Z</dcterms:modified>
  <cp:revision>5</cp:revision>
  <dc:subject/>
  <dc:title/>
</cp:coreProperties>
</file>