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БОУ «СОШ №3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углублённым изучением отдельных предметов»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. Котовска Тамб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Н.В. Авери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каз №                 от        июня   2018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но и рекомендован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тодическим советом школы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отокол №            от «    » июня   2018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атемати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1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«Планета Знани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8 - 2019 г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тематика 1 класс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МК «Планета Знаний»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99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оль и место дисциплин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математики имеет особое зна</w:t>
              <w:softHyphen/>
              <w:t>чение в развитии младшего школьника. Приобретенные им зна</w:t>
              <w:softHyphen/>
              <w:t>ния, первоначальное овладение математическим языком станут фундаментом для дальнейшего обучения этому предмету, а также не</w:t>
              <w:softHyphen/>
              <w:t>обходимыми для применения в жизн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дресат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 адресована обучающимся первых  классов общеобразовательных шко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ответствие Государственному образовательному стандарту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грамма разработана в соответствии с требованием к планируемым результатам по предметной области «Математика»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Программа по математике составлена на основе примерной авторской программы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  <w:lang w:val="ru-RU"/>
              </w:rPr>
              <w:t xml:space="preserve"> Башмакова  М.И., Нефедовой М.Г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, вошедшей в Федеральный реестр программ по стандартам.</w:t>
            </w:r>
            <w:r>
              <w:rPr>
                <w:rStyle w:val="FontStyle19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Цели и задачи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соответствии с требованиями ФГОС  НОО основными целями начального курса  математики являются: математическо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школьников, формирование системы начальных математических знаний, воспитание интереса к математике, к умствен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определяет ряд задач, решение которых направлено на достижение основных целей начального математического образования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учащихся способности к организации своей учебной деятельности посредством освоения личностных, регулятивных, познавательных и коммуникативных универсальных учебных действий, определённых ФГОС  НОО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 развитие и воспитание, предусматривающее, с учётом специфики начального этапа обучения математике, принятие нравственных установок созидания, справедливости, добра, становление основ гражданской российской идентичности, любви и уважения к своему Отечеств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ственные отношения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нов логического, знаково-символического и алгоритмического мышл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ого воображ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матической ре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витие умений аргументировано обосновывать и отстаивать высказанное суждение, оценивать и принимать суждения других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ецифика 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разовательные и воспитательные задачи обучения мате</w:t>
              <w:softHyphen/>
              <w:t>матике решаются комплексно. Учителю предоставляется право самостоятельного выбора методических путей и приемов их ре</w:t>
              <w:softHyphen/>
              <w:t>шения. В организации учебно-воспитательного процесса важ</w:t>
              <w:softHyphen/>
              <w:t>ную роль играет сбалансированное соединение традиционных и новых методов обучения, использование технических средст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держание программы по математике позво</w:t>
              <w:softHyphen/>
              <w:t>ляет шире использовать дифференцированный подход к уча</w:t>
              <w:softHyphen/>
              <w:t>щимся. Это способствует нормализации нагрузки обучающихся, обеспечивает более целесообразное их включение в учебную деятельность, своевременную корректировку трудностей и ус</w:t>
              <w:softHyphen/>
              <w:t>пешное продвижение в математическом развити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оответствии с требованиями стандартов второго поколения для повыше</w:t>
              <w:softHyphen/>
              <w:t>ния качества знаний учащихся, развития их познавательных и творческих способностей надо направлять деятельность учителя на формирование положительной мотивации учащихся, самостоятельное овладение знаниями, творческий подход в обучении. Главная идея проектно-исследовательской деятельности - направленность учебно - познавательной деятельности на результат, который получается при решении практической, теоретической, но обязательно личностно и социально - значимой проблемы. Этот результат называется проект. В программе по математике обобщение материала по каждой главе осуществляется в форме проект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оектная деятельнос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является главной составляющей курса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ный урок отличается от обычного как постановкой целей, так и организацией. Проектный урок, на котором ребята работают, как правило, в парах и группах, представляет собой решение той или иной практической  задачи. В каждом полугодии имеется работа над проектной деятельностью. Работа над проектами способствует расширению кругозора обучающихся, формирует у них умение работать с информацией, развивает творческую активность.  Обучающиеся учатся сотрудничать при выполнении заданий в паре и в группе (проектная деятельность); контролировать свою и чужую деятельность, осуществлять пошаговый и итоговый контроль, используя разнообразные приёмы.. Развивающие и воспитывающие возмож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ектов очень велики, поэто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ь необходимость более глубокого их изучения, тем более что младшие школьники с удовольствием участвуют в его реализации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содержательные линии кур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бщие свойства предметов и групп предметов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Числа и величины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Арифметические действи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кстовые задачи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глядная геометрия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труктура программы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ие свойства предметов и групп предметов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, цвет, размер. Пересчитывание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 предме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 форме и цвету. Сравнение предме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высоте. Сравнение предметов по длине и ширине. Сравнение количества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ие на плоскости и в пространстве (лево - право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и величины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ет предметов. Названия, последовательность и запись чисел до 10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чисел. Равенство и неравенст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нцип построения числового ряд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ой луч. Чётные и нечётные числа. Десятичный состав чисел второго десятка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результатов измерения длины. Велич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ифметические действ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. Вычитание. Состав чисел. Сложение однозначных чисел с числом 10. Вычитание числа 10 из чисел второго десятка. Сложение и вычитание с числом 0. Сложение и вычитание в пределах 20 без перехода через десяток.  Сложение и вычитание в пределах 100 без перехода через десяток. Сложение и вычитание десятков. Сложение и вычитание с круглым числом. Значение выражения. Слагаемые и сумма. Уменьшаемое, вычитаемое, разность. Рациональные приемы вычисл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стовые задачи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на сложение и вычитание. Структура текста задачи. Краткая запись условия задачи. Решение текстовых задач в два действия. Решение текстовых задач на увеличение и уменьшение. Решение задач на нахождение слагаем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глядная геометр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геометрических фигур. Линии. Отрезок и ломаная. Длина ломаной. Многоугольники. Измерение длины. Симметрия. Равенство фигур. Периметр. Площадь. Плоские и объемные предмет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Требования к результата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зультаты: готов</w:t>
              <w:softHyphen/>
              <w:t>ность ученика целенаправленно использовать знания в учении и  в  повседневной жизни для  исследования  математической сущности предмета (явления, события, факта); способность ха</w:t>
              <w:softHyphen/>
              <w:t>рактеризовать собственные знания по предмету, формулировать вопросы, устанавливать, какие из предложенных математичес</w:t>
              <w:softHyphen/>
              <w:t>ких задач могут быть им успешно решены; познавательный ин</w:t>
              <w:softHyphen/>
              <w:t>терес к математической науке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зультаты: способность анализировать учебную ситуацию с точки зрения математических характеристик, устанавливать количественные и пространственные отношения объектов окружающего мира, строить алгоритм поиска необходимой информации, опреде</w:t>
              <w:softHyphen/>
              <w:t>лять логику решения практической и учебной задачи; умение моделировать - решать учебные задачи с помощью знаков (символов), планировать, контролировать и корректировать ход решения учебной задачи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зультаты:  у обучающихся формируется представление о числах как результате счёта и измерения, о принципе записи чисел. Они учатся выполнять устно арифметические действия с числами, составлять числовое выражение и находить его значение в соответствии с правилами прядка выполнения действ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капливают опыт решения арифметических задач. Обучающиеся в процессе наблюдений и опытов знакомятся с простейшими геометрическими формами, приобретают начальные навыки изображения геометрических фигур, овладевают способами измерения длин.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ормы организации учебного процесса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грамма предусматривает проведение традиционных уроков, обобщающих уроков, урок-зачёт, защита проек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уется фронтальная, групповая, индивидуальная работа, работа в парах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ое место в овладении данным курсом отводится работе по формированию самоконтроля и самопровер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ходе прохождения программы обучающиеся посещают урочные занятия, занимаются внеурочной деятельностью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Итоговый контроль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осуществляется как в письменной, так и в устной фор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проводится в форме контрольных работ комбинированного характера, в конце года в форме комплексной рабо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тический контроль проводится в основном в письменной форме.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ля тематических проверок выбираются узловые вопросы программы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ъем и сроки изучения</w:t>
            </w:r>
          </w:p>
        </w:tc>
        <w:tc>
          <w:tcPr>
            <w:tcW w:w="10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изучение математики отво</w:t>
              <w:softHyphen/>
              <w:t>дится 4 часа в неделю, всего - 127 часов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тверть - 32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ерть - 31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ерть -36ч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тверть -28ч.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результатам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тематика 1 класс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УМК «Планета Знаний»</w:t>
      </w:r>
    </w:p>
    <w:p>
      <w:pPr>
        <w:pStyle w:val="Style18"/>
        <w:ind w:left="720" w:hanging="0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положительное отношение и интерес к изучению математики;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готов</w:t>
        <w:softHyphen/>
        <w:t xml:space="preserve">ность ученика целенаправленно использовать знания в учении и  в  повседневной жизни для  исследования  математической сущности предмета (явления, события, факта); </w:t>
      </w:r>
    </w:p>
    <w:p>
      <w:pPr>
        <w:pStyle w:val="Style19"/>
        <w:numPr>
          <w:ilvl w:val="0"/>
          <w:numId w:val="3"/>
        </w:numPr>
        <w:jc w:val="both"/>
        <w:rPr/>
      </w:pPr>
      <w:r>
        <w:rPr/>
        <w:t>способность ха</w:t>
        <w:softHyphen/>
        <w:t>рактеризовать собственные знания по предмету, формулировать вопросы, устанавливать, какие из предложенных математичес</w:t>
        <w:softHyphen/>
        <w:t>ких задач могут быть им успешно решены.</w:t>
      </w:r>
    </w:p>
    <w:p>
      <w:pPr>
        <w:pStyle w:val="Style19"/>
        <w:jc w:val="both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Style18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ерживать цель учебной и внеучебной деятельности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читывать ориентиры, данные учителем, при освоении нового учебного материала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использовать изученные правила, способы действий, приемы вычислений, свойства объектов при выполнении учебных заданий и в познавательной деятельности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сопоставлять результаты собственной деятельности с оценкой её товарищами, учителем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адекватно воспринимать аргументированную критику ошибок и учитывать её в работе над ошибками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способность анализировать учебную ситуацию' с точки зрения математических характеристик;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строить алгоритм поиска необходимой информации, опреде</w:t>
        <w:softHyphen/>
        <w:t xml:space="preserve">лять логику решения практической и учебной задачи; </w:t>
      </w:r>
    </w:p>
    <w:p>
      <w:pPr>
        <w:pStyle w:val="Style19"/>
        <w:numPr>
          <w:ilvl w:val="0"/>
          <w:numId w:val="1"/>
        </w:numPr>
        <w:jc w:val="both"/>
        <w:rPr/>
      </w:pPr>
      <w:r>
        <w:rPr/>
        <w:t>умение моделировать - решать учебные задачи с помощью знаков (символов), планировать, контролировать и корректировать ход решения учебной задачи.</w:t>
      </w:r>
    </w:p>
    <w:p>
      <w:pPr>
        <w:pStyle w:val="Style19"/>
        <w:jc w:val="both"/>
        <w:rPr/>
      </w:pPr>
      <w:r>
        <w:rP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МЕТНЫЕ: 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научатся: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читать до 20 в прямом и обратном порядк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, записывать и сравнивать числа от 0 до 100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устно сложение и вычитание чисел в пределах 100 без перехода через десяток (сложение и вычитание десятков, сложение двузначного числа с однозначным, вычитание однозначного числа из двузначного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ять сложение и вычитание с числами 0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ать простые текстовые задачи в 1 действие на сложение и вычитани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познавать изученные геометрические фигуры (отрезок, ломаная; многоугольник, треугольник, квадрат, прямоугольник) и изображать их с помощью линейки на бумаге с разлиновкой в клетку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мерять длину заданного отрезка (в сантиметрах); чертить с помощью линейки отрезок заданной длины;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ходить длину ломаной и периметр многоугольника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знавать чётные и нечётные числа в пределах 100, порядок их расположения в ряду чисел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числовые выражения (сумма, разность)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ть правило перестановки слагаемых в сумме.</w:t>
      </w:r>
    </w:p>
    <w:p>
      <w:pPr>
        <w:pStyle w:val="Style18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зывать  единицы измерения длины (сантиметр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тическое планирование 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Математика 1 класс</w:t>
      </w:r>
    </w:p>
    <w:p>
      <w:pPr>
        <w:pStyle w:val="Style18"/>
        <w:ind w:left="720" w:hanging="0"/>
        <w:jc w:val="center"/>
        <w:rPr/>
      </w:pPr>
      <w:r>
        <w:rPr/>
        <w:t>УМК «Планета Знаний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ое планир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е свойства предметов и групп предметов – 14 ч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цвет, размер. Пересчитывание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орме и цвету. Сравнение предме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соте. Сравнение предметов по длине и ширине. Сравнение количества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плоскости и в пространстве (лево - прав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йства предметов (форма, цвет, размер). Сравнительные характеристики предметов: больше - меньше, длиннее -короче, шире - уже. Сравнительные характеристики расположения предметов в пространстве: перед, между, за; выше - ниже, ближе -дальше, лево-право; внутри – снаружи. Сравнительные характеристики последовательности событий: раньше – позже. Сравнительные количественные характеристики групп предметов: столько же, больше, меньше, больше на…, меньше на…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вила сравнения чис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ные предметы, находить свойства и различ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чит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на рисунке, сравнивать количество предметов в группах (больше, меньше, столько ж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мерность чередования узоров, воспроизводить и продолжать узор по образ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, цвет, размер изображенных предме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порой на рисунки, на сколько больше (меньше) предметов в одной группе по сравнению с другой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сла и величины – 33 ч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Названия, последовательность и запись чисел до 1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Равенство и неравенст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 построения числового ря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вой луч. Чётные и нечётные числа. Десятичный состав чисел второго десят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езультатов измерения длины. Велич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 предметов. Порядок следования чисел при счете. Число «нуль». Запись и чтение чисел от 1 до 100. Сравнение чисел (знаки сравнения). Числовой ряд, взаимное расположение чисел в числовом ряду (следующее число, предыдущее). Четные и нечетные числа. Десятичный состав двузначных чисел. Масса, единицы массы (килограмм). Вместимость, единицы вместимости (литр)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по заданному или самостоятельно установленному прави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туации, требующие сравнения чисе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исывать явления и события с использованием чисел и величин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ифметические действия – 46 ч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. Вычитание. Состав чисел. Сложение однозначных чисел с числом 10. Вычитание числа 10 из чисел второго десятка. Сложение и вычитание с числом 0. Сложение и вычитание в пределах 20 без перехода через десяток.  Сложение и вычитание в пределах 100 без перехода через десяток. Сложение и вычитание десятков. Сложение и вычитание с круглым числом. Значение выражения. Слагаемые и сумма. Уменьшаемое, вычитаемое, разность. Рациональные приемы вычислений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, вычитание (смысл действий, знаки действий). Переместительный закон сложения. Взаимосвязь действий сложения и вычитания. Таблица сложения в пределах 10. Сложение и вычитание в пределах 100 без перехода через десяток. Сложение и вычитание с числом 0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числять значение числового выражения в 2-3 действия рациональными способ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с помощью группировки слагаемых или вычитаемых, дополнения чисел до ближайшего круглого чис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авнивать значения числовых выра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(сумма, разность), значение выражения. Равенство и неравенств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звание компонентов сложения и вычитания (слагаемые, уменьшаемое, вычитаемо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Нахождение значения выражения без скобок. Рациональные приемы вычислений (перестановка и группировка слагаемых)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и «+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-» для записи выра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  в пределах 100 без перехода через десят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взаимосвязью действий сложения и вычит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вычислений с опорой на результаты наблюдений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ния и умения в нестандартных ситуациях.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овые задачи –  20 ч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на сложение и вычитание. Структура текста задачи. Краткая запись условия задачи. Решение текстовых задач в два действия. Решение текстовых задач на увеличение и уменьшение. Решение задач на нахождение слагаемого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способности понимания текста, содержащего числовые данные. Моделирование текста, содержащего числовые данные. Структура и элементы текстовой задачи (условие, вопрос, числовые данные, неизвестное). Краткая запись условия, восстановление условия задачи по краткой записи. Решение текстовых задач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ать задачи в два действ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является ли текст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разных видов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нно 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 арифметического действия для решения задачи и составлять выражение, опираясь на схему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я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е текстовой задачи с помощью схем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лядная геометрия – 1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геометрических фигур. Линии. Отрезок и ломаная. Длина ломаной. Многоугольники. Измерение длины. Симметрия. Равенство фигур. Периметр. Площадь. Плоские и объемные предмет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транственные отношения (выше – ниже, длиннее – короче, шире – уже, перед, за, между, слева – справа). Отрезок, ломаная, прямая линия, кривая. Измерение длины отрезка, изображение отрезка заданной длины. Многоугольники: квадрат, прямоугольник, треугольни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глы, вершины, стороны многоугольни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фигур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войствами геометрических фигур, определять сходства и различия, делать выв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угольники от других лома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рительно 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е фигуры на геометрическом чертеже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чные изображения на бумаге в клетку.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ы уроков и их сокращения, принятые в данном тематическом планировани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изучения и первичного закрепления знаний – УИПЗЗ;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закрепления  знаний и выработка умений – УЗЗВУ;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комплексного использования знаний – УКИЗ;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обобщения и систематизации знаний – УОСЗ;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роверки, оценки и контроля знаний – УПОКЗ;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МАТЕМАТИКЕ – 127 ч.</w:t>
      </w:r>
    </w:p>
    <w:p>
      <w:pPr>
        <w:pStyle w:val="Style18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1 класс</w:t>
      </w:r>
    </w:p>
    <w:p>
      <w:pPr>
        <w:pStyle w:val="Style18"/>
        <w:ind w:left="720" w:hanging="0"/>
        <w:jc w:val="center"/>
        <w:rPr/>
      </w:pPr>
      <w:r>
        <w:rPr/>
        <w:t>УМК «Планета Знаний»</w:t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41"/>
        <w:gridCol w:w="9"/>
        <w:gridCol w:w="1960"/>
        <w:gridCol w:w="567"/>
        <w:gridCol w:w="1135"/>
        <w:gridCol w:w="2810"/>
        <w:gridCol w:w="2549"/>
        <w:gridCol w:w="119"/>
        <w:gridCol w:w="1159"/>
        <w:gridCol w:w="127"/>
        <w:gridCol w:w="2833"/>
        <w:gridCol w:w="146"/>
        <w:gridCol w:w="907"/>
        <w:gridCol w:w="997"/>
      </w:tblGrid>
      <w:tr>
        <w:trPr>
          <w:trHeight w:val="5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2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 урока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-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Элементы содержания</w:t>
            </w:r>
          </w:p>
        </w:tc>
        <w:tc>
          <w:tcPr>
            <w:tcW w:w="2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Требования к уровню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дготовки учащихся</w:t>
            </w:r>
          </w:p>
        </w:tc>
        <w:tc>
          <w:tcPr>
            <w:tcW w:w="12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я</w:t>
            </w:r>
          </w:p>
        </w:tc>
        <w:tc>
          <w:tcPr>
            <w:tcW w:w="31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УД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>
          <w:trHeight w:val="3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четверть – 32 ч.</w:t>
            </w:r>
          </w:p>
        </w:tc>
      </w:tr>
      <w:tr>
        <w:trPr>
          <w:trHeight w:val="356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айте знакомиться – 3 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учебник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, цвет, разме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-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о структурой и содержанием учебни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ризнаками, по которым сравнивают предметы: по форме, размеру, количеству, расположению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ные обозначения, принятые в учебнике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аботать с учебник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признаки предметов и групп предметов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с информацие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, обобщать и представлять данн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бражённые предмет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одства и различия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читывание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навыков пересчитывания предметов. Актуализация понятий «больше», «меньше», «столько же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количественные отношения предмето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сти счет.                                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ересчи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едметы на рисунк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личество предметов в группах (больше, меньше, столько же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-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знаний о геометрический фигурах. Знакомство с понятиями «число», «цифра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геометрических фигур (квадрат, круг, треугольник, прямоугольник)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являть закономернос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чередовании узоров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производить и продол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ор по образцу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ем предметы – 5 ч.</w:t>
            </w:r>
          </w:p>
        </w:tc>
      </w:tr>
      <w:tr>
        <w:trPr>
          <w:trHeight w:val="27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геометрических фигу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сравнивать геометрические фигуры по форме, размеру, цвет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имволическим обозначением предметов, изображённых на рисун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предметы по признакам: цвету, форме, размер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предметов на рисунке и количество символов в тетради.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 предме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форме и цвет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4-15)</w:t>
            </w:r>
          </w:p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ЗЗВУ  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сравнивать предметы по форме, цвету. Знакомство с табличной формой представления информаци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и считать предметы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, цвет, размер изображённых предмет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е фигуры из подручного материала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равнение предмет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высот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6-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ями «увеличение», «уменьшение». Формирование умения упорядочивать предметы по размер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порядочивать предметы по размер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бражённые предметы по размер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просы друг другу при работе в парах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6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предметов по длине и ширин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понятий «длиннее», «короче», «шире», «уже». Формирование умения сравнивать предметы по размер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предметы по размер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матический контроль</w:t>
            </w:r>
          </w:p>
        </w:tc>
        <w:tc>
          <w:tcPr>
            <w:tcW w:w="3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порядоч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ображённые предметы по длине и ширин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таблице (различать строки и столбцы)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66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читаем предметы – 6 ч.</w:t>
            </w:r>
          </w:p>
        </w:tc>
      </w:tr>
      <w:tr>
        <w:trPr>
          <w:trHeight w:val="16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1,2,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соотносить числа 1, 2, 3 с цифрами и количеством предм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а 1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2-3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количество предметов и число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цифру 1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вания чисел с количеством предметов и с циф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Трен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ьмо цифр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4,5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соотносить числа 4, 5 с цифрами и количеством предм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а 4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4-5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количество предметов и число; писать цифру 4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вания чисел с количеством предметов и с циф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Трен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ьмо цифр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счёт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4-2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первоначальных представлений о порядковом счет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а 2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цифру 2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ести счет  по порядку.                               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ледовательность рисунков в соответствии с логикой сюжета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ковые числительные в реч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6,7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26-2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соотносить числа 6, 7 с цифрами и количеством предм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равилами счета предметов. Формирование навыка письма (цифра 7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6-7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количество предметов и число; писать цифру 7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ложение фигур в таблице, чисел в числовом ряду с помощью слов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ле, перед, за, между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5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8,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-2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соотносить числа 8, 9 с цифрами и количеством предм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ы 6, 9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8-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количество предметов и число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цифры 6, 9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ы из проволоки и с помощью рисунков (геометрических фигур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до 9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0-3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темы «Считаем предметы». Пропедевтика свойства числового ряда. Формирование навыка письма (цифра 5.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2-9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цифрой обозначать число; применять полученные вычислительные навык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ческ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положением чисел, обозначающих парные предметы,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ы в группе по разным признакам (форма, цвет, размер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48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ем числ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42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количества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2-3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учащихся с принципом сравнения количества предметов. Формирование умения обозначать предметы символ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а 3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авнивать количества тремя способами разбиения на пары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тановкой рядо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единение линией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ёркиванием по одному;  писать цифру 3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ботать с информацие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, обобщать и представлять данны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 ›, ‹, =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4-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о знаками &lt;, &gt;,=. Формирование первоначальных представлений о сравнении чисе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а 8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значать слова «больше», «меньше», «равно» знакам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записывать сравнения чисел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цифру 8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: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) разбивая предметы в группах на пары, 2) с помощью числового ряд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и неравенств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6-3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ями «равенство», «неравенство». Формирование умения составлять равенства и неравенства с опорой на предметную деятельность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ак записывать неравенств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помощью знак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сравнения чис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венства и неравенст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ки &lt;, &gt;,= при письменной записи равенств и неравенств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 построения числового ряда. Следующее числ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8-3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ервоначальных представлений о принципе построения числового ряда (знакомство с понятием «следующее число», увеличение чисел в числовом ряду на 1 при движении вправо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ы образования числового ряд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понятие «следующее число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писывать цифры по различным заданиям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читывать по одном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велич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 на 1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едующее числ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рисунках и схемах закономерность увеличения чисел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нцип построения числового ряда. Предыдущее числ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0-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предыдущее число». Уменьшение чисел в числовом ряду на 1 при движении влево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«предыдущее число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считывать по одном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мень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исло на 1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едующее и предыдущее числ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анные текстовой задачи с помощью символ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езание фигуры на ча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способы разрезани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ем числа с помощью числового ря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количества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42-4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44-4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сравнивать числа с помощью числового ряд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понятий «больше на…», «меньше на…». Формирование умения сравнивать числа с помощью числового ряд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ть числовой ряд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сстанавливать числовой ряд, присчитывать, отсчитывать по одному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нятия «больше на…», «меньше на…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авнивать числа с помощью числового ряд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ческий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пущенные числа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чередность действий при выполнении заданий в пар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опорой на рисунки, на сколько больше (меньше) предметов в одной группе по сравнению с друго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аботать с информацие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, обобщать и представлять данны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уем и измеряем –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ка, отрезок. Распознавание геометрических фигу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6-47)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новыми геометрическими фигурами (точка, отрезок, овал, прямоугольник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ть названия геометрических фигур: точка, отрезок, овал, прямоугольник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познавать эти фигуры; сравнивать числа с помощью числового ряд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листе бумаги, выполняя указания учител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8-4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понятиями «прямая линия», «кривая линия», «пересекающиеся линии», «непересекающиеся лини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 проведении линий по линей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нятия «прямая линия», «кривая линия», «пересекающиеся линии», «непересекающиеся линии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ртить эти лини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резок, ломаную, замкнутую и незамкнутую лин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омощью линейки прямые линии, ломаные, отрез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и, используя слова прямая, кривая, пересекаются, не пересекаютс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зок и ломана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0-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редставлений об отрезке и ломаной и умения чертить отрезки и ломаные линии о линей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тличие ломаной линии, из каких частей состоит ломана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ртить отрезки и ломаные линии о линейк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ину отрезка (в сантиметрах) с помощью измерительной линей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 свойствами геометрических фигур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ходства и различ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угольни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2-5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едставлений о многоугольник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навать и называть основные плоские геометрические фигуры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Трен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исьмо цифр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т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ногоугольники от других ломаных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риентирование на плоскости и в пространстве (лево-право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4-5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звитие  пространственных  представлений (различение направлений «право» и «лево»  в пространстве и на листе бумаг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направления «право» и «лево»  в пространстве и на листе бумаг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пуски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риентироваться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листе бумаги, выполняя указания учител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0,1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6-5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редставлений о числах 0 и 10 и умения соотносить их с цифрами и количеством предмет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исьма (цифра 0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относить количество предметов и число; писать цифры 0, 10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вания чисел с количеством предметов и с циф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величивать и умень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на 1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е дл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ение длины отрез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8-5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0-6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ервоначальных представлений о процессе измер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измерять длину отрезка с помощью линейк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авнивать предметы по длине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рять предметы методом наложения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рять длину отрезка с помощью линейк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тить отрезки заданной длины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«на глаз» длины отрезков на бумаге в клетк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мметричное изображение на бумаге в клетк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помощью линейки прямые лини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ину отрезка  в сантиметрах с помощью измерительной линейк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за 1 четвер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66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КЗ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ть знания и умения по материалам разделов «Считаем предметы», «Сравниваем числа», «Рисуем и измеряем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2-10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осстанавливать числовой ряд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числ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ать цифры в любом порядк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ертить ломаную, прямую линию, кривую линию, отрезок  и т.д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величивать и умень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змер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ину отрез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й лу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2-6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графического образа числового ряда (числовой луч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обенности и признаки построения числового луча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числа с помощью числового луч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цесс движения на числовом луч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ски в числовом ряду, пропущенные числа в неравенств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по теме: «Рисуем и измеряем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4-6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67-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странственных представлений учащихс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знавать геометрические фигуры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ойства геометрических фигур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ческий 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ь в чередовании чисел и восстанавливать пропус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рительн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делять заданные фигуры на геометрическом чертеж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чимся складывать и вычитать – 13 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0-7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сумма», знаком +. Формирование первоначальных представлений о действии сложе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вание действия слож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ть выражения с действием сложе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авлять на числовом луч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ые равенства, иллюстрирующие состав одно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 «+» для записи сложения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задач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1 действие на нахождение сумм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2-7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разность», знаком  «-». Формирование первоначальных представлений о действии вычитания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действия вычита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ть выражения с действием вычитан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ть на числовом луч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к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-» для записи вычита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жение и вычитание в пределах 10 с опорой на наглядность (рисунки, схемы, геометрические модели чисел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2 четверть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3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ч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4-7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выполнять сложение чисел на основе знания состава чисел 2  и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вычитания чисел, основанного на знании состава чисе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ел 2-3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на основе знания состава чисел 2  и 3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 сложении знание переместительного закон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енства: подбирать пропущенные числ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4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6-7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выполнять сложение чисел на основе знания состава числа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вычитания чисел, основанного на знании состава чисе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4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на основе знания состава числа 4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Читать сх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иллюстрирующие количество предметов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шать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1 действие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5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8-7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выполнять сложение чисел на основе знания состава числа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вычитания чисел, основанного на знании состава чисе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5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на основе знания состава числа 5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ичество изображенных предметов со схемой, схему с числовым равенством, числовое равенство с рисунк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 предметов символам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тановка чисел в сум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80-8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выполнять сложение чисел, применяя перестановку чисел в сумм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на предыдущих урок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, последовательность и запись чисел от 1 до 10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переместительное свойство для быстрого счет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ерестановкой слагаемых в равенствах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елать вывод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6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2-8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выполнять сложение чисел на основе знания состава числа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вычитания чисел, основанного на знании состава чисе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6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на основе знания состава числа 6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ые равенства, иллюстрирующие состав одно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жение  в пределах 10 с опорой на наглядность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хемы, иллюстрирующие движе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е фигуры (достраивать до заданных фигур, выбирать составные части из предложенного набора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7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4-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и вычитание чисел на основе знания состава числа 7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7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на основе знания состава числа 7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взаимосвязью действий сложения и вычита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елать вывод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использовать их при вычислениях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8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.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и вычитание чисел на основе знания состава числа 8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8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на основе знания состава числа 8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ые равенства, иллюстрирующие состав одно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пущенн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ки + и - для записи сложения и вычитани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числа 9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0-9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и вычитание чисел на основе знания состава числа 9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9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на основе знания состава числа 9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едлаг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сколько вариантов решения комбинаторной задачи.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ы, иллюстрирующие количество предметов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ётные и нечётные чис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92-9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ями «четное», «нечетное число». Формирование представлений о чередовании четных и нечетных чисел в числовом ряд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я «четное», «нечетное число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четные и нечетные числа в числовом ряд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чередованием четных и нечетных чисел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четных и нечетных чисел на геометрических моделях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числа 1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и вычитание чисел на основе знания состава числа 10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остав числа 10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на основе знания состава числа 10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и числовые выражения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меты: сопоставлять и сравнивать по общим и отличительным признакам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по теме: «Учимся складывать и вычитать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6-9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темы «Учимся складывать и вычитать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ть и складывать с комментированием и самостоятельно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ческий 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в 1 действ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жение и вычитание в пределах 10 с опорой на наглядность (рисунки, схемы, геометрические модели чисел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иваем и уменьшаем – 9 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арифметического действ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8-9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представлений о выборе арифметического действия в соответствии со смыслом зад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решения текстовых задач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арифметическое действие в соответствии со смыслом задания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ифметическое действие в соответствии со смыслом ситуации, вопроса, условия задач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с помощью числового луч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00-1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складывать и вычитать числа с опорой на числовой лу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на образном уровне с понятием километ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ывать и вычитать числа с опорой на числовой луч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венство со схемой движения по числовому луч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у движения по числовому лучу в соответствии с заданным равенством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ёт двой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02-10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авление и вычитание числа 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4-10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считать двойк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читать двойками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чет двойкам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ойками до 10 и обратн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у движения по числовому лучу в соответствии с заданным равенство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способы вычислений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бавление и вычитание чисел 1 и 2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06-10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сложение чисел с числом два и вычитания числа 2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с числом два и вычитания числа 2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чит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ойками до 10 и обратно, опираясь на знания о чередовании четных и нечетных чисел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в пределах 10 с опорой на схемы (числовой луч, модель числового ряда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0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с числами 3 и 4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08-10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сложение чисел с числами 3 и 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ывать изменения в рисунке и составлять равенства на увеличен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с числами 3 и 4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б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3, 4 с опорой на модель числового ря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я по частям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ловие текстовой задачи с помощью простой схем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чисел 3 и 4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0-11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вычитание чисел с числами 3 и 4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ывать изменения в рисунке и составлять равенства на уменьшение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вычитание чисел с числами 3 и 4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3, 4 с опорой на модель числового ряд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я по частя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на сложение и вычит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2-11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й иллюстрировать условие текстовой задачи схемо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выполнять сложение и вычитание чисе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ллюстрировать условие текстовой задачи схемо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ывать и вычитать числ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на сложение и вычитани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словие текстовой задачи с помощью схем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язь арифметических действий с увеличением (уменьшением) чис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4-11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ервоначальных представлений о том, на сколько увеличилось или уменьшилось число в результате арифметических действ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азывать, чего больше (меньше), почему, на сколько; сравнивать количеств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рифметическое действие в соответствии со смыслом ситуаци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вые выражения с помощью числового луч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9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материала по теме: «Увеличиваем и уменьшаем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6-1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темы «Увеличилось и уменьшилось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ивать или уменьшать на несколько единиц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атический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трабат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 считать двойк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я «увеличилось» и «уменьшилось»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исуем и вырезаем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Симметрия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18-1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симметрией на уровне наглядных представле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ось симметрии способом сгибания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рез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имметричные фигурки из сложенного листа бумаг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ытным путем (с помощью сгибания) число осей симметрии у квадрат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енство фигу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0-12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ервоначальных представлений о равенстве фигур. Знакомство с понятием «прямой угол» на уровне наглядных представлений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авнивать фигуры способом наложения, измерения сторон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пределять прямой угол с помощью угольника. 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глаз ось симметрии равнобедренной трапеции, круга, прямоугольника, ромб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 осей симметрии у этих фигур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верно ли построено симметричное изображени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сят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8-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понятием «десяток» и с круглыми числами (названия и запись цифрами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десятичном принципе построения системы чисе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нятие «десяток» и  круглых чисел (названия и запись цифрами)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у двузначного числ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довательность расположения десятков  в числовом ря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ругл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положением круглых чисел в числовом ряду (каждое десятое число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чение слова «десяток», приводить примеры использования слова «десяток» в реальной жизни.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десяткам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-1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представлений о десятках на числовом луче и на линейк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на предыдущем уро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ть круглые числ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место  круглого числа на числовом луче и на линейк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руглые числа двумя циф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числения в пределах 10 без наглядных опор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очная работа за 1 полугод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2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рить знания и умения по материалам разделов «Учимся складывать и вычитать», «Увеличиваем и уменьшаем».                                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звание действия сложения и вычита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писывать выражения на сложение и вычитание однозначных чисел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ивать или уменьшать на несколько единиц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тоговый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на нахождение суммы и остат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в пределах 10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роектная деятельность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тему: «Любимое число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23-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нужную информацию, ориентироваться в ситуациях, участвовать в проектной деятельности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 участия в проектной деятельности по теме «Любимое число»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к «устроены» числ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ичный состав чисел второго десятка. Следующее и предыдущее числ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2-1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4-1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названиями, записью и десятичным составом чисел второго десят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представлений о порядке следования чисел второго десятка в ряду чисел и на числовом луч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и записывать числа второго десят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 их разрядный состав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ределять порядок следования чисел второго десятка в ряду чисел и на числовом луче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торого десятка двумя цифрам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сятки и единицы в записи дву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узначн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узначные числа, ориентируясь на порядок называния при счет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и (нетиповые) с опорой на рисунк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ение и уменьшение на 1 во втором десят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6-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увеличивать и уменьшать числа второго десятка на 1 с опорой на последовательность чисел в числовом ряд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ивать и уменьшать числа второго десятка на 1 с опорой на последовательность чисел в числовом ряд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ения в пределах 10 без наглядных опор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с опорой на рисун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формированные равенст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рисунках обозначение десятков и обозначение единиц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ётные и нечётные числа во втором десятк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8-1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увеличивать и уменьшать числа второго десятка на 2 с опорой на последовательность чисел в числовом ряд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ивать и уменьшать числа второго десятка на 2 с опорой на последовательность чисел в числовом ряд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етные и нечетн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нания и четных и нечетных чисел для увеличения ( и уменьшения) количества предметов на 2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-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следования чисел второго десят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0-2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2-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знания порядка следования чисел второго десятка в числовом ряду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следования чисел второго десятка в числовом ряду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сятки и единицы в записи дву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ения в пределах 10 без наглядных опор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пуски в числовом ряд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еометрические фигуры из  заданного набора, достраивать геометрические фигур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 четверть – 3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 xml:space="preserve">6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узначные числа от 20 до 10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24-2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двузначными числами после 20: название чисел, чтение, запись, последовательность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, последовательность чисел после 20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 и записывать  числа после 20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 называть двузначные числа после 2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ринцип записи дву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ономерность построения сложных узор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стные приемы вычислений на двузначные числ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ичный состав двузначных чис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26-2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материала: десятичный состав двузначных чисел, чтение, запись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ичный состав двузначных чисел, чтение, запись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сятки и единицы в записи дву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ось симметрии геометрической фигуры, строить симметричные изображени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28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ями «однозначное» и «двузначное число». Формирование умения сравнивать числа с опорой на их десятичный состав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числа с опорой на их десятичный соста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«однозначное» и «двузначное» числ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Форм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мения сравнивать двузначные числа с опорой на их десятичный состав.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фигуры из  заданного набора, достраивать геометрические фигур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следования двузначных чис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32-3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знания порядка следования двузначных чисел  в числовом ря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тем «Десятки» и «Как устроены числа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рядок следования двузначных чисел  в числовом ряд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ичный состав двузначных чисе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тать, записывать и определять последовательность в числовом ряду  двузначных чисел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матический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мения называть двузначные числа после 2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спростра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стные приемы вычислений на двузначн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опорой на рисун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узначные числа в окружающей действительности и правильно называть их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сляем в пределах 20 –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однозначных чисел с числом 1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числа 10 с однозначными числами на основе знаний десятичного состава чисел второго десятка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ложение числа 10 с однозначными числами на основе знаний десятичного состава чисел второго десятка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в несколько действий с опорой на рисунок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числа 10 из чисел второго десятк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и вычитание чисел в пределах 20 на основе знаний десятичного состава чисел второго десятка (10+5, 5+10, 15-10, 15-5)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ложение и вычитание чисел в пределах 20 на основе знаний десятичного состава чисел второго десятка (10+5, 5+10, 15-10, 15-5)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клады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вычитать 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сознанно выбирать зна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рифметического действия  для решения 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пущенные числа и знаки действий  в цепочке так, чтобы из одного числа получить друго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с числом 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40-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и вычитание с числом 0. Повторение изученного на предыдущих урок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с числом 0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с числом «0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в несколько действий с опорой на рисунок.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в пределах 20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сложение однозначного числа с двузначным в пределах 20 без перехода через десяток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ложение однозначного числа с двузначным в пределах 20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ки и единицы в записи двузначных чисе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опорой на рисунк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в пределах 20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умения выполнять сложение однозначного числа с двузначным в пределах 20 без перехода через десяток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однозначного числа из двузначного в пределах 20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формированные равенст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овую закономерность при сложении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Достра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гуры до квадрат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в пределах 20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выполнять вычитание однозначного числа из двузначного в пределах 20 без перехода через десяток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вычитание однозначного числа из двузначного в пределах 20 без перехода через десяток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опорой на рисун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оманые через заданные точки разными способам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8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я в пределах 20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умения выполнять сложение и вычитание чисел в пределах 20 без перехода через десяток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однозначного числа из двузначного в пределах 20 без перехода через десяток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и вы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е задачи по табличным данным. 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ем задачи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50-5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темы «Вычисляем в пределах 20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вычисления в пределах 20 без перехода через десяток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кущий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сознанно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бирать знак арифметического действия для решения 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тмеч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вычислений в таблиц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длина ломаной» и способом её нахождения. Отработка изученных приёмов вычисления во втором десятке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длину ломано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ывать и вычитать числа в пределах 20 без перехода через десяток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ины ломаных с помощью измерений и вычисл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и вы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в пределах 20 без перехода через десяток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метр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понятием «периметр» и способом его нахожд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пространственных представлений учащихся.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ходить периметр многоугольник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метр многоугольни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исунке – схеме местности и вычислять длину пут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площадь». Формирование представлений об измерении площади одинаковыми геометрическими фигурами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нятие «периметр», «площадь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дить периметр многоугольника, длину ломано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ывать и вычитать числа в пределах 20 без перехода через десяток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лощадь геометрической фигуры в заданных единицах (клетках тетради, одинаковых квадратах и др.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ощади фигур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05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крепление изученного по теме: «Дли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метр. Площадь»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ого на предыдущих уроках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е «периметр», «площадь», «длина ломаной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дить периметр многоугольника,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сравнивать площад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астие в учебных играх, прогнозировать результаты хода, определять стратегию иг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щадь геометрической фигуры в заданных единицах (клетках тетради, одинаковых квадратах и др.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.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темы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Вычисляем в пределах 20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60-6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И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изученного по материалам разделов «Как устроены числа» и «Вычисляем в пределах 20»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кладывать и вычитать числа в пределах 20 без перехода через десяток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дить периметр многоугольник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площад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длину ломаной.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и вы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пределах 2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опорой на рисун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числа в схеме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остающие данны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тая арифметика – 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.</w:t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-8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руктура текста задачи. Краткая запись условия задач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66-6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накомство с признаками текстовой задачи (данное и неизвестное, достаточность данных, соответствие вопроса данным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ервоначальных представлений о краткой форме записи условия задачи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знаки текстовой задачи (данное и неизвестное, достаточность данных, соответствие вопроса данным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писывать кратко условие задачи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является ли текст задаче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опросы, исходя из данных 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кладывать и вычит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в пределах 20 без перехода через десяток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условию задачи, дополнять краткую запись условия числовыми данным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есятк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68-6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сложение и вычитание десятков (20+30, 50-20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круглых чисел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в пределах 100 без перехода через десяток: круглых чисел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 вычислений, отвечая на вопросы: «Хватит ли…», «Можно ли…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-  схеме, определять длину пут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с круглым числ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70-7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сложение и вычитание на основе десятичного состава двузначных чисел (20+6, 6+20, 26-20, 26-6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ложение и вычитание на основе десятичного состава двузначных чисел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круглых чисе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становку слагаемых для рационализации вычислений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28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текстовых задач в 2 действ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решать задачи в два действ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изученных приёмов вычислений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шать задачи в два действи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изученные приёмы вычислений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в несколько действ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ощади фигур, занимающих нецелое число клеток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4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текстовых задач на увеличение и уменьш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решать текстовые задачи на увеличение и уменьшение количества предметов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изученных приёмов вычислений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шать текстовые задачи на увеличение и уменьшение количества предметов; выполнять изученные приёмы вычислений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в несколько действий (на увеличение и уменьшение на несколько единиц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ощади фигур, занимающих нецелое число клеток (с помощью кальки, наложением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ыражения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ями «выражение», «значение выражения». Сложение чисел рациональным способом (перестановка чисел в сумме и дополнение до десятка)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ятия «выражение», «значение выражения»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чисел рациональным способом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Запис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ражения и находить их значен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становку слагаемых для рационализации вычислен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 по краткой записи, табличным данным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вузначного числа с однозначны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сложение однозначного и двузначного чисел и вычитать однозначное число из двузначного без перехода через десяток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однозначного и двузначного чисел и вычитать однозначное число из двузначного без перехода через десяток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жение и вычитание в пределах 100 без перехода через десяток: двузначного числа с однозначны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езультат вычислений, отвечая на вопросы: «Хватит ли…», «Можно ли…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ь симметрии геометрической фигуры, строить симметричные изображени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двузначных чисел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80-8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о способом сравнения двузначных чисел путём сравнения десятков и единиц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равнивать двузначные числа путём сравнения десятков и единиц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вузначн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ожение и вычитание в пределах 100 без перехода через десяток: двузначного числа с однозначны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формы фигуры и изменением её площад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ение результатов измерения длины. Величин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84-8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первоначальных представлений об округлении результатов измерений.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опыта школьников (название знакомых единиц измерения). Систематизация представлений учащихся о величинах и единицах измерения этих величин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руглять результаты измерен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авнивать числа, находить значения выражений изученными способ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зученные величины и единицы измерения этих величин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Измер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помощью сантиметровой ленты длину шаг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круг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зультаты измерения длины до сантиметров (выбирая ближайшее число)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зультаты измерения длины (в сантиметрах)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 изменением формы фигуры и изменением её площад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еличины (длина, масса, время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-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за 3 четвер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86-8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зученных  тем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ложение и вычитание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 в два действия; сравнивать числа; находить периметр многоугольника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нтро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ения в пределах 100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ые таблиц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ектная деятельность на тему: «Математика вокруг на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нужную информацию, ориентироваться в ситуациях, участвовать в проектной деятельности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 участия в проектной деятельности по теме «Математика вокруг нас»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 за 3 четвер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рить знания и умения по материалам разделов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;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 в два действия; сравнивать числа;  находить периметр многоугольника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чи в несколько действий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жение и вычитание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А что же дальше? – 19 ч.</w:t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агаемые и сумм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90-9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ем «слагаемые». Отработка умений выполнять сложение чисел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действия сложения, название компонентов при сложен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полнять сложение чисел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двузначных чисел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ечи термины «сумма», «слагаемые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Комбин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овые данные для получения заданной суммы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нахождение слагаем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92-9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решать текстовые задачи. Отработка навыков вычислений. 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шать текстовые зада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ходить значения выражений изученными способами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в 1 действие на нахождение слагаемог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созна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бирать знак арифметического действия для решения задачи и составлять выражение, опираясь на схему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двузначных чисел в пределах 100 без перехода через десяток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двузначного числа с круглы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полнять сложение двузначных чисел (25+30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двузначных чисел (25+30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двузначного числа с круглы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в 1 действие на нахождение слагаемог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в два действия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131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круглого числа из двузнач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й выполнять вычитание двузначных чисе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-20)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полнять вычитание двузначных чисел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35-20)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тание круглого числа из двузначного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сознан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ыбирать знак арифметического действия для решения задачи и составлять выражение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пираяс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схему. Наблюдать за вычислениями, находить закономерность в столбиках вычислений, использовать эту закономерность как общий способ вычислений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4 четверть –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  <w:t>28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ч.</w:t>
            </w:r>
          </w:p>
        </w:tc>
      </w:tr>
      <w:tr>
        <w:trPr>
          <w:trHeight w:val="2667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аемое. Вычитаемое. Разность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комство с понятиями «вычитаемое», «уменьшаемое», «разность». Отработка умений выполнять вычитание чисел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вание действия вычитания, название компонентов при вычитани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вычитание чисел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Понимать и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речи термины «разность», «вычитаемое», «уменьшаемое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Читать сх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иллюстрирующие отношение данных как «частей к целому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тание чисел в пределах 100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циональные приёмы вычислений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00-10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й вычислять значение выражений рациональным способом (группировка слагаемых и группировка вычитаемых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педевтика сложения и вычитания с переходом через десяток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ходить значение выражений рациональным способом (группировка слагаемых и группировка вычитаемых)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рациональные приемы вычислений: дополнение до десятка при сложении, группировка слагаемых, группировка вычитаемы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чисел в пределах 100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ение слагаемого до круглого чис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02-10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Формирование умения дополнять двузначное число до ближайшего круглого числа (37+3). Пропедевтика сложения и выч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ереходом. Отработка навыков вычислений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ять двузначное число до ближайшего круглого числа (37+3)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лагаемое до круглого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хему с условием задач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вузначных чисел в пределах 100 без перехода через десяток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числение значения выражений рациональным способом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й вычислять значение выражений рациональным способом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ний вычислять значение выражений рациональным способом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 использовать в речи термины «выражение», «значение выражения»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ения значений выражений рациональным способ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тановку чисел на схеме, опираясь на отношение данных как «частей к целому»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двузначных чисел без перехода через десяток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педевтика сложения и вычитания двузначных чисел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навыков сложения и вычитания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изученными способами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двузначных чисел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ения значений выражений рациональным способом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на нахождение остатк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ирование умения решать текстовые задачи на нахождение суммы и остатка, дополнять краткую запись условия задачи, применять схему для решения задачи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полнять краткую запись условия зада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схему для решения задачи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выражения изученных видов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два действия на нахождение суммы и остат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ражение для решения задачи в несколько действий на нахождение суммы и остат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логические ошибки при расстановке чисел на схеме (нарушение соотношения данных как «частей к целому»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изученного по разделу «А что же дальше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крепление темы «А что же дальше?»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выражения изученных вид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двузначных чисел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два действия на нахождение суммы и остатк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7-108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темы: «А что же дальше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12-11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темы: «А что же дальше?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выражения изученных видов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ческий 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двузначных чисел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ешать задач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два действия изученных видов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лоские и объёмные предметы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18-11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ИПЗ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уализация знаний учащихся об окружающем мире. Развитие пространственных представлений учащихся. Формирование умений различать плоские и объёмные предметы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личать плоские и объёмные предметы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странственные отношения.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лоские и объемные предметы, плоские и объемные 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бъемные геометрические фигуры в предметах окружающей обстановк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меры предметов (высота книги и книжной полки, размеры консервной банки и коробки)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мекал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ЗВ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остранственных представлений учащихся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 на смекалку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число кубиков в изображенной композиции, учитывая невидимые и видимые не полностью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ные геометрические фигуры в предмет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ружающей обстановки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1-112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ектная деятель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тему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Симметрия»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22-12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бирать нужную информацию, ориентироваться в ситуациях, участвовать в проектной деятельности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 участия в проектной деятельности по теме «Симметрия»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3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зученного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бщение изученного материала за год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ывать, записывать и сравнивать двузначные числ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выполнять сложение и вычитание в пределах 100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тический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бир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ния из вариативной част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учебных играх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еформированные равенств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форму участия в проектной деятельности по теме «Симметрия»: приводить примеры симметричных предметов (составлять список, подбирать иллюстрации); выбирать из сложенного листа бумаги симметричные фигуры; доказывать несимметричность предметов с помощью зеркала и др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4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изученного материала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, записывать и сравнивать двузначные числ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в пределах 100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изученных вид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метр многоугольни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узначные числ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яем, знакомимся, тренируемс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.</w:t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-1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ое повтор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есятки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24-125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26-127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ация изученного материала по теме «Десятки»». Отработка умений выполнять сложение и вычитание десятков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десятко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Называть, записывать, сравнив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вузначные числ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 в пределах 100 без перехода через десяток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57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-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ое повтор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Числа от 1 до 100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28-129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30-131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ация изученного материала по теме «Как устроены числа». Отработка умений выполнять сложение и вычитание чисел на основе их десятичного состава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на основе их десятичного состава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ычисления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играх, устанавливать очередность действий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зобра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а с помощью рисунков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-120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ое повторение изученного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жение и вычита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32-133)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34-13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чисел в пределах 100 без перехода через десяток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изученных вид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заимопроверку вычислений, корректно сообщать об ошибках товарищ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1-122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37-14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истематизация изученного материала по теме «Решение задач»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 изученных видов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адачи на нахождение суммы, остатка, слагаемого, увеличение и уменьшение на несколько единиц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К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вторение и обобщение изученного материала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называть, записывать и сравнивать двузначные числа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полнять сложение и вычитание в пределах 100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ложение и вычитание в пределах 100 без перехода через десяток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дачи изученных видов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Вычисля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иметр многоугольника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вузначные числ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-125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ение задач на смекал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.142-14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И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умения решать задачи.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задачи разных видов, задач на смекалку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Реш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мбинаторные и нестандартные задачи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 товарищем задание, обмениваться мнениями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>выраж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огласие и несогласие с мнением товарища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-127.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плексное повторение изученного за год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СЗ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работка умений выполнять сложение и вычитание чисел в пределах 100 без перехода через десяток</w:t>
            </w:r>
          </w:p>
        </w:tc>
        <w:tc>
          <w:tcPr>
            <w:tcW w:w="2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шать текстовые задачи на нахождение суммы и остатка; слагаемого, увеличение и уменьшение на несколько единиц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зывать, записывать и сравнивать двузначные числа; выполнять сложение и вычитание в пределах 10.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контроль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еометрические фигуры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учебных играх, устанавливать очередность действий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ru-RU"/>
              </w:rPr>
              <w:t xml:space="preserve">соблюдат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вила общения при работе в парах.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писок литератур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(методическая литература, пособия для учащихся, учебники)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М.И. Башмаков, М.Г. Нефёдова. Математика 1 класс, часть 1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 2017г.</w:t>
      </w:r>
    </w:p>
    <w:p>
      <w:pPr>
        <w:pStyle w:val="Style18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.И. Башмаков, М.Г. Нефёдова. Математика 1 класс, часть 2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Москва 2017г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Методические пособия для учителя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бучение в 1 классе по учебнику «Математика» М.И. Башмакова, М.Г. Нефёдовой. Программа. Методические рекомендации. Поурочные разработки, 2016г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мпакт-диск к учебнику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.И. Башмакова, М.Г. Нефедовой "Математика" 1 класс. В 2 частях 2</w:t>
      </w:r>
      <w:r>
        <w:rPr>
          <w:rFonts w:cs="Times New Roman" w:ascii="Times New Roman" w:hAnsi="Times New Roman"/>
          <w:sz w:val="24"/>
          <w:szCs w:val="24"/>
        </w:rPr>
        <w:t>CD</w:t>
      </w:r>
      <w:r>
        <w:rPr>
          <w:rFonts w:cs="Times New Roman" w:ascii="Times New Roman" w:hAnsi="Times New Roman"/>
          <w:sz w:val="24"/>
          <w:szCs w:val="24"/>
          <w:lang w:val="ru-RU"/>
        </w:rPr>
        <w:t>, 2015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Г. Нефёдова Дидактические игры по математике. Разрезные материалы  1 класс, 2016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«2000 задач и примеров по математике», Нефедова Е.А., Узорова О.В. 2016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рные таблицы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ндарт начального общего образования по математике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«Начальная школа».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азета «первое сентября», «Начальная школа»</w:t>
      </w:r>
    </w:p>
    <w:p>
      <w:pPr>
        <w:pStyle w:val="Style18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.Г. Нефёдова. Математика. Рабочая тетрадь №1 - №2  к учебнику 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.И. Башмакова, М.Г. Нефёдовой «Математика» 1 класс, Москва 2017г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.Г. Нефёдова Контрольные и диагностические работы к учебнику М.И. Башмакова,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М.Г. Нефёдовой "Математика"1 класс 2017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.Б. Калинина Обучающие КОМПЛЕКСНЫЕ работы 1 класс  Русский язык. Литературное чтение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тематика</w:t>
      </w:r>
      <w:r>
        <w:rPr>
          <w:rFonts w:cs="Times New Roman" w:ascii="Times New Roman" w:hAnsi="Times New Roman"/>
          <w:sz w:val="24"/>
          <w:szCs w:val="24"/>
          <w:lang w:val="ru-RU"/>
        </w:rPr>
        <w:t>. Окружающий мир 2017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.М. Андрианова, О.Б. Калинина, М.Г. Нефёдова, О.Н. Журавлёв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тоговые проверочные работ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сский язык. Математика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Итоговая Комплексная работа  </w:t>
      </w:r>
      <w:r>
        <w:rPr>
          <w:rFonts w:cs="Times New Roman" w:ascii="Times New Roman" w:hAnsi="Times New Roman"/>
          <w:sz w:val="24"/>
          <w:szCs w:val="24"/>
          <w:lang w:val="ru-RU"/>
        </w:rPr>
        <w:t>1 класс 2017</w:t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7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637"/>
        </w:tabs>
        <w:ind w:left="1637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pacing w:val="-3"/>
      <w:w w:val="108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pacing w:val="-3"/>
      <w:w w:val="108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pacing w:val="-3"/>
      <w:w w:val="108"/>
      <w:sz w:val="16"/>
      <w:szCs w:val="16"/>
    </w:rPr>
  </w:style>
  <w:style w:type="character" w:styleId="1">
    <w:name w:val="Текст выноски Знак1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3"/>
      <w:w w:val="108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color w:val="000000"/>
      <w:spacing w:val="-3"/>
      <w:w w:val="108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color w:val="000000"/>
      <w:spacing w:val="-3"/>
      <w:w w:val="108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2T17:05:00Z</dcterms:created>
  <dc:creator>Галина</dc:creator>
  <dc:description/>
  <cp:keywords/>
  <dc:language>en-US</dc:language>
  <cp:lastModifiedBy>Дмитрий Каленюк</cp:lastModifiedBy>
  <cp:lastPrinted>2016-06-22T09:23:00Z</cp:lastPrinted>
  <dcterms:modified xsi:type="dcterms:W3CDTF">2018-07-20T08:15:00Z</dcterms:modified>
  <cp:revision>38</cp:revision>
  <dc:subject/>
  <dc:title/>
</cp:coreProperties>
</file>