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 xml:space="preserve">: Формировать представления о повышенной опасности, связанной с огнём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развлечения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а, мы знаем, что пожар – это великое бедствие для всего живого. Большинство пожаров случается по вине людей: из любопытства, неосторожного обращения с огнём или просто незн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, что есть люди, которые всегда придут нам на помощь. Как называется человек, который тушит пожары? Для успешной борьбы с огнем требуется много знаний. Вы знаете, как нужно бороться с огнем? Кто-нибудь уже тушил пожары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огнём нужно обращаться очень осторожно, иначе он причинит много бед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284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1. Артём Е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ют все: человек без огня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живет и дня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гне, как при солнце светло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гне и зимою тепло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вокруг,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м огонь – повседневный друг!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когда мы небрежны с огне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н становится страшным врагом. 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2. Тимур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Я – огонь! Я – друг ребят.</w:t>
        <w:br/>
        <w:t>Но когда со мной шалят,</w:t>
        <w:br/>
        <w:t>Становлюсь тогда врагом</w:t>
        <w:br/>
        <w:t>И сжигаю все кругом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Катя.</w:t>
      </w:r>
      <w:r>
        <w:rPr>
          <w:rFonts w:cs="Times New Roman" w:ascii="Times New Roman" w:hAnsi="Times New Roman"/>
          <w:sz w:val="28"/>
          <w:szCs w:val="28"/>
        </w:rPr>
        <w:t xml:space="preserve"> Он таким бывает разным -</w:t>
        <w:br/>
        <w:t>Голубым и рыже-красным,</w:t>
        <w:br/>
        <w:t>Ярко-жёлтым и, ещё же,</w:t>
        <w:br/>
        <w:t>Олимпийским быть он может.</w:t>
        <w:br/>
        <w:t>Тот огонь, что с нами дружен,</w:t>
        <w:br/>
        <w:t>Очень всем, конечно, нужен,</w:t>
        <w:br/>
        <w:t>Но опасен, если бродит</w:t>
        <w:br/>
        <w:t>Сам собою на свободе!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Арина.</w:t>
      </w:r>
      <w:r>
        <w:rPr>
          <w:rFonts w:cs="Times New Roman" w:ascii="Times New Roman" w:hAnsi="Times New Roman"/>
          <w:sz w:val="28"/>
          <w:szCs w:val="28"/>
        </w:rPr>
        <w:t xml:space="preserve"> С огнём ты должен быть умён.</w:t>
        <w:br/>
        <w:t>Узнай его, огня, законы.</w:t>
        <w:br/>
        <w:t>Он должен стать твоим знакомым -</w:t>
        <w:br/>
        <w:t>Учись быть вежливым с огнём.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 xml:space="preserve">представьте себе, что вы пришли в лес, развели костёр, и не уследили за ним. Ваша задача – быстро эвакуироваться с места пожара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Кто быстрее»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ве команды строятся в шеренги и располагаются по разные стороны костра. По первому сигналу – дети разбегаются вокруг костра, а по второму – строятся в шеренги. 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ка не приехал пожарный расчёт, нам надо залить огонь водой.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Тушение пожара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Каждой команде дается пожарное ведро: добежать с ведром до ориентира, добежать до костра, вылить воду на огонь, вернуться обратно, передать ведро следующему участнику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хочу понять, что вы знаете о пожаре. Загадаю вам загадк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ротким пленником годами </w:t>
        <w:br/>
        <w:t>Я живу внутри печи </w:t>
        <w:br/>
        <w:t>И варю супы с борщами, </w:t>
        <w:br/>
        <w:t>Выпекаю калачи. </w:t>
        <w:br/>
        <w:t>Я даю тепло для дома, </w:t>
        <w:br/>
        <w:t>Но во мне всегда, поверь, </w:t>
        <w:br/>
        <w:t>Пострашней раскатов грома </w:t>
        <w:br/>
        <w:t xml:space="preserve">Кровожадный спрятан зверь </w:t>
      </w:r>
      <w:r>
        <w:rPr>
          <w:rFonts w:cs="Times New Roman" w:ascii="Times New Roman" w:hAnsi="Times New Roman"/>
          <w:color w:val="FF0000"/>
          <w:sz w:val="28"/>
          <w:szCs w:val="28"/>
        </w:rPr>
        <w:t>(огонь)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л огонь, они смелее, </w:t>
        <w:br/>
        <w:t>Он силен, они сильнее,</w:t>
        <w:br/>
        <w:t>Их огнем не испугать,</w:t>
        <w:br/>
        <w:t xml:space="preserve">Им к огню не привыкать! </w:t>
      </w:r>
      <w:r>
        <w:rPr>
          <w:rFonts w:cs="Times New Roman" w:ascii="Times New Roman" w:hAnsi="Times New Roman"/>
          <w:color w:val="FF0000"/>
          <w:sz w:val="28"/>
          <w:szCs w:val="28"/>
        </w:rPr>
        <w:t>(пожарные)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ёлый шалунишка - оранжевый мальчишка,</w:t>
        <w:br/>
        <w:t>Лишь вечер настает - концерт в печи дает.</w:t>
        <w:br/>
        <w:t>Разбегался мальчонка, трещат дровишки звонко.</w:t>
        <w:br/>
        <w:t>Оранжевые пряди так хочется погладить...</w:t>
        <w:br/>
        <w:t xml:space="preserve">Проказника не тронь - зовется он … </w:t>
      </w:r>
      <w:r>
        <w:rPr>
          <w:rFonts w:cs="Times New Roman" w:ascii="Times New Roman" w:hAnsi="Times New Roman"/>
          <w:color w:val="FF0000"/>
          <w:sz w:val="28"/>
          <w:szCs w:val="28"/>
        </w:rPr>
        <w:t>(огонь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елый столб стоит на крыше,</w:t>
        <w:br/>
        <w:t>И растет все выше, выше.</w:t>
        <w:br/>
        <w:t>Вот дорос он до небес –</w:t>
        <w:br/>
        <w:t xml:space="preserve">И исчез </w:t>
      </w:r>
      <w:r>
        <w:rPr>
          <w:rFonts w:cs="Times New Roman" w:ascii="Times New Roman" w:hAnsi="Times New Roman"/>
          <w:color w:val="FF0000"/>
          <w:sz w:val="28"/>
          <w:szCs w:val="28"/>
        </w:rPr>
        <w:t>(дым)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ал на пол уголек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пол зажег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отри, не жди, не стой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залей его </w:t>
      </w:r>
      <w:r>
        <w:rPr>
          <w:rFonts w:cs="Times New Roman" w:ascii="Times New Roman" w:hAnsi="Times New Roman"/>
          <w:color w:val="FF0000"/>
          <w:sz w:val="28"/>
          <w:szCs w:val="28"/>
        </w:rPr>
        <w:t>(водой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младшие сестр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жигают дома спички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ы должен предпринять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азу спички те </w:t>
      </w:r>
      <w:r>
        <w:rPr>
          <w:rFonts w:cs="Times New Roman" w:ascii="Times New Roman" w:hAnsi="Times New Roman"/>
          <w:color w:val="FF0000"/>
          <w:sz w:val="28"/>
          <w:szCs w:val="28"/>
        </w:rPr>
        <w:t>(отнять)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мохнатый, я кудлатый,</w:t>
        <w:br/>
        <w:t>Я зимой над каждой хатой,</w:t>
        <w:br/>
        <w:t>Над пожаром, пароходом.</w:t>
        <w:br/>
        <w:t xml:space="preserve">Не бываю без огня </w:t>
      </w:r>
      <w:r>
        <w:rPr>
          <w:rFonts w:cs="Times New Roman" w:ascii="Times New Roman" w:hAnsi="Times New Roman"/>
          <w:color w:val="FF0000"/>
          <w:sz w:val="28"/>
          <w:szCs w:val="28"/>
        </w:rPr>
        <w:t>(дым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ом с дворником шага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ебаю снег круго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жарным помога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ыпать огонь песком </w:t>
      </w:r>
      <w:r>
        <w:rPr>
          <w:rFonts w:cs="Times New Roman" w:ascii="Times New Roman" w:hAnsi="Times New Roman"/>
          <w:color w:val="FF0000"/>
          <w:sz w:val="28"/>
          <w:szCs w:val="28"/>
        </w:rPr>
        <w:t>(лопа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чится красная машин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ей по середине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т, лампочкой мигает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й дорогу уступаю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рху лестница чудная,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к антенна – раздвижная  </w:t>
      </w:r>
      <w:r>
        <w:rPr>
          <w:rFonts w:cs="Times New Roman" w:ascii="Times New Roman" w:hAnsi="Times New Roman"/>
          <w:color w:val="FF0000"/>
          <w:sz w:val="28"/>
          <w:szCs w:val="28"/>
        </w:rPr>
        <w:t>(пожарная машина)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:</w:t>
      </w:r>
      <w:r>
        <w:rPr>
          <w:rFonts w:cs="Times New Roman" w:ascii="Times New Roman" w:hAnsi="Times New Roman"/>
          <w:sz w:val="28"/>
          <w:szCs w:val="28"/>
        </w:rPr>
        <w:t xml:space="preserve"> ребята, скажите, каким должен быть пожарный? (смелым, быстрым, выносливым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предлагаю вам стать пожарными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гра «Выбери предмет»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 должны выбрать картинки, которые понадобятся для тушения пожара (предлагаются разные картинки, среди которых необходимые для тушения пожара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поговорим о пожарной машин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она выглядит? Почему? (эта машина специального назначения, красного цвета, чтобы её было видно издалека, едет быстро, чтобы успеть потушить огонь, включает звуковой сигнал и синюю мигалку)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Веле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чится красная машин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ё быстрей, быстрей вперёд!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мандир сидит в кабин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екундам счёт ведё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ажми ещё немножко,</w:t>
      </w:r>
      <w:r>
        <w:rPr>
          <w:rFonts w:cs="Times New Roman" w:ascii="Times New Roman" w:hAnsi="Times New Roman"/>
          <w:sz w:val="28"/>
          <w:szCs w:val="28"/>
        </w:rPr>
        <w:t xml:space="preserve"> –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н шофёру говорит, </w:t>
      </w:r>
      <w:r>
        <w:rPr>
          <w:rFonts w:cs="Times New Roman" w:ascii="Times New Roman" w:hAnsi="Times New Roman"/>
          <w:sz w:val="28"/>
          <w:szCs w:val="28"/>
        </w:rPr>
        <w:t>–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идишь, в пламени окошко?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дом жилой горит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ожет, там остались дети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ди ждут с надеждой нас…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Ясно всё,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шофёр ответил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 машине полный газ.</w:t>
      </w:r>
    </w:p>
    <w:p>
      <w:pPr>
        <w:sectPr>
          <w:type w:val="continuous"/>
          <w:pgSz w:w="11906" w:h="16838"/>
          <w:pgMar w:left="720" w:right="720" w:gutter="0" w:header="284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что всегда есть в пожарной машине? 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 этом мы узнаем, когда вы соберёте картинки.</w:t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гра «Собери картинку»</w:t>
      </w:r>
    </w:p>
    <w:p>
      <w:pPr>
        <w:pStyle w:val="Heading2"/>
        <w:shd w:fill="FFFFFF" w:val="clear"/>
        <w:spacing w:before="0" w:after="280"/>
        <w:ind w:firstLine="15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 w:val="false"/>
          <w:color w:val="000000"/>
          <w:sz w:val="28"/>
          <w:szCs w:val="28"/>
        </w:rPr>
        <w:t>Разрезаются картинки, на которых изображены предметы, необходимые для тушения пожара, находящиеся в пожарной машине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Будь внимательным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ю слова, а вы хлопаете, если услышите название предмета, относящегося к пожару (дым, пирожное, утюг, морковь, вода,  шланг, краска, каска, билет, электроприбор, лопата, сирена, спичка, карандаш, маска, огонь, кукла, огнетушитель)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Преодоление препятстви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Конусы оббежать змейкой, прыжки на двух ногах  из обруча в обруч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тдых»</w:t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 xml:space="preserve">: Я буду читать вопросы, а вы мне поддакиваете «Это я, это я, это все мои друзья», или молчите.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задорный и веселый, верность правилам храня, бережет свой дом и садик от огня?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украдкой в уголке жег свечу на чердаке?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 соседней детворе объясняет во дворе, что игра с огнем недаром называется пожаром?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поджег траву у дома, подпалил ненужный сор и сгорел гараж знакомых и строительный забор?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то от маленькой сестрички, прячет дети дома спички? 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, услышав запах гари, сообщает о пожаре?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, заметив дым, закричит «Пожар, горим!»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 шалит с огнем утром, вечером и днем?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из вас шалит с огнем? Признавайтесь честно в том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костров не разжигает и другим не разрешает?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Ведущая</w:t>
      </w:r>
      <w:r>
        <w:rPr>
          <w:rFonts w:cs="Times New Roman" w:ascii="Times New Roman" w:hAnsi="Times New Roman"/>
          <w:sz w:val="28"/>
          <w:szCs w:val="28"/>
        </w:rPr>
        <w:t>: сегодня вы показали свои знания, проявили ловкость и сообразительность, показали быстроту. Если долго и хорошо учиться, вы можете стать пожарным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ипова Татьяна Александровна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АУ д\с № 12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Зея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sectPr>
      <w:type w:val="continuous"/>
      <w:pgSz w:w="11906" w:h="16838"/>
      <w:pgMar w:left="720" w:right="720" w:gutter="0" w:header="284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10466" w:leader="none"/>
      </w:tabs>
      <w:rPr>
        <w:rFonts w:ascii="Bookman Old Style" w:hAnsi="Bookman Old Style" w:eastAsia="Times New Roman" w:cs="Bookman Old Style"/>
        <w:b/>
        <w:b/>
        <w:i/>
        <w:i/>
        <w:color w:val="800000"/>
      </w:rPr>
    </w:pPr>
    <w:r>
      <w:rPr>
        <w:rFonts w:eastAsia="Times New Roman" w:cs="Bookman Old Style" w:ascii="Bookman Old Style" w:hAnsi="Bookman Old Style"/>
        <w:b/>
        <w:i/>
        <w:color w:val="800000"/>
      </w:rPr>
      <w:t>«Ласточки». Средняя группа</w:t>
      <w:tab/>
      <w:t xml:space="preserve"> </w:t>
    </w:r>
    <w:r>
      <w:rPr>
        <w:rFonts w:eastAsia="Times New Roman" w:cs="Bookman Old Style" w:ascii="Bookman Old Style" w:hAnsi="Bookman Old Style"/>
        <w:b/>
        <w:i/>
        <w:color w:val="800000"/>
      </w:rPr>
      <w:fldChar w:fldCharType="begin"/>
    </w:r>
    <w:r>
      <w:rPr>
        <w:i/>
        <w:b/>
        <w:rFonts w:eastAsia="Times New Roman" w:cs="Bookman Old Style" w:ascii="Bookman Old Style" w:hAnsi="Bookman Old Style"/>
        <w:color w:val="800000"/>
      </w:rPr>
      <w:instrText xml:space="preserve"> PAGE </w:instrText>
    </w:r>
    <w:r>
      <w:rPr>
        <w:i/>
        <w:b/>
        <w:rFonts w:eastAsia="Times New Roman" w:cs="Bookman Old Style" w:ascii="Bookman Old Style" w:hAnsi="Bookman Old Style"/>
        <w:color w:val="800000"/>
      </w:rPr>
      <w:fldChar w:fldCharType="separate"/>
    </w:r>
    <w:r>
      <w:rPr>
        <w:i/>
        <w:b/>
        <w:rFonts w:eastAsia="Times New Roman" w:cs="Bookman Old Style" w:ascii="Bookman Old Style" w:hAnsi="Bookman Old Style"/>
        <w:color w:val="800000"/>
      </w:rPr>
      <w:t>5</w:t>
    </w:r>
    <w:r>
      <w:rPr>
        <w:i/>
        <w:b/>
        <w:rFonts w:eastAsia="Times New Roman" w:cs="Bookman Old Style" w:ascii="Bookman Old Style" w:hAnsi="Bookman Old Style"/>
        <w:color w:val="800000"/>
      </w:rPr>
      <w:fldChar w:fldCharType="end"/>
    </w:r>
  </w:p>
  <w:p>
    <w:pPr>
      <w:pStyle w:val="Footer"/>
      <w:rPr>
        <w:rFonts w:ascii="Bookman Old Style" w:hAnsi="Bookman Old Style" w:eastAsia="Times New Roman" w:cs="Bookman Old Style"/>
        <w:b/>
        <w:b/>
        <w:i/>
        <w:i/>
        <w:color w:val="800000"/>
      </w:rPr>
    </w:pPr>
    <w:r>
      <w:rPr>
        <w:rFonts w:eastAsia="Times New Roman" w:cs="Bookman Old Style" w:ascii="Bookman Old Style" w:hAnsi="Bookman Old Style"/>
        <w:b/>
        <w:i/>
        <w:color w:val="8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b/>
        <w:b/>
        <w:i/>
        <w:i/>
        <w:color w:val="800000"/>
        <w:sz w:val="28"/>
        <w:szCs w:val="28"/>
      </w:rPr>
    </w:pPr>
    <w:r>
      <w:rPr>
        <w:rFonts w:eastAsia="Times New Roman" w:cs="Bookman Old Style" w:ascii="Bookman Old Style" w:hAnsi="Bookman Old Style"/>
        <w:b/>
        <w:i/>
        <w:color w:val="800000"/>
        <w:sz w:val="28"/>
        <w:szCs w:val="28"/>
      </w:rPr>
      <w:t xml:space="preserve">Развлечение в средней группе </w:t>
    </w:r>
  </w:p>
  <w:p>
    <w:pPr>
      <w:pStyle w:val="Header"/>
      <w:pBdr>
        <w:bottom w:val="thickThinSmallGap" w:sz="24" w:space="1" w:color="622423"/>
      </w:pBdr>
      <w:jc w:val="center"/>
      <w:rPr>
        <w:rFonts w:ascii="Bookman Old Style" w:hAnsi="Bookman Old Style" w:eastAsia="Times New Roman" w:cs="Bookman Old Style"/>
        <w:b/>
        <w:b/>
        <w:i/>
        <w:i/>
        <w:color w:val="800000"/>
        <w:sz w:val="28"/>
        <w:szCs w:val="28"/>
      </w:rPr>
    </w:pPr>
    <w:r>
      <w:rPr>
        <w:rFonts w:eastAsia="Times New Roman" w:cs="Bookman Old Style" w:ascii="Bookman Old Style" w:hAnsi="Bookman Old Style"/>
        <w:b/>
        <w:i/>
        <w:color w:val="800000"/>
        <w:sz w:val="28"/>
        <w:szCs w:val="28"/>
      </w:rPr>
      <w:t>«Мы дружно боремся с огнём, достойной сменой мы растём»</w:t>
    </w:r>
  </w:p>
  <w:p>
    <w:pPr>
      <w:pStyle w:val="Header"/>
      <w:rPr>
        <w:rFonts w:ascii="Bookman Old Style" w:hAnsi="Bookman Old Style" w:eastAsia="Times New Roman" w:cs="Bookman Old Style"/>
        <w:b/>
        <w:b/>
        <w:i/>
        <w:i/>
        <w:color w:val="800000"/>
        <w:sz w:val="28"/>
        <w:szCs w:val="28"/>
      </w:rPr>
    </w:pPr>
    <w:r>
      <w:rPr>
        <w:rFonts w:eastAsia="Times New Roman" w:cs="Bookman Old Style" w:ascii="Bookman Old Style" w:hAnsi="Bookman Old Style"/>
        <w:b/>
        <w:i/>
        <w:color w:val="8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b/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C0">
    <w:name w:val="c0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Верхний колонтитул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4:13:00Z</dcterms:created>
  <dc:creator>Юлия</dc:creator>
  <dc:description/>
  <dc:language>en-US</dc:language>
  <cp:lastModifiedBy>Admin</cp:lastModifiedBy>
  <cp:lastPrinted>2018-07-18T16:02:00Z</cp:lastPrinted>
  <dcterms:modified xsi:type="dcterms:W3CDTF">2018-07-20T14:13:00Z</dcterms:modified>
  <cp:revision>2</cp:revision>
  <dc:subject/>
  <dc:title>«Мы дружно боремся с огнём, достойной сменой мы растём»</dc:title>
</cp:coreProperties>
</file>