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Удельно-Дуван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Благовещенский район Республики Башкортост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 на заседании  ЗМ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ЗМ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Н.В.Бикбулатова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 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 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 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СОШ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Удельно-Дуване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А.Гайни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</w:t>
              <w:tab/>
              <w:t>2017  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 родному (русскому)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: </w:t>
      </w:r>
      <w:r>
        <w:rPr>
          <w:rFonts w:cs="Times New Roman" w:ascii="Times New Roman" w:hAnsi="Times New Roman"/>
          <w:sz w:val="28"/>
          <w:szCs w:val="28"/>
          <w:u w:val="single"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в соответствии с  рабочей программой по родному (русскому) языку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риказом МОБУ СОШ с. Удельно-Дуваней от ___________№ 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Переведенцева Мари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 классе с определением основных видов учебной деятельности обучающихся на 2017/2018 учебный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528"/>
        <w:gridCol w:w="1505"/>
        <w:gridCol w:w="25"/>
        <w:gridCol w:w="7919"/>
        <w:gridCol w:w="81"/>
        <w:gridCol w:w="2422"/>
      </w:tblGrid>
      <w:tr>
        <w:trPr>
          <w:trHeight w:val="5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8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раздела, тема урок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513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18 часов)</w:t>
            </w:r>
          </w:p>
        </w:tc>
      </w:tr>
      <w:tr>
        <w:trPr>
          <w:trHeight w:val="513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выков письма-4 часа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репление навыков письма-4 часа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выков письм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тр. тетрад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выков письма. Оценивание себя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выков письма. Оцени себя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выков письма. Оцени себя. Будь внимателен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устной и письменной речи.-3часа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стной и письменной речи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. Диалог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. Диалог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вуки и буквы-25 ча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ть и осваивать социальную роль обучающегося;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0c3"/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значение учебной деятельности и личностный смысл учения</w:t>
            </w:r>
          </w:p>
          <w:p>
            <w:pPr>
              <w:pStyle w:val="Normal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, работать по предложенному учителем пла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C13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>
                <w:rStyle w:val="C3"/>
              </w:rPr>
              <w:t xml:space="preserve">ориентироваться в своей системе знаний: отличать новое от уже известного с помощью учителя. </w:t>
            </w:r>
            <w:r>
              <w:rPr/>
              <w:t xml:space="preserve"> </w:t>
            </w:r>
            <w:r>
              <w:rPr>
                <w:rStyle w:val="C3"/>
              </w:rPr>
              <w:t>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уметь донести свою позицию до собеседни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лушать и понимать высказывания собеседника.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еди алфавита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ная буква в именах, географических названиях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профессий в алфавитном порядк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лов на слоги. Ударени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 слов на слог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 слов на слоги. Фонетический разбор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. Слог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 слов на слоги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 и буквы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звуков, букв  в слове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–четверть-16часов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 Тестировани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уй пары по твёрдости и мягкост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ы  слов по твёрдости и мягкост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 мягкость и твёрдость согласных гласными буквам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ёрдость и мягкость согласных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ши где нужно, буквы ь. ъ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я жи-ш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я ча-щ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я  чу-щу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я ЧК-ЧН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согласные буквы. Проверочные слов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ударные гласные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гласные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 -28часов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c3"/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осваивать социальную роль обучающегося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Style w:val="C0c3"/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значение учебной деятельности и личностный смысл у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. работать по предложенному учителем плану; отличать верно выполненное задание от неверного;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лексическое значение слова по словарю, контексту, на основе словообразовательного анализа. Уметь сконструировать образное выражение (сравнение, олицетворение) по образцу, из данных учителем слов, умение использовать слова с переносным значением 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и приходить к общему решению, работая в паре; участвовать в коллективном обсуждении учебной проблемы;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онимы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етверть-18часов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? Что?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? Что? Обобщение темы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е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е. Обобщение тем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е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обственны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. Словосочетания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я. Обобщени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ственные слов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 слов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ственные слов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 Обобщени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-4часа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c3"/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осваивать социальную роль обучающегося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Style w:val="C0c3"/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значение учебной деятельности и личностный смысл уч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; работать по предложенному учителем плану; отличать верно выполненное задание от неверного;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лексическое значение слова по словарю, контексту, на основе словообразовательного анализа. Уметь сконструировать образное выражение(сравнение, олицетворение) по образцу, из данных учителем слов, умение использовать слова с переносным значением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ться и приходить к общему решению, работая в паре; участвовать в коллективном обсуждении учебной проблемы;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слов предложений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-16часов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слов предложений. Обобщение тем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Обобщение тем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-14часов.</w:t>
            </w:r>
          </w:p>
        </w:tc>
      </w:tr>
      <w:tr>
        <w:trPr>
          <w:trHeight w:val="355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ориентация в нравственном содержании и смысле поступков как собственных, так и окружающих людей ;осознание роли речи в общении люд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оваривать последовательность действий на уроке. работать по предложенному учителем плану; отличать верно выполненное задание от неверного;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текст от отдельных предложений, не объединённых общей темой, вычленять опорные слова в тексте,  выделять части текста, составлять план по заданной теме, сюжетным картинкам, по опорным словам, восстанавливать деформированный тек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ть терпимыми к другим мнениям, учитывать их в совместной работе, оформлять свои мысли в устной и письменной форме с учетом речевых ситуаций;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текста на предложен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ложений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текста на предложения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а. Обобщение тем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екс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 текста  по заголовку.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Составление плана к тексту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ние текста с заданием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 с заданием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текстом. Проверочная работа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</w:tr>
      <w:tr>
        <w:trPr>
          <w:trHeight w:val="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, обобщение изученного за год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c3">
    <w:name w:val="c0 c3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26:00Z</dcterms:created>
  <dc:creator>User</dc:creator>
  <dc:description/>
  <cp:keywords/>
  <dc:language>en-US</dc:language>
  <cp:lastModifiedBy>User</cp:lastModifiedBy>
  <dcterms:modified xsi:type="dcterms:W3CDTF">2017-09-05T16:18:00Z</dcterms:modified>
  <cp:revision>3</cp:revision>
  <dc:subject/>
  <dc:title/>
</cp:coreProperties>
</file>