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477500" cy="7467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0" cy="746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0" cy="746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5pt;height:58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0" cy="746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80" w:h="1464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