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</w:rPr>
        <w:t>Слово родной школе.</w:t>
      </w:r>
      <w:r>
        <w:rPr/>
        <w:br/>
        <w:br/>
      </w:r>
      <w:r>
        <w:rPr>
          <w:iCs/>
          <w:sz w:val="28"/>
        </w:rPr>
        <w:t>Пятый год я учусь в средней школе №6. За годы учебы у меня были победы и поражения, но свою школу я люблю и не хочу учиться в  другой.</w:t>
      </w:r>
      <w:r>
        <w:rPr>
          <w:sz w:val="28"/>
        </w:rPr>
        <w:br/>
        <w:br/>
      </w:r>
      <w:r>
        <w:rPr>
          <w:iCs/>
          <w:sz w:val="28"/>
        </w:rPr>
        <w:t xml:space="preserve"> </w:t>
      </w:r>
      <w:r>
        <w:rPr>
          <w:rStyle w:val="Submenutable"/>
          <w:iCs/>
          <w:sz w:val="28"/>
        </w:rPr>
        <w:t>Я люблю школу, в которой учусь, за то, что в ней очень хорошие учителя, они   стараются помочь всем, научить каждого.</w:t>
      </w:r>
      <w:r>
        <w:rPr>
          <w:sz w:val="28"/>
        </w:rPr>
        <w:br/>
        <w:br/>
      </w:r>
      <w:r>
        <w:rPr>
          <w:iCs/>
          <w:sz w:val="28"/>
        </w:rPr>
        <w:t>Особенно я люблю такие предметы, как математика, русский язык, литература, история, физкультура. Хотя у меня не всегда все получается, не всегда получаю отличные оценки, не расстраиваюсь, потому  что все непонятное становится понятным благодаря учителям, которые хотят, чтобы я училась на «5». Мне  повезло: мой классный руководитель Узких Антонина Николаевна – мудрый, добрый, отзывчивый, чуткий и в меру строгий человек, многому меня научил.</w:t>
      </w:r>
      <w:r>
        <w:rPr>
          <w:sz w:val="28"/>
        </w:rPr>
        <w:br/>
        <w:br/>
      </w:r>
      <w:r>
        <w:rPr>
          <w:iCs/>
          <w:sz w:val="28"/>
        </w:rPr>
        <w:t>В родной школе я встретила  хороших и справедливых учителей, на уроках которых всегда интересно. Они не просто учат и не дают готовых ответов, заставляют думать, развивают нашу память и мышление.</w:t>
      </w:r>
      <w:r>
        <w:rPr>
          <w:sz w:val="28"/>
        </w:rPr>
        <w:br/>
        <w:br/>
      </w:r>
      <w:r>
        <w:rPr>
          <w:iCs/>
          <w:sz w:val="28"/>
        </w:rPr>
        <w:t xml:space="preserve"> </w:t>
      </w:r>
      <w:r>
        <w:rPr>
          <w:rStyle w:val="Submenutable"/>
          <w:iCs/>
          <w:sz w:val="28"/>
        </w:rPr>
        <w:t>Мне так нравится моя школа, что во время летних каникул скучаю без нее, хочется вернуться в  свой класс, встретиться с любимыми учителями и друзьями.</w:t>
      </w:r>
      <w:r>
        <w:rPr>
          <w:sz w:val="28"/>
        </w:rPr>
        <w:t xml:space="preserve"> </w:t>
        <w:br/>
        <w:br/>
        <w:t>Лаптева Аня, 5В класс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Сочинение.</w:t>
      </w:r>
      <w:r>
        <w:rPr/>
        <w:br/>
        <w:br/>
      </w:r>
      <w:r>
        <w:rPr>
          <w:b/>
          <w:bCs/>
        </w:rPr>
        <w:t>Моя школа – самая лучшая.</w:t>
      </w:r>
      <w:r>
        <w:rPr/>
        <w:br/>
        <w:br/>
      </w:r>
      <w:r>
        <w:rPr>
          <w:iCs/>
          <w:sz w:val="28"/>
        </w:rPr>
        <w:t>В нефтяном крае, городе Нижневартовске, есть школа №6, она построена давно, считается одной из первых в городе. Я и мои одноклассники гордятся ей, а когда их спрашивают, где учатся, гордо отвечают: «В одной из лучших школ – в школе №6».</w:t>
      </w:r>
      <w:r>
        <w:rPr>
          <w:sz w:val="28"/>
        </w:rPr>
        <w:br/>
      </w:r>
      <w:r>
        <w:rPr>
          <w:iCs/>
          <w:sz w:val="28"/>
        </w:rPr>
        <w:t>Как красива школа летом, когда распускаются высаженные старшеклассниками цветы, цветов очень много: петуньи, бархатцы, астры. Зимой она украшена множеством снежинок, гирляндами, снежными фигурами. А весной утопает в зелени, и школьный двор тоже похож на цветущий сад.</w:t>
      </w:r>
      <w:r>
        <w:rPr>
          <w:sz w:val="28"/>
        </w:rPr>
        <w:br/>
        <w:br/>
      </w:r>
      <w:r>
        <w:rPr>
          <w:iCs/>
          <w:sz w:val="28"/>
        </w:rPr>
        <w:t xml:space="preserve"> </w:t>
      </w:r>
      <w:r>
        <w:rPr>
          <w:rStyle w:val="Submenutable"/>
          <w:iCs/>
          <w:sz w:val="28"/>
        </w:rPr>
        <w:t>Но самая большая гордость школы – наши учителя. Я хочу рассказать о своих любимых педагогах.</w:t>
      </w:r>
      <w:r>
        <w:rPr>
          <w:sz w:val="28"/>
        </w:rPr>
        <w:br/>
        <w:br/>
      </w:r>
      <w:r>
        <w:rPr>
          <w:iCs/>
          <w:sz w:val="28"/>
        </w:rPr>
        <w:t>Самый мудрый – это наш директор – Антонина Петровна Сущая. Она не только отличный руководитель, но и замечательный учитель, строгий, но справедливый. Портрет Антонины Петровны висит во Дворце Искусств, потому что она Почетный гражданин города Нижневартовска. С 1973 года возглавляет она работу школы, заботится о том, чтобы всем было хорошо и интересно учиться. Еще у нас в школе есть очень красивая, умная и культурная учительница русского языка и литературы – Антонина Николаевна Узких. Она учит детей грамоте. Ее приятно слушать, ее речь выразительна и красива. Антонина Николаевна ответит на любой вопрос, ведь педагогический стаж у нее большой. У неё доброе сердце, она умеет прощать, всегда радуется нашим успехам.</w:t>
      </w:r>
      <w:r>
        <w:rPr>
          <w:sz w:val="28"/>
        </w:rPr>
        <w:br/>
        <w:br/>
      </w:r>
      <w:r>
        <w:rPr>
          <w:iCs/>
          <w:sz w:val="28"/>
        </w:rPr>
        <w:t>Наш классный руководитель – Рябинина Валентина Петровна. Нам очень повезло, что она взяла наш класс.  Валентина Петровна сделала его дружным и научила многому, тому, что пригодится в жизни. Кроме того, Валентина Петровна преподает уроки рисования, на которые мы ходим с удовольствием.</w:t>
      </w:r>
      <w:r>
        <w:rPr>
          <w:sz w:val="28"/>
        </w:rPr>
        <w:br/>
        <w:br/>
      </w:r>
      <w:r>
        <w:rPr>
          <w:iCs/>
          <w:sz w:val="28"/>
        </w:rPr>
        <w:t xml:space="preserve"> </w:t>
      </w:r>
      <w:r>
        <w:rPr>
          <w:rStyle w:val="Submenutable"/>
          <w:iCs/>
          <w:sz w:val="28"/>
        </w:rPr>
        <w:t>В школе много учителей, и все они добрые,  внимательные, все хотят дать нам прочные знания, заинтересовать своим предметом.</w:t>
      </w:r>
      <w:r>
        <w:rPr>
          <w:sz w:val="28"/>
        </w:rPr>
        <w:br/>
        <w:br/>
      </w:r>
      <w:r>
        <w:rPr>
          <w:iCs/>
          <w:sz w:val="28"/>
        </w:rPr>
        <w:t>Кабинеты у нас большие, просторные, светлые. Везде стоят комнатные цветы, в каждом кабинете компьютер, телевизоры, есть даже интерактивные доски. В коридорах нашей школы висят портреты лучших учеников, фотографии прошлых лет из жизни школы.</w:t>
      </w:r>
      <w:r>
        <w:rPr>
          <w:sz w:val="28"/>
        </w:rPr>
        <w:br/>
        <w:br/>
      </w:r>
      <w:r>
        <w:rPr>
          <w:iCs/>
          <w:sz w:val="28"/>
        </w:rPr>
        <w:t xml:space="preserve"> </w:t>
      </w:r>
      <w:r>
        <w:rPr>
          <w:rStyle w:val="Submenutable"/>
          <w:iCs/>
          <w:sz w:val="28"/>
        </w:rPr>
        <w:t>Чувствуешь себя тепло и уютно в школе, потому что тебя здесь ждут каждый день друзья и замечательные педагоги. Я люблю свою школу! Она самая лучшая</w:t>
      </w:r>
      <w:r>
        <w:rPr>
          <w:iCs/>
          <w:sz w:val="28"/>
        </w:rPr>
        <w:t>!</w:t>
      </w:r>
      <w:r>
        <w:rPr>
          <w:sz w:val="28"/>
        </w:rPr>
        <w:br/>
        <w:br/>
        <w:t>Хандажевская Вита, 5Б кл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Школа в моей жизни.</w:t>
      </w:r>
      <w:r>
        <w:rPr>
          <w:sz w:val="28"/>
        </w:rPr>
        <w:br/>
      </w:r>
      <w:r>
        <w:rPr/>
        <w:br/>
      </w:r>
      <w:r>
        <w:rPr>
          <w:rStyle w:val="Submenutable"/>
          <w:iCs/>
          <w:sz w:val="28"/>
        </w:rPr>
        <w:t>Школа №6. Сколько воспоминаний связано с ней! Сколько радостных событий и встреч произошло здесь за годы учебы!!</w:t>
      </w:r>
      <w:r>
        <w:rPr>
          <w:sz w:val="28"/>
        </w:rPr>
        <w:br/>
        <w:br/>
      </w:r>
      <w:r>
        <w:rPr>
          <w:iCs/>
          <w:sz w:val="28"/>
        </w:rPr>
        <w:t>Для меня школа №6 – это не просто красивое здание, в котором можно получить знания. Школа №6 – это целый мир, а я часть этого мира, где тебе всегда рады, всегда ждут.</w:t>
      </w:r>
      <w:r>
        <w:rPr>
          <w:sz w:val="28"/>
        </w:rPr>
        <w:br/>
        <w:br/>
      </w:r>
      <w:r>
        <w:rPr>
          <w:iCs/>
          <w:sz w:val="28"/>
        </w:rPr>
        <w:t>Я учусь в шестой школе и не могу сравнивать ее с другими, потому что для меня она всегда будет самой лучшей, как и для многих ее учеников. Почему же я считаю шестую школу лучшей? Она – особенная, и я ее люблю, потому что мне дорого в ней все: и уютные кабинеты, и зимний сад, и краеведческий музей, и добрые, заботливые наставники.</w:t>
      </w:r>
      <w:r>
        <w:rPr>
          <w:sz w:val="28"/>
        </w:rPr>
        <w:br/>
        <w:br/>
      </w:r>
      <w:r>
        <w:rPr>
          <w:iCs/>
          <w:sz w:val="28"/>
        </w:rPr>
        <w:t xml:space="preserve">Каждый год 1 сентября меня встречает школа нарядная и украшенная, радует встречей с любимыми учителями, со своей первой учительницей. Здесь восемь  лет назад я  встретила своих первых друзей, получила свое первое домашнее задание…  С самых первых дней полюбила  школу, которая стала моим  вторым домом, где чувствую себя комфортно и уверенно, потому что рядом друзья, терпеливые педагоги, которые уважают меня, искренне радуются моим успехам. </w:t>
      </w:r>
      <w:r>
        <w:rPr>
          <w:sz w:val="28"/>
        </w:rPr>
        <w:br/>
        <w:br/>
      </w:r>
      <w:r>
        <w:rPr>
          <w:iCs/>
          <w:sz w:val="28"/>
        </w:rPr>
        <w:t xml:space="preserve">Время бежит  не останавливаясь,  сегодня  я уже в девятом классе. Новые учителя, новые предметы, учиться становится сложнее, но когда ты в своем коллективе, а рядом учителя, заинтересованные в твоих успехах, все намного проще. У меня замечательный класс, каждый человек в нем просто не заменим. У нас нет конфликтов с педагогами, которые не только дают нам знания, но и готовят к самостоятельной жизни. </w:t>
      </w:r>
      <w:r>
        <w:rPr>
          <w:sz w:val="28"/>
        </w:rPr>
        <w:br/>
        <w:br/>
      </w:r>
      <w:r>
        <w:rPr>
          <w:iCs/>
          <w:sz w:val="28"/>
        </w:rPr>
        <w:t xml:space="preserve"> </w:t>
      </w:r>
      <w:r>
        <w:rPr>
          <w:rStyle w:val="Submenutable"/>
          <w:iCs/>
          <w:sz w:val="28"/>
        </w:rPr>
        <w:t>В моей школе учителя-люди, преданные своей работе, способные сделать все, чтобы воспитать нас интеллектуально развитыми и нравственно красивыми.</w:t>
      </w:r>
      <w:r>
        <w:rPr>
          <w:sz w:val="28"/>
        </w:rPr>
        <w:br/>
        <w:br/>
      </w:r>
      <w:r>
        <w:rPr>
          <w:iCs/>
          <w:sz w:val="28"/>
        </w:rPr>
        <w:t>Если писать о каждом учителе, то получится целая книга. Каждый из наставников имеет свой педагогический почерк, свои методы обучения, но объединяет всех любовь к нам, своим ученикам.</w:t>
      </w:r>
      <w:r>
        <w:rPr>
          <w:sz w:val="28"/>
        </w:rPr>
        <w:br/>
        <w:br/>
      </w:r>
      <w:r>
        <w:rPr>
          <w:iCs/>
          <w:sz w:val="28"/>
        </w:rPr>
        <w:t>Я учусь в девятом классе, через 3 года окончу школу, которая стала мне родной, но любовь к ней сохраню на всю жизнь. Уверена: знания, которые я получила в школе, пригодятся в жизни. Благодаря замечательным педагогам, мои знания глубокие, прочные, они помогут мне выдержать все испытания, успешно сдать экзамены и поступить в вуз, а потом найти свое место в жизни.</w:t>
      </w:r>
      <w:r>
        <w:rPr>
          <w:bCs/>
          <w:sz w:val="28"/>
        </w:rPr>
        <w:t xml:space="preserve"> </w:t>
      </w:r>
      <w:r>
        <w:rPr>
          <w:sz w:val="28"/>
        </w:rPr>
        <w:br/>
        <w:br/>
      </w:r>
      <w:r>
        <w:rPr>
          <w:bCs/>
          <w:sz w:val="28"/>
        </w:rPr>
        <w:t xml:space="preserve"> </w:t>
      </w:r>
      <w:r>
        <w:rPr>
          <w:rStyle w:val="Submenutable"/>
          <w:bCs/>
          <w:sz w:val="28"/>
        </w:rPr>
        <w:t>Каверина Софья, 9А кла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9:30:00Z</dcterms:created>
  <dc:creator>админ</dc:creator>
  <dc:description/>
  <cp:keywords/>
  <dc:language>en-US</dc:language>
  <cp:lastModifiedBy>админ</cp:lastModifiedBy>
  <dcterms:modified xsi:type="dcterms:W3CDTF">2018-07-20T19:57:00Z</dcterms:modified>
  <cp:revision>4</cp:revision>
  <dc:subject/>
  <dc:title>Слово родной школе</dc:title>
</cp:coreProperties>
</file>