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  <w:t>Давай нарисуем страну без печали,</w:t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  <w:t> </w:t>
      </w:r>
      <w:r>
        <w:rPr>
          <w:sz w:val="32"/>
          <w:szCs w:val="32"/>
        </w:rPr>
        <w:t>Чтоб лучики счастья на лицах играли!</w:t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  <w:t>Страну, где нет страха, а лишь ликованье…</w:t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  <w:t>Всё это возможно на рисованье!</w:t>
      </w:r>
    </w:p>
    <w:p>
      <w:pPr>
        <w:pStyle w:val="Normal"/>
        <w:shd w:fill="FFFFFF" w:val="clear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rStyle w:val="StrongEmphasis"/>
          <w:b w:val="false"/>
          <w:sz w:val="32"/>
          <w:szCs w:val="32"/>
        </w:rPr>
        <w:t xml:space="preserve">   </w:t>
      </w:r>
      <w:r>
        <w:rPr>
          <w:rStyle w:val="StrongEmphasis"/>
          <w:b w:val="false"/>
          <w:sz w:val="32"/>
          <w:szCs w:val="32"/>
        </w:rPr>
        <w:t>Изобразительная деятельность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– одно из любимых занятий детей, дающая большой простор для проявления их творческой активности. Мы, взрослые, порой этого счастья не разделяем. А ведь рисование имеет огромное значение в формировании личности ребёнка. Особенно важна связь изобразительной деятельности с мышлением ребёнка. Кроме того, развивается память, внимание, мелкая моторика. Ребёнок учится думать и анализировать, соизмерять и сравнивать, сочинять и воображать. Всё это влияет на формирование словарного запаса и связной речи.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Какова же специфика  дидактических игр? Они должны быть направлены на решение дидактических задач. Таким образом, игра реализует обучающую и игровую цели. Важно, чтобы эти две цели дополняли друг друга и обеспечивали усвоение программного материала.</w:t>
      </w:r>
    </w:p>
    <w:p>
      <w:pPr>
        <w:pStyle w:val="Normal"/>
        <w:rPr>
          <w:rStyle w:val="C0"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  <w:shd w:fill="FFFFFF" w:val="clear"/>
        </w:rPr>
        <w:t xml:space="preserve"> </w:t>
      </w:r>
      <w:r>
        <w:rPr>
          <w:sz w:val="32"/>
          <w:szCs w:val="32"/>
          <w:shd w:fill="FFFFFF" w:val="clear"/>
        </w:rPr>
        <w:t>В процессе дидактических</w:t>
      </w:r>
      <w:r>
        <w:rPr>
          <w:rStyle w:val="Appleconvertedspace"/>
          <w:sz w:val="32"/>
          <w:szCs w:val="32"/>
          <w:shd w:fill="FFFFFF" w:val="clear"/>
        </w:rPr>
        <w:t> </w:t>
      </w:r>
      <w:hyperlink r:id="rId2" w:tgtFrame="_blank">
        <w:r>
          <w:rPr>
            <w:rStyle w:val="InternetLink"/>
            <w:color w:val="000000"/>
            <w:sz w:val="32"/>
            <w:szCs w:val="32"/>
            <w:u w:val="none"/>
            <w:shd w:fill="FFFFFF" w:val="clear"/>
          </w:rPr>
          <w:t>игр дети</w:t>
        </w:r>
      </w:hyperlink>
      <w:r>
        <w:rPr>
          <w:rStyle w:val="Appleconvertedspace"/>
          <w:sz w:val="32"/>
          <w:szCs w:val="32"/>
          <w:shd w:fill="FFFFFF" w:val="clear"/>
        </w:rPr>
        <w:t> </w:t>
      </w:r>
      <w:r>
        <w:rPr>
          <w:sz w:val="32"/>
          <w:szCs w:val="32"/>
          <w:shd w:fill="FFFFFF" w:val="clear"/>
        </w:rPr>
        <w:t>учатся на практике самостоятельно применять полученные на занятиях знания об окружающем в новых игровых условиях, что весьма благоприятно влияет на их умственное развитие, осознанное усвоение окружающего.</w:t>
      </w:r>
      <w:r>
        <w:rPr>
          <w:rStyle w:val="C0"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  <w:shd w:fill="FFFFFF" w:val="clear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оспитателю надо помнить, что содержание игровых задач и игровых действий должно соответствовать знаниям детей об окружающем и их интересам. Поэтому я в ходе своей работы ориентируюсь на требования программы дошкольного образования «Детство» под ред. Т.И.Бабаевой, А.Г.Гогоберидзе, Л.М.Гурович, В.И.Логиновой, З.А.Михайловой и основной общеобразовательной программой нашего детского сада.</w:t>
      </w:r>
    </w:p>
    <w:p>
      <w:pPr>
        <w:pStyle w:val="Normal"/>
        <w:rPr/>
      </w:pPr>
      <w:r>
        <w:rPr>
          <w:rStyle w:val="C0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едставленные ниже дидактические игры по изодеятельности способствуют закреплению у детей знаний, полученных на тематических занятиях по рисованию. Основная их цель – формирование у детей устойчивого интереса к искусству. Все игры многофункциональны. Они не только развивают интерес к рисованию, но и способствуют формированию и развитию психических процессов:</w:t>
        <w:br/>
        <w:t>- развитию восприятия цвета, формы;</w:t>
      </w:r>
    </w:p>
    <w:p>
      <w:pPr>
        <w:pStyle w:val="Normal"/>
        <w:rPr>
          <w:sz w:val="32"/>
          <w:szCs w:val="32"/>
          <w:shd w:fill="FFFFFF" w:val="clear"/>
        </w:rPr>
      </w:pPr>
      <w:r>
        <w:rPr>
          <w:sz w:val="32"/>
          <w:szCs w:val="32"/>
        </w:rPr>
        <w:t>- развитию зрительного внимания;</w:t>
        <w:br/>
        <w:t>- формированию и развитию мыслительных операций; формированию логического мышления детей;</w:t>
        <w:br/>
        <w:t>- формированию общей и мелкой моторики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За время своей работы в детском саду накопилось много дидактических игр по изодеятельности, сделанных своими руками. Эти игры можно применять в индивидуальной работе с детьми, закреплять пройденную тему и в диагностике. Предлагаю вам несколько иг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дактическая игра «Составь узор».</w:t>
      </w:r>
    </w:p>
    <w:p>
      <w:pPr>
        <w:pStyle w:val="Style15"/>
        <w:shd w:fill="FFFFFF" w:val="clear"/>
        <w:spacing w:lineRule="atLeast" w:line="300" w:before="72" w:after="144"/>
        <w:rPr>
          <w:sz w:val="32"/>
          <w:szCs w:val="32"/>
        </w:rPr>
      </w:pPr>
      <w:r>
        <w:rPr>
          <w:sz w:val="32"/>
          <w:szCs w:val="32"/>
          <w:u w:val="single"/>
        </w:rPr>
        <w:t>Цель игры: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 учит детей самостоятельно составить узор из предложенных элементов, развивать мышление, творческое воображени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Дидактическая игра «Найди цвета».</w:t>
      </w:r>
    </w:p>
    <w:p>
      <w:pPr>
        <w:pStyle w:val="Normal"/>
        <w:rPr/>
      </w:pPr>
      <w:r>
        <w:rPr>
          <w:bCs/>
          <w:sz w:val="32"/>
          <w:szCs w:val="32"/>
          <w:u w:val="single"/>
        </w:rPr>
        <w:t>Цель игры:</w:t>
      </w:r>
      <w:r>
        <w:rPr>
          <w:rStyle w:val="Appleconvertedspace"/>
          <w:sz w:val="32"/>
          <w:szCs w:val="32"/>
        </w:rPr>
        <w:t xml:space="preserve"> учить детей </w:t>
      </w:r>
      <w:r>
        <w:rPr>
          <w:sz w:val="32"/>
          <w:szCs w:val="32"/>
        </w:rPr>
        <w:t>выбирать  из предложенных цветных карточек цвета, которые есть на картинках</w:t>
      </w:r>
      <w:r>
        <w:rPr>
          <w:sz w:val="32"/>
          <w:szCs w:val="32"/>
          <w:u w:val="single"/>
        </w:rPr>
        <w:t>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одбирать цвета к данной картинке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Дидактические игры по декоративно-прикладному искусству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Произведения прикладного искусства отражают народные традиции, миропонимание,  мировосприятие и художественный опыт народа, сохраняют историческую память. Ценность произведений декоративно-прикладного искусства состоит не только в том, что в них представлен природный мир, материальная культура, но еще и в том, что они являются памятниками культуры духовной. Именно духовная значимость предметов народного искусства особенно возрастает в наше время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дактическая игра «Составь дымковский узор».</w:t>
      </w:r>
    </w:p>
    <w:p>
      <w:pPr>
        <w:pStyle w:val="Normal"/>
        <w:rPr/>
      </w:pPr>
      <w:r>
        <w:rPr>
          <w:sz w:val="32"/>
          <w:szCs w:val="32"/>
          <w:u w:val="single"/>
        </w:rPr>
        <w:t>Цель игры:</w:t>
      </w:r>
      <w:r>
        <w:rPr>
          <w:rFonts w:cs="Comic Sans MS" w:ascii="Comic Sans MS" w:hAnsi="Comic Sans MS"/>
          <w:i/>
          <w:iCs/>
          <w:color w:val="CC0099"/>
          <w:sz w:val="40"/>
          <w:szCs w:val="40"/>
        </w:rPr>
        <w:t xml:space="preserve"> </w:t>
      </w:r>
      <w:r>
        <w:rPr>
          <w:iCs/>
          <w:sz w:val="32"/>
          <w:szCs w:val="32"/>
        </w:rPr>
        <w:t>закрепить знания детей о дымковской росписи, ее цветовой гамме, элементах и особенностях узоров. Закреплять умение детей располагать узор в соответствии с формой шаблона. Развивать интерес к народным промыслам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дактическая игра «Составь хохломской узор».</w:t>
      </w:r>
    </w:p>
    <w:p>
      <w:pPr>
        <w:pStyle w:val="Normal"/>
        <w:rPr/>
      </w:pPr>
      <w:r>
        <w:rPr>
          <w:sz w:val="32"/>
          <w:szCs w:val="32"/>
          <w:u w:val="single"/>
        </w:rPr>
        <w:t>Цель игры:</w:t>
      </w:r>
      <w:r>
        <w:rPr>
          <w:rFonts w:cs="Comic Sans MS" w:ascii="Comic Sans MS" w:hAnsi="Comic Sans MS"/>
          <w:i/>
          <w:iCs/>
          <w:color w:val="CC0099"/>
          <w:sz w:val="40"/>
          <w:szCs w:val="40"/>
        </w:rPr>
        <w:t xml:space="preserve"> </w:t>
      </w:r>
      <w:r>
        <w:rPr>
          <w:iCs/>
          <w:sz w:val="32"/>
          <w:szCs w:val="32"/>
        </w:rPr>
        <w:t>закрепить знания детей о хохломской росписи, ее цветовой гамме, элементах и особенностях узоров. Закреплять умение детей располагать узор в соответствии с формой шаблона. Развивать интерес к народным промыслам.</w:t>
      </w:r>
      <w:r>
        <w:rPr>
          <w:b/>
          <w:sz w:val="32"/>
          <w:szCs w:val="32"/>
          <w:u w:val="single"/>
        </w:rPr>
        <w:t xml:space="preserve">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дактическая игра «Сделай ваз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Цель игры:</w:t>
      </w:r>
      <w:r>
        <w:rPr>
          <w:sz w:val="32"/>
          <w:szCs w:val="32"/>
        </w:rPr>
        <w:t xml:space="preserve"> учить детей составлять предмет из симметричных фигур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Дидактическая игра «Подбери цвет к предмет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Цель игры:</w:t>
      </w:r>
      <w:r>
        <w:rPr>
          <w:sz w:val="32"/>
          <w:szCs w:val="32"/>
        </w:rPr>
        <w:t xml:space="preserve"> учить детей</w:t>
      </w:r>
      <w:r>
        <w:rPr>
          <w:rFonts w:cs="Comic Sans MS" w:ascii="Comic Sans MS" w:hAnsi="Comic Sans MS"/>
          <w:color w:val="CC0099"/>
          <w:sz w:val="32"/>
          <w:szCs w:val="32"/>
        </w:rPr>
        <w:t xml:space="preserve"> </w:t>
      </w:r>
      <w:r>
        <w:rPr>
          <w:sz w:val="32"/>
          <w:szCs w:val="32"/>
        </w:rPr>
        <w:t>подбирать цвета к данной картинке. Развивать цветовосптиятие.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 </w:t>
      </w:r>
      <w:r>
        <w:rPr>
          <w:iCs/>
          <w:sz w:val="32"/>
          <w:szCs w:val="32"/>
        </w:rPr>
        <w:t>В современных условиях жизни появилась возможность приобрести много настольно-печатных игр промышленного производства. Некоторые из них я предлагаю вашему вниманию.</w:t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Игра « Подбери цвета».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</w:t>
      </w:r>
      <w:r>
        <w:rPr>
          <w:iCs/>
          <w:sz w:val="32"/>
          <w:szCs w:val="32"/>
        </w:rPr>
        <w:t>Эта занимательная игра поможет малышам не только увлекательно провести время, но и закрепить знания о цветах и оттенках, научиться различать и называть их. Кроме того, игра поможет развить у детей зрительное восприятие, внимание, память, логическое и пространственное мышление, а также связную речь. Яркие, красочные рисунки сделают усвоение предложенного материала доступным и интересным для малыша.</w:t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Игра: «Веселая логика».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 </w:t>
      </w:r>
      <w:r>
        <w:rPr>
          <w:iCs/>
          <w:sz w:val="32"/>
          <w:szCs w:val="32"/>
        </w:rPr>
        <w:t xml:space="preserve">Это игра-пазлы. От ребенка требуется соединить попарно карточки. На  одной половине карточек нарисованы различные объекты. Рисунки очень простые, составленные из геометрических фигур, точек и линий. К каждому такому рисунку нужно подобрать карточку, где все те же геометрические фигуры нарисованы отдельно. Игра развивает логику, абстрактное мышление, воображение, дает представление о цвете, о формах предметов. </w:t>
      </w:r>
    </w:p>
    <w:p>
      <w:pPr>
        <w:pStyle w:val="Normal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  <w:t>Игра «Контуры».</w:t>
      </w:r>
    </w:p>
    <w:p>
      <w:pPr>
        <w:pStyle w:val="Normal"/>
        <w:rPr>
          <w:iCs/>
          <w:sz w:val="32"/>
          <w:szCs w:val="32"/>
        </w:rPr>
      </w:pPr>
      <w:r>
        <w:rPr>
          <w:iCs/>
          <w:sz w:val="32"/>
          <w:szCs w:val="32"/>
        </w:rPr>
        <w:t>Игра развивает абстрактное мышление, учит выделять предметы из группы и совмещать его реальное изображение с контурным рисунком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Cs/>
          <w:sz w:val="32"/>
          <w:szCs w:val="32"/>
        </w:rPr>
        <w:t>Дидактические игры имеют большое значение в жизни ребёнка</w:t>
      </w:r>
      <w:r>
        <w:rPr>
          <w:i/>
          <w:iCs/>
          <w:sz w:val="32"/>
          <w:szCs w:val="32"/>
        </w:rPr>
        <w:t>.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</w:t>
      </w:r>
      <w:r>
        <w:rPr>
          <w:rFonts w:cs="Arial" w:ascii="Arial" w:hAnsi="Arial"/>
          <w:color w:val="000000"/>
          <w:sz w:val="32"/>
          <w:szCs w:val="32"/>
        </w:rPr>
        <w:t>Администрация городского округа Саранск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Департамент по социальной политике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Управления образования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У «Информационно-методический центр»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МДОУ «Детский сад №21»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72"/>
          <w:szCs w:val="72"/>
        </w:rPr>
        <w:t>Тема</w:t>
      </w:r>
      <w:r>
        <w:rPr>
          <w:sz w:val="56"/>
          <w:szCs w:val="56"/>
        </w:rPr>
        <w:t>: «Роль дидактических игр в творческом развитии ребенка»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одготовила: Ефремова Е.Ю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оспитатель МДОУ «Детский сад№21»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ранск, 2012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lick02.begun.ru/click.jsp?url=Lr*Nw-f--v*3UQPVSru4SlZLTf1erM4kGmoW24F4OtiHOFxdm0fRPQnt-6zMSaqAmAhcg2s3cZ8yb1RasXX5ecab82uY2bttexOkc3cFHeoB6ZVZUaA8DlHbet4YOb9v9U*6VA4T0vSpfIwHe6-*ARlZFh*vRhvR6IA3lTVsjVdoZ1VRx6962CIeW8tw7G6heoou1I7KFS1G7Jo7MMF0oZqh5wXC*LoROCqWyN9BGwZ3dpo79mAWJ-lMXL6wSWCfLvidPDFd7mcVWRb0ukC380Zt5ZekXfgxYtA*HJEuTBkRETlHO6MAqK4kKOJL4RdrV*scpNJ3PP1uKsUe7N59AVEFSVgcs6dlatP1WSFj5KLPxdoDhwUEoeiY4r5qAYfPW7TxMC-MTWKluBXWhsrZAEH4bsg&amp;eurl%5B%5D=Lr*Nw1xdXF2sm7WcqAdDTV3PGbs91cg6xe59GHJ6znUCG5Z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28:00Z</dcterms:created>
  <dc:creator>Я</dc:creator>
  <dc:description/>
  <cp:keywords/>
  <dc:language>en-US</dc:language>
  <cp:lastModifiedBy>User</cp:lastModifiedBy>
  <cp:lastPrinted>2012-11-28T09:21:00Z</cp:lastPrinted>
  <dcterms:modified xsi:type="dcterms:W3CDTF">2016-01-21T19:19:00Z</dcterms:modified>
  <cp:revision>16</cp:revision>
  <dc:subject/>
  <dc:title>Давай нарисуем страну без печали,</dc:title>
</cp:coreProperties>
</file>