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color w:val="595D5F"/>
          <w:sz w:val="21"/>
          <w:szCs w:val="21"/>
          <w:shd w:fill="FFFFFF" w:val="clear"/>
        </w:rPr>
        <w:t>Гостяйкина Лидия Павловна — глубоко увлечённый человек. Более 20 лет она работает педагогом-психологом в районных детских садах. Увлечений у неё – масса, и каждое дело она любит по-своему, не жалея на любимые занятия ни потраченных сил, ни времени, ведь они дарят ей большой заряд энергии и прекрасного настроения, которым она с большим удовольствием делится с окружающими. Этот человек никогда не скучает и не сидит без дела: рисует, лепит из глины различные фигуры, выращивает цветы, любит готовить. Самое любимое и всепоглощающее её увлечение – рисование и создание различных фигур из строительного материала с дальнейшим их окрашиванием.  Как истинный художник и творец, Лидия Павловна постоянно пребывает в поиске чего-то нового и буквально искрится идеями, воплощая свои творческие замыслы в жизнь.</w:t>
      </w:r>
      <w:r>
        <w:rPr>
          <w:rFonts w:cs="Arial" w:ascii="Arial" w:hAnsi="Arial"/>
          <w:color w:val="595D5F"/>
          <w:sz w:val="21"/>
          <w:szCs w:val="21"/>
        </w:rPr>
        <w:br/>
      </w:r>
      <w:r>
        <w:rPr>
          <w:rFonts w:cs="Arial" w:ascii="Arial" w:hAnsi="Arial"/>
          <w:color w:val="595D5F"/>
          <w:sz w:val="21"/>
          <w:szCs w:val="21"/>
          <w:shd w:fill="FFFFFF" w:val="clear"/>
        </w:rPr>
        <w:t>«Моё увлечение – это жизнь», –  признаётся Лидия Павловна.  Главное и горячо любимое её занятие – рисование. Она – самоучка и всем премудростям рисования училась сама. Рисование – это своего рода лекарство от переживаний, снятия различных видов стресса и оно стало неотъемлемой частью жизни. На сегодняшний день, свои шедевры она создаёт из строительного материала- утеплителя. А какая идея родится завтра, она пока не знает! Лидия Павловна делает набросок на листе материала, вырезает из него какую-либо нужную фигуру, а затем красит его красками». Педагог говорит, что затрачивает разное время на создание одного произведения. После того, как фигура готова, ей ищут применение на территориях наших детских садов «Теремок» и «Колосок». Различными сказочными героями и животными украшены игровые и прогулочные площадки детских садов, она с удовольствием рисует веселые картинки, «Классики» в виде цветов, «Божьих коровок» для малышей и их родителей на асфальтированных дорожках, расположенных так же на территории детских садов. Мы, ее коллеги, глубоко убеждены, что все ее творения привлекают малышей для посещения детского сада, создают благоприятную обстановку и как бы говорят о том, что детский сад- «это волшебная страна», в которой весело, светло, тепло, уютно и сказочно!</w:t>
      </w:r>
      <w:r>
        <w:rPr>
          <w:rStyle w:val="Appleconvertedspace"/>
          <w:rFonts w:cs="Arial" w:ascii="Arial" w:hAnsi="Arial"/>
          <w:color w:val="595D5F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595D5F"/>
          <w:sz w:val="21"/>
          <w:szCs w:val="21"/>
        </w:rPr>
        <w:br/>
      </w:r>
      <w:r>
        <w:rPr>
          <w:rFonts w:cs="Arial" w:ascii="Arial" w:hAnsi="Arial"/>
          <w:color w:val="595D5F"/>
          <w:sz w:val="21"/>
          <w:szCs w:val="21"/>
          <w:shd w:fill="FFFFFF" w:val="clear"/>
        </w:rPr>
        <w:t>В преддверии проведения Чемпионата Мира 2018 по футболу в нашей республике, Лидия Павловна, совместно со своими дворовыми ребятами, создали настоящий шедевр- «Мяч», символизирующий о Чемпионате Мира. Он сделан из песка и сосновых шишек, а также «Живой календарь», где соседи могут вспомнить о сегодняшней дате, выглянув из окон своей квартиры. Помимо красоты, которую она создает своими руками, Лидия Павловна приобщает ребят к интересным и увлекательным занятиям, тем самым показывает, что вместо «виртуального мира» в компьютере, есть наш, «реальный», такой добрый, красочный и интересный мир!</w:t>
      </w:r>
      <w:r>
        <w:rPr>
          <w:rFonts w:cs="Arial" w:ascii="Arial" w:hAnsi="Arial"/>
          <w:color w:val="595D5F"/>
          <w:sz w:val="21"/>
          <w:szCs w:val="21"/>
        </w:rPr>
        <w:br/>
      </w:r>
      <w:r>
        <w:rPr>
          <w:rFonts w:cs="Arial" w:ascii="Arial" w:hAnsi="Arial"/>
          <w:color w:val="595D5F"/>
          <w:sz w:val="21"/>
          <w:szCs w:val="21"/>
          <w:shd w:fill="FFFFFF" w:val="clear"/>
        </w:rPr>
        <w:t>После общения с Лидией Павловной, на душе становится как-то необыкновенно легко: может быть, от того, что теперь есть уверенность в таких увлечённых, как этот человек людях, способных воодушевлять и вдохновлять окружающих!</w:t>
      </w:r>
      <w:r>
        <w:rPr>
          <w:rFonts w:cs="Arial" w:ascii="Arial" w:hAnsi="Arial"/>
          <w:color w:val="595D5F"/>
          <w:sz w:val="21"/>
          <w:szCs w:val="21"/>
        </w:rPr>
        <w:br/>
      </w:r>
      <w:r>
        <w:rPr>
          <w:rFonts w:cs="Arial" w:ascii="Arial" w:hAnsi="Arial"/>
          <w:color w:val="595D5F"/>
          <w:sz w:val="21"/>
          <w:szCs w:val="21"/>
          <w:shd w:fill="FFFFFF" w:val="clear"/>
        </w:rPr>
        <w:t>Фотоальбом так же можно посмотреть на сайте:</w:t>
      </w:r>
      <w:r>
        <w:rPr>
          <w:rStyle w:val="Appleconvertedspace"/>
          <w:rFonts w:cs="Arial" w:ascii="Arial" w:hAnsi="Arial"/>
          <w:color w:val="595D5F"/>
          <w:sz w:val="21"/>
          <w:szCs w:val="21"/>
          <w:shd w:fill="FFFFFF" w:val="clear"/>
        </w:rPr>
        <w:t> </w:t>
      </w:r>
      <w:hyperlink r:id="rId2">
        <w:r>
          <w:rPr>
            <w:rStyle w:val="InternetLink"/>
            <w:rFonts w:cs="Arial" w:ascii="Arial" w:hAnsi="Arial"/>
            <w:color w:val="00739E"/>
            <w:sz w:val="21"/>
            <w:szCs w:val="21"/>
            <w:shd w:fill="FFFFFF" w:val="clear"/>
          </w:rPr>
          <w:t>http://nsportal.ru/lidiya-pavlovna-gostyaykina</w:t>
        </w:r>
      </w:hyperlink>
      <w:r>
        <w:rPr>
          <w:rStyle w:val="Appleconvertedspace"/>
          <w:rFonts w:cs="Arial" w:ascii="Arial" w:hAnsi="Arial"/>
          <w:color w:val="595D5F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595D5F"/>
          <w:sz w:val="21"/>
          <w:szCs w:val="21"/>
          <w:shd w:fill="FFFFFF" w:val="clear"/>
        </w:rPr>
        <w:t>(Альбом с названием "Творческая мастерская"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lidiya-pavlovna-gostyaykin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1T13:48:00Z</dcterms:created>
  <dc:creator>User</dc:creator>
  <dc:description/>
  <cp:keywords/>
  <dc:language>en-US</dc:language>
  <cp:lastModifiedBy>User</cp:lastModifiedBy>
  <dcterms:modified xsi:type="dcterms:W3CDTF">2018-07-21T13:48:00Z</dcterms:modified>
  <cp:revision>2</cp:revision>
  <dc:subject/>
  <dc:title/>
</cp:coreProperties>
</file>