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>Перспективное и календарно – тематическое планирование по экологическому воспитанию детей старшей группы на основе программы С.Н. Николаевой «Юный эколог».</w:t>
      </w:r>
    </w:p>
    <w:p>
      <w:pPr>
        <w:pStyle w:val="Normal"/>
        <w:shd w:fill="FFFFFF" w:val="clear"/>
        <w:spacing w:lineRule="auto" w:line="480" w:before="5" w:after="0"/>
        <w:ind w:left="19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48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Перспективно-тематический план для детей 5-6 лет.</w:t>
      </w:r>
    </w:p>
    <w:p>
      <w:pPr>
        <w:pStyle w:val="Normal"/>
        <w:spacing w:lineRule="auto" w:line="480" w:before="0" w:after="1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6173"/>
        <w:gridCol w:w="2256"/>
      </w:tblGrid>
      <w:tr>
        <w:trPr>
          <w:trHeight w:val="77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1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Не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Сезоны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: Многообразие растений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Многообразие животных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Жизнь растений и животных в сообществе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Взаимодействие человека с природой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 старшей группы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ы зна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последовательность времён года, месяцы года, дни недел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сезонные изменения в жизни растений, их пользе для человека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комнатных растений в зелёном уголке и правила ухода за ни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ые изменения в жизни диких животных;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правила гигиены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фиксировать в календаре природы свои наблюдения за неживой природой с помощью условных обозначений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комнатными растения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аквариумными рыбка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ится о своём здоровье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мене времён года и их характерных признаках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руктуре и содержании календаря природы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Календарно – тематическое планирование образовательной деятельности для старшей группы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exact" w:line="1" w:before="0" w:after="120"/>
        <w:rPr>
          <w:rFonts w:ascii="Times New Roman" w:hAnsi="Times New Roman" w:cs="Times New Roman"/>
          <w:b/>
          <w:b/>
          <w:color w:val="0000FF"/>
          <w:spacing w:val="-3"/>
          <w:sz w:val="2"/>
          <w:szCs w:val="2"/>
        </w:rPr>
      </w:pPr>
      <w:r>
        <w:rPr>
          <w:rFonts w:cs="Times New Roman" w:ascii="Times New Roman" w:hAnsi="Times New Roman"/>
          <w:b/>
          <w:color w:val="0000FF"/>
          <w:spacing w:val="-3"/>
          <w:sz w:val="2"/>
          <w:szCs w:val="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152"/>
        <w:gridCol w:w="1908"/>
        <w:gridCol w:w="5040"/>
        <w:gridCol w:w="1800"/>
        <w:gridCol w:w="2356"/>
        <w:gridCol w:w="1964"/>
      </w:tblGrid>
      <w:tr>
        <w:trPr>
          <w:trHeight w:val="10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67" w:firstLine="3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2" w:firstLine="2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вед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дидактиче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путству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щие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ы</w:t>
            </w:r>
          </w:p>
        </w:tc>
      </w:tr>
      <w:tr>
        <w:trPr>
          <w:trHeight w:val="791" w:hRule="exact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еживая природа</w:t>
            </w:r>
          </w:p>
        </w:tc>
      </w:tr>
      <w:tr>
        <w:trPr>
          <w:trHeight w:val="119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заполнять календарь природы?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руктурой и содержанием календаря природы, условными обозначениями.</w:t>
            </w:r>
          </w:p>
          <w:p>
            <w:pPr>
              <w:pStyle w:val="Normal"/>
              <w:shd w:fill="FFFFFF" w:val="clear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7" w:firstLine="44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лендарь природы, белая бумага на каждого, фломастеры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огодой.</w:t>
            </w:r>
          </w:p>
        </w:tc>
      </w:tr>
      <w:tr>
        <w:trPr>
          <w:trHeight w:val="20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Делаем книгу «Приключения мышонка Пика»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строении книги, о людях, создающих книгу; объяснить, что книгу можно сделать самим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нига В. Бианки «Мышонок Пик», магнитофон, принадлежности для рисования, трафареты мышонка, клетка с хомяком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варительное чтение книги В. Бианки «Мышонок Пик»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02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скурсия в библиотеку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библиотекой – учреждением, в котором имеется собрание книг; работой библиотекаря и правилами пользования библиотекой</w:t>
            </w:r>
          </w:p>
          <w:p>
            <w:pPr>
              <w:pStyle w:val="Normal"/>
              <w:shd w:fill="FFFFFF" w:val="clear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</w:p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.Бианки,самодельная книга.</w:t>
            </w:r>
          </w:p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ние мини библиотекой в детском саду, создание самодельных книг.</w:t>
            </w:r>
          </w:p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ind w:left="32" w:firstLine="18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Овощи и фрукты на нашем столе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представления детей о внешних и вкусовых качествах овощей и фруктов нашего края, о способах их употребления в пищу и пользе для здоровья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овощи и фрукты; принадлежности для приготовления салата; картины «Сад», «Огород»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ое меню на обед (салат витаминный, овощной суп, овощное рагу или солянка, компот из свежих фруктов)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нтябрь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человек охраняет природу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как люди заботятся о природе, о заповедниках, о Красной книге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, изображения местных охраняемых растений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ставка книг о заповедниках РО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тения в нашем уголек природы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4-5 видах знакомых растений, о необходимых для них условиях жизни; познакомить с новыми растениями, учить распознавать влаголюбивые и засухоустойчивые экземпляры.</w:t>
            </w:r>
          </w:p>
          <w:p>
            <w:pPr>
              <w:pStyle w:val="Normal"/>
              <w:shd w:fill="FFFFFF" w:val="clear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ы «Растения», игрушка – растение (Ёлочка), кузовок с красными кружочками – ягодами.</w:t>
            </w:r>
          </w:p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ход за растениями в уголке природы, наблюдение за ними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ова и коза – домашни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общённое представление о домашних животных (корова и коза), о пользе, приносимой ими человеку, о правилах ухода за ними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корове и козе.</w:t>
            </w:r>
          </w:p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корове и козе.</w:t>
            </w:r>
          </w:p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ля чего животным хвосты?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приспособленности строения животных к среде обитания (на примере хвоста), о значении отдельных органов для взаимодействия с внешней средо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В. Бианки «Хвосты», картинки с изображением животных, о которых идёт речь в сказке; шапочки и хвосты для разыгрывания ролей в инсценировк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мухами, чтение книг познавательного содержания.</w:t>
            </w:r>
          </w:p>
        </w:tc>
      </w:tr>
      <w:tr>
        <w:trPr>
          <w:trHeight w:val="28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Жизнь хомяка в при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епью – местом обитания хомяка, с образом жизни в естественных природных условиях, дать представление о приспособленности строения тела и поведения хомяка к самостоятельной жизни в природе:; уточнить представление о том, что хомяк в природе – это дикое животное, а хомяк в уголке природы – это прирученный зверёк, условия для жизни которого создаёт челов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10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емья хомяков», «Хомяки и сова», модель маскировки (рис. 6, ццв. вклейка), рисунок – схема норы (рис. 7, ццв. вклейка)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хомяком в уголке природы.</w:t>
            </w:r>
          </w:p>
        </w:tc>
      </w:tr>
      <w:tr>
        <w:trPr>
          <w:trHeight w:val="1961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есные звери – медведь и белка – готовятся к зи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лес – это среда обитания диких животных, белка и медведь приспособлены к жизни в лесу круглый год. Развивать у детей представления о последовательности событий в жизни лесных зверей – от лета к зим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осенью», «Белки»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ных произведений о белке и медведе.</w:t>
            </w:r>
          </w:p>
        </w:tc>
      </w:tr>
      <w:tr>
        <w:trPr>
          <w:trHeight w:val="194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Лошадь и овца-домашние животны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обобщённое представление о том, что лошадь и овца – домашние животные; закреплять представление о том, что корова и коза – домашние живот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Конющня», «Вывоз сена на лошади», «Овцы на пастбище», «Стрижка овец».</w:t>
            </w:r>
          </w:p>
          <w:p>
            <w:pPr>
              <w:pStyle w:val="Normal"/>
              <w:shd w:fill="FFFFFF" w:val="clear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лошади и овце.</w:t>
            </w:r>
          </w:p>
        </w:tc>
      </w:tr>
      <w:tr>
        <w:trPr>
          <w:trHeight w:val="23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я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Уходит золотая ос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ять представления детей об осени, когда всё в природе именя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ушка мышонка, три страницы календаря, 2-3 репродукции картин об осени известных художников, рассказы В. Бианки «Готовятся к зиме», «Прячутся…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блюдение за осенними признаками, разучивание стихов об осени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Золотые рыбки-декоративные домашние рыб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б отличии живых рыб от игрушечных, об особенностях строения и поведения золотых рыбок, их отличия от карасей и декоративного назна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с изображением различных видов золотых рыбок и карасе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аквариумными рыбками.</w:t>
            </w:r>
          </w:p>
        </w:tc>
      </w:tr>
      <w:tr>
        <w:trPr>
          <w:trHeight w:val="108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а заболевшим детя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40" w:firstLine="214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у детей ценностное отношение к своему здоровью, понимание, что здоровый ребёнок выглядит краси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ла Айболит, книгп К.Чуковского «Айболит», зеркал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о ЗОЖ, личной гигиене.</w:t>
            </w:r>
          </w:p>
        </w:tc>
      </w:tr>
      <w:tr>
        <w:trPr>
          <w:trHeight w:val="30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Станем юными защитниками природ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отличать хорошие, добрые поступки от иных; воспитывать доброжелательное отношение к людям, к природе, умение сочувствовать, сопереживать; познакомить с жанром плаката, учить создавать плакаты на тему бережного отношения к 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15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.народ.сказка «Лиса, заяц и петух», игрушечная ель, принадлежности для рисования, «Панорама добрых дел» (рис.9, цв. вклейка), плакат понятного для детей содерж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азличных плакатов о природе. Разбор поведенческих ситуаций.</w:t>
            </w:r>
          </w:p>
        </w:tc>
      </w:tr>
      <w:tr>
        <w:trPr>
          <w:trHeight w:val="230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есные звери-белка, заяц, медведь, лиса- проводят зиму в лесу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в лесу живут разные животные; зима – для всех трудное время года; звери по-разному приспособлены к жизни в это вре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спасаются от куницы», «Зайцы в зимнем лесу», «Медвежья берлога», рассказ В.Бианки «Голубой зверёк», игрушечный зайчик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иродой зимой.</w:t>
            </w:r>
          </w:p>
        </w:tc>
      </w:tr>
      <w:tr>
        <w:trPr>
          <w:trHeight w:val="234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Что за зверь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; воспитывать интерес к наблюдениям в природе, желание совершать простейшие опы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298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Е.Чарушина «Что за зверь!», принадлежности для рисов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риродой на прогулке «Какие птицы прилетают на кормушку?», «Ищем птичьи следы».</w:t>
            </w:r>
          </w:p>
        </w:tc>
      </w:tr>
      <w:tr>
        <w:trPr>
          <w:trHeight w:val="514" w:hRule="exac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  <w:t>Живая природа.</w:t>
            </w:r>
          </w:p>
        </w:tc>
      </w:tr>
      <w:tr>
        <w:trPr>
          <w:trHeight w:val="216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- это дом для многих жильцо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ервоначальное представление о том, что лес – это сообщество растений и животных, проживающих вместе на одной террит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зимнем лесе, знакомые детям; новая картина «Волчья стая зимой»; произведение В. Бианки «Снежная книг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«Как птицы летают?», «»Когда птицы бывают заметны?</w:t>
            </w:r>
          </w:p>
        </w:tc>
      </w:tr>
      <w:tr>
        <w:trPr>
          <w:trHeight w:val="21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юди помогают лесным обитателя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лосях, об их жизни в лесу в зимнее время, о лесниках и их природоохран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Лоси в зимнем лесу», «Помощь зимующим птицам», «Зимняя подкормка диких животных», игрушка – синичка Зинь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«Чем мы кормим наших птиц и что они особенно любят?»</w:t>
            </w:r>
          </w:p>
        </w:tc>
      </w:tr>
      <w:tr>
        <w:trPr>
          <w:trHeight w:val="214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 (12 о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Творчеству Виталия Бианки посвящаетс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с биографией В.Бианки, расширить знания о его творчестве; воспитывать любовь и бережное отношение к природе на материале его произве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здн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формить зал: портрет писателя, фотографии из биографии, плакаты с его высказываниями, выставка книг В. Бианки и книжек – самоделок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сценировки к сказке «Хвосты», разучивание игры- сказки «Лис и мышонок».</w:t>
            </w:r>
          </w:p>
        </w:tc>
      </w:tr>
      <w:tr>
        <w:trPr>
          <w:trHeight w:val="27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Прошла зима холодна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зиме как сезоне, наиболее неблагоприятном для жизни растений и животных в природе; побуждать к отражению их собственных впечатлений от зимней природы в изобразите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 страницы календаря природы; знакомые детям картины, посвящённые жизни лесных животных зимой, принадлежности для рисов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тицами в уголке природы и оформление календаря наблюдения за птицами. Оформление выставки «Зимушка-зима».</w:t>
            </w:r>
          </w:p>
        </w:tc>
      </w:tr>
      <w:tr>
        <w:trPr>
          <w:trHeight w:val="32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Наши четвероногие друз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том, что собака  - умное домашнее животное, её можно дрессировать, её используют на разных службах; воспитывать интерес к этим животным, бережное отношение, умение правильно обращаться с ни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обака со щенками», «Дрессировочная площадка», «Охрана границ», «Собачья упряжка», «Овцы на пастбище», цветные иллюстрации с изображением собак разных пород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обаками.</w:t>
            </w:r>
          </w:p>
        </w:tc>
      </w:tr>
      <w:tr>
        <w:trPr>
          <w:trHeight w:val="25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Подарок дорогому человеку: маме, бабушке, сестрен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доброе отношение к близким людям; побуждать к отражению в подарке ярких впечатлений о природе; познакомить детей с произведениями искусства, в которых запечатлена соба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адлежности для рисов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из простых по форме  и рисунку предметов, украшенных орнаментом, экспозиция о собаках.</w:t>
            </w:r>
          </w:p>
        </w:tc>
      </w:tr>
      <w:tr>
        <w:trPr>
          <w:trHeight w:val="21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юди заботятся о своем здоровье весн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ить представления детей о человеческом теле, о назначении отдельных его частей и органов; объяснить, что организм надо укрепля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кла Айболит, грузовик с красным крестом, сушеные ягоды, отвар шиповника, лимон, чёрная смородина, протёртая с сахаром, чеснок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Сравним кошку с соба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кошке как домашнем животном. Сравнить поведение кошки и соба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кошка, портреты кошки и собаки, игрушки для котёнк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я за кошкой и собакой. Игры с Мягкими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ушками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е</w:t>
            </w:r>
          </w:p>
        </w:tc>
      </w:tr>
      <w:tr>
        <w:trPr>
          <w:trHeight w:val="14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жизни лесных звер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и расширять представления детей о том, как в лесу оживает жизнь в весеннее вре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ный материа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. сл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 из серии «Картины из жизни диких животных»</w:t>
            </w:r>
          </w:p>
        </w:tc>
      </w:tr>
      <w:tr>
        <w:trPr>
          <w:trHeight w:val="21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юблю березку русскую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40" w:first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ать учить различать и назы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ревья. Познако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й с деревьями, растущими на территории детского сада. Учить различать берёзу среди других деревьев на участке детского са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досу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. слово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 «С чьей ветки детки», хоровод «Берёзк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хороводных песен  о  «Во поле берёза стояла» и др.; стихи о берёзе.</w:t>
            </w:r>
          </w:p>
        </w:tc>
      </w:tr>
      <w:tr>
        <w:trPr>
          <w:trHeight w:val="16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Береги деревянные предмет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дерево является важным строительным материалом; познакомить с богородской резной игруш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20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робка с деревянными игрушками, спилы дерева, предметы быта из дерев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ок с изображением богородской резной игрушки.</w:t>
            </w:r>
          </w:p>
        </w:tc>
      </w:tr>
      <w:tr>
        <w:trPr>
          <w:trHeight w:val="216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Юные любители природ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бережное отношение к природе; показать важность всех существ на Зем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 мира или глобу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гулке. Выставка рисунков на тему «Земля – наш дом». Разучивание танцев, песен, сценок.</w:t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жно относимся к бумаг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разными видами бумаги и её назнач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иды бумаги и изделия из неё, принадлежности для рисов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еофильма о процессе изготовления бумаги.</w:t>
            </w:r>
          </w:p>
        </w:tc>
      </w:tr>
      <w:tr>
        <w:trPr>
          <w:trHeight w:val="143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лесу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весенними явлениями природы в лесу, показать что лес –это ярусное сообще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лес (парк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е за одуванчиком. Подготовка к экскурсии.</w:t>
            </w:r>
          </w:p>
        </w:tc>
      </w:tr>
      <w:tr>
        <w:trPr>
          <w:trHeight w:val="10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Идем на п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прудом – природным водоёмом, в котором живут рыбы, лягушки, насекомые, есть водны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кскурсия на пру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а к экскурсии.</w:t>
            </w:r>
          </w:p>
        </w:tc>
      </w:tr>
      <w:tr>
        <w:trPr>
          <w:trHeight w:val="17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6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кончается – лето начинаетс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и обобщить представление детей о весне как о сезоне, когда в природе быстро меняются условия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за 3 месяца, репродукции картин о весне, принадлежности для рисова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я за природой в весенний период.</w:t>
            </w:r>
          </w:p>
        </w:tc>
      </w:tr>
    </w:tbl>
    <w:p>
      <w:pPr>
        <w:pStyle w:val="Normal"/>
        <w:tabs>
          <w:tab w:val="clear" w:pos="708"/>
          <w:tab w:val="left" w:pos="705" w:leader="none"/>
          <w:tab w:val="center" w:pos="7285" w:leader="none"/>
        </w:tabs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0:50:00Z</dcterms:created>
  <dc:creator>Valentina</dc:creator>
  <dc:description/>
  <cp:keywords/>
  <dc:language>en-US</dc:language>
  <cp:lastModifiedBy>Valentina</cp:lastModifiedBy>
  <dcterms:modified xsi:type="dcterms:W3CDTF">2018-07-20T21:03:00Z</dcterms:modified>
  <cp:revision>2</cp:revision>
  <dc:subject/>
  <dc:title/>
</cp:coreProperties>
</file>