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: Окружающий мир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: 3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: В царстве грибов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формирования у учащихся представлений о грибах как особом царстве живой природ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умений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съедобные и несъедобные грибы.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природе в целом и к царству грибов в частности; </w:t>
      </w:r>
    </w:p>
    <w:p>
      <w:pPr>
        <w:pStyle w:val="ListParagraph"/>
        <w:numPr>
          <w:ilvl w:val="0"/>
          <w:numId w:val="1"/>
        </w:numPr>
        <w:shd w:fill="FFFFFF" w:val="clear"/>
        <w:spacing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воспитанию правильного поведения в природ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УД на уроке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ходить информацию в текст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ять информацию, используя ИКТ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равнивать факт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анализировать и обобщать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устанавливать причину и ее следстви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синтез, как составление целого из част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гулятив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ить цель (проблему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имать и сохранять учебную задачу и активно включаться в деятельность, направленную на её решение в -сотрудничестве с учителем и одноклассник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 оценивать свои достижения, осознавать возникающие трудности и искать способы их преодоления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выражать  свои мысли и действия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создавать устные и письменные текс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ботать в пар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меть  работать с учебником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  оценивать ситуаци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рг.момент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ло солнышко давно,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глянуло к нам в окно. 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оропись скорее в класс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но здесь у нас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Мы  начинаем урок окружающего мира. И я хочу, чтобы каждый из Вас в конце урока мог сказат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Сегодня я искал, твор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знанье новое откры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то, что мне пришлось узн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огу теперь всем рассказать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Актуализация знаний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А вспомните, пожалуйста, что такое природа?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ая бывает природа? (живая и неживая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-Что мы относим к живой природе? (животные, растения, грибы, микроорганизмы…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что мы отнесем к неживой природе? (Вода, воздух, Солнце, …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признаки жизни. (Питание, движение, дыхание, рост, и развитие, смерть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оиграем в игру «Живое –неживое».Я буду показывать картинки, если на ней изображена живая природа- вы хлопаете в ладоши, а если неживая –сидите тихо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Молодцы, а сейчас мы продолжим  разговор о живой природе.   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известные нам уже  царства. (царства растений и царство животных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полняем схему на презентации)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ьте, что мы с вами оказались в лес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а что такое лес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но верно, это природное сообщество, где растут не только деревья и кустарники, но и травянистые растения, живут разнообразные животны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ко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значение имеет лес в природе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для человека какое значение имеет лес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Самоопределение к деятельнос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годня мы познакомимся с удивительным видом, который не относится ни к растениям, ни к животным. А какой это вид вы узнаете отгадав загадку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под шапкою цветной на ноге стою одной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меня свои повадки, я всегда играю в прят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это? (Это гриб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зовите тему нашего уро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ма нашего урока - грибы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 вы думаете, важна ли эта тема, может ли она пригодиться в жизни и в каких ситуациях? (Если заблудился в лесу и голоден, можно найти съедобные грибы, сварить их или пожарить. Знать грибы нужно для того, чтобы не отравиться несъедобными грибами.)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улируйте цели нашего урока. (Познакомиться с видами грибов, научиться различать грибы, узнаем о строении грибов, их разнообразии, значении в природе и жизни людей. Будем учится различать съедобные  и несъедобные грибы, правильно собирать грибы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Работа по теме урока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Просмотр презентаци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-2 сл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ёные долгое время не могли решить, что это вообще такое грибы? К группам животных и растений они не подходят. В старину многие думали, что они появляются от росы, от ударов молнии, от гниения веществ. Их выделили в отдельное царство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бы – удивительнейшие из живых существ, населяющих нашу планету. Существует 120 тысяч  разновидностей грибов. При этом для человека важны примерно 500 видов: более 300 опасны, а остальные используются в различных целях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имеют большое значение для человека. Почти 150 представителей этого царства употребляются людьми в пищу. Грибы содержат витамины , белки и полезные вещ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грибы «дружат» с определенными деревьями и кустарниками и обычно селятся под ними. Так, белый гриб мы чаще находим в ельниках, сосновых борах, в дубовых и березовых лесах. Рыжики – под соснами и елями. Подосиновики – под осиной. Такая «дружба» выгодна и грибу, и дереву. Грибница гриба оплетает корни деревьев и получает от них готовый сахар. Гриб же отдает дереву питательные вещества, которые он берет из почвы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бы быстро заселяют пни, оставшиеся после вырубки. Эти грибы - санитары леса. Они перерабатывают мертвую древесину и очищают лес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 сл.</w:t>
      </w:r>
      <w:r>
        <w:rPr>
          <w:rFonts w:cs="Times New Roman" w:ascii="Times New Roman" w:hAnsi="Times New Roman"/>
          <w:sz w:val="24"/>
          <w:szCs w:val="24"/>
        </w:rPr>
        <w:t xml:space="preserve"> Отличие грибов от растен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май: бывают ли грибы зеленого цвета? Нет, не бывают. Встречаются сыроежки зеленоватого оттенка, но про них не скажешь «зеленые». Грибы не имеют зеленой окраски – это первое отличие грибов от растений. Второе отличие: грибы не могут, как растения, создавать питательные вещества. Они, как животные, поглощают готовые питательные вещества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 сл.</w:t>
      </w:r>
      <w:r>
        <w:rPr>
          <w:rFonts w:cs="Times New Roman" w:ascii="Times New Roman" w:hAnsi="Times New Roman"/>
          <w:sz w:val="24"/>
          <w:szCs w:val="24"/>
        </w:rPr>
        <w:t xml:space="preserve"> Какие бывают гриб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очные, трубчатые, пластинчатые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ляпочные грибы имеют шляпку, их еще называют трубчатыми, потому что споры,     с помощью которых они размножаются, находятся внутри мелких трубочек. У пластинчатых грибов на нижней стороне шляпки находятся пластинки, на которых образуются споры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йчас вы прочитаете первые два обзаца учебника на с.112. Вам нужно прочитать внимательно, чтобы ответить на следующие вопрос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колько видов грибов известно ученым? (100 тысяч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частей состоит гриб? ( Из шляпки, ножки, грибниц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грибница? (Подземная часть гриб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она служит? (Она всасывает из почвы воду с растворенными в ней питательными веществами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ногие грибы тесно связаны  с деревьями? ( Нити грибницы помогают корням деревьев всасывать из почвы воду и соли, а от растений получают питательные вещества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чего грибы нужны лесу? (Грибами питаются многие лесные жители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 текста в учебнике на с. 112-1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 сл.</w:t>
      </w:r>
      <w:r>
        <w:rPr>
          <w:rFonts w:cs="Times New Roman" w:ascii="Times New Roman" w:hAnsi="Times New Roman"/>
          <w:sz w:val="24"/>
          <w:szCs w:val="24"/>
        </w:rPr>
        <w:t xml:space="preserve"> Строение гриб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каких частей состоит гриб? ( Из шляпки, ножки, грибницы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такое грибница? (Подземная часть гриб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ля чего она служит? (Она всасывает из почвы воду с растворенными в ней питательными веществами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многие грибы тесно связаны  с деревьями? ( Нити грибницы помогают корням деревьев всасывать из почвы воду и соли, а от растений получают питательные вещества.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18 сл</w:t>
      </w:r>
      <w:r>
        <w:rPr>
          <w:rFonts w:cs="Times New Roman" w:ascii="Times New Roman" w:hAnsi="Times New Roman"/>
          <w:sz w:val="24"/>
          <w:szCs w:val="24"/>
        </w:rPr>
        <w:t>. Какие бывают грибы. Съедобные и несъедобные грибы. (Рассказ родителей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какие группы можно разделить грибы? ( На съедобные и несъедобные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съедобные гри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зовите несъедобные гри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личить съедобные и несъедобные грибы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ра «Узнай гриб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Ребята, для чего нужна нам Красная книг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Правильно, грибы тоже оказались на страницах этой книги. Давайте посмотрим их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л. Грибы из Красной книги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9 сл.</w:t>
      </w:r>
      <w:r>
        <w:rPr>
          <w:rFonts w:cs="Times New Roman" w:ascii="Times New Roman" w:hAnsi="Times New Roman"/>
          <w:sz w:val="24"/>
          <w:szCs w:val="24"/>
        </w:rPr>
        <w:t xml:space="preserve"> Как размножаются грибы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сл</w:t>
      </w:r>
      <w:r>
        <w:rPr>
          <w:rFonts w:cs="Times New Roman" w:ascii="Times New Roman" w:hAnsi="Times New Roman"/>
          <w:sz w:val="24"/>
          <w:szCs w:val="24"/>
        </w:rPr>
        <w:t>. Как собирать гриб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ла сбора грибов.</w:t>
      </w:r>
      <w:r>
        <w:rPr>
          <w:rFonts w:cs="Times New Roman" w:ascii="Times New Roman" w:hAnsi="Times New Roman"/>
          <w:sz w:val="24"/>
          <w:szCs w:val="24"/>
        </w:rPr>
        <w:t xml:space="preserve"> (Работа в парах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е бери неизвестные тебе грибы, не употребляй их в пищу и не пробуй на вкус в сыром вид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сли гриб тебе незнаком, спроси у взрослых, у более опытных грибнико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Гриб надо срезать ножом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ридя домой, еще раз пересмотри все грибы: может, в лесу ты что-то не замети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Не собирай  и не ешь перезрелые, червивые, испорченные грибы. В них может быть опасный для человека яд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Нельзя собирать возле шоссейных дорог и промышленных предприятий, в городских скверах. В этих грибах накапливаются вредные вещества, которые выбрасывают в окружающую среду автомобили и предприят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Если сомневаешься, съедобен ли этот гриб, - лучше его не бр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ейчас я приглашаю Елену Ивановну, которая расскажет Вам о некоторых видах гриб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общени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еще один плесневый гриб, это гриб – пеницилл. Его открыл доктор Алексей Герасимович Полотебнов в 70 годы прошлого столети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гриб разводят специально, чтобы получить из него лекарство пенициллин. Пенициллин широко применяют при воспалении легких, ангине и других заболева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лесневым грибам относят дрожжи. Дрожжи – это микроскопические грибы, с давних пор применяемые человеком. Живут они в жидкости богатой сахаром. Дрожжи добавляют в тесто, они делают его легким и пористым. Еще есть дрожжи, которые добавляют в молочные продукты, например сыр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зовый гриб (чага) растет на стволах берез и достигает крупных размеров. Это твердые наросты черного цвета. Внутренняя часть коричневая. Гриб проникает внутрь стволов и разрушает древесину, вызывает гниение. В народной медицине применяют настои из плодов тел как внутреннее средство при тяжелых желудочно – кишечных заболевания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йный гриб. Считают, что чайный гриб был завезен в Россию из Японии, Сохраняется дома в банке с сахарным раствором с добавлением заварки. Гриб имеет вид толстой слизистой пленки грязно – белого цвета, напоминает медузу. Чайный гриб применяют при заболеваниях печени, желчного пузыря, при склерозе у пожилых людей, при простудных заболеваниях и ангин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>. Закрепление изученного материал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заданий в рабочей тетрад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1 (с.54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 задани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рисуй схему строения гриба. Подпиши его части. Взаимопровер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2. (с.5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итай задание. Рассмотри рисунки. Назовите грибы, которые изображе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они занесены в Красную книг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еще грибы занесены в Красную книгу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3 (с.55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читайте задание. Запиши по три примера съедобных и несъедобных грибов. Проверк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Рефлексия. Игра «Доскажи словечк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Сейчас я проверю хорошие ли вы грибники. Я загадываю загадки о грибах, вы отгадывает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боко был спрятан он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, два, три – и вышел во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стоит он на ви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й, я тебя найд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оровик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а крепкой ножк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лежит в лукошк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в крепкой шапочке расту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и корней осиновых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ня увидишь за версту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вусь я..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осинови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а крепкой нож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лежит в луко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порю – не белый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братцы, по прощ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ту я обычно в березовой рощ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березовик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а крепкой нож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лежит в луко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рвал я красный гриб в лесу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уюсь на его красу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белой он нож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шляпке горош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Мухомор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ял на крепкой ножке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перь лежит в лукошк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невзрачный вид,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анчик на ножке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 не украси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называют бледной..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ганкой.)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>.Подведение итог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то нового узнали на уроке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з чего состоит гриб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ие правила сбора грибов вы будите выполнять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кой вывод  мы с вами сделаем? Давайте проверим с выводом мудрой черепах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те свою работу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Мне очень приятно было работать сегодня с вами на уроке. Спасиб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шнее задание.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5:23:00Z</dcterms:created>
  <dc:creator>Admin</dc:creator>
  <dc:description/>
  <cp:keywords/>
  <dc:language>en-US</dc:language>
  <cp:lastModifiedBy>Ирина</cp:lastModifiedBy>
  <dcterms:modified xsi:type="dcterms:W3CDTF">2017-12-12T20:40:00Z</dcterms:modified>
  <cp:revision>7</cp:revision>
  <dc:subject/>
  <dc:title>Предмет: Окружающий мир</dc:title>
</cp:coreProperties>
</file>