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атрализованное развлечение «Каждый по-своему маму поздравит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2016 года в средней группе «Радуга» было проведено театрализованное развлечение детишек с мамами по сказке «Как цыплёнок искал мам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занятость, мамы этой группы откликнулись, ответственно и старательно готовились к празднику: изготовили костюмы для себя и детишек, приходили на репети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го развлечения мамочки были полноправными партнерами детей: исполняли песни, читали стихи, танцева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ые с родителями и детьми мероприятия в детском саду полезны и доставляют удовольствие и тем, и другим. Мамы раскрепощаются сами, гораздо лучше понимают психологическое состояние своих детей, а дети, испытыв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дость</w:t>
      </w:r>
      <w:r>
        <w:rPr>
          <w:rFonts w:cs="Times New Roman" w:ascii="Times New Roman" w:hAnsi="Times New Roman"/>
          <w:sz w:val="28"/>
          <w:szCs w:val="28"/>
        </w:rPr>
        <w:t xml:space="preserve"> за своих родителей, получают возможность отдохнуть, побыть зрителями, почувствовать себя увереннее в общении, справиться с различными комплексами, а также избавиться от зажатости и автоматизма, как на физическом уровне, так и психологичес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 это даёт нам, педагогам, возможность усилить сотрудничество с родителями, раскрыть перед ними важность их участия в процессе развития детей не только в семье, но и вне её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имся нашими мамочками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 музыкальный руководитель Клименко Т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5:16:00Z</dcterms:created>
  <dc:creator>пользователь</dc:creator>
  <dc:description/>
  <cp:keywords/>
  <dc:language>en-US</dc:language>
  <cp:lastModifiedBy>пользователь</cp:lastModifiedBy>
  <dcterms:modified xsi:type="dcterms:W3CDTF">2018-07-21T08:07:00Z</dcterms:modified>
  <cp:revision>23</cp:revision>
  <dc:subject/>
  <dc:title/>
</cp:coreProperties>
</file>