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литературное чтени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начальных классов МироноваИ.Ю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3Б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К «Школа России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втор учеб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Л.Ф.Климанова «Литературное чтение» Москва «Просвещение», 2013г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.С.Соколов –Микитов «Листопадничек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зучение нового материал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рамотного читателя через активизацию учебно-познавательной деятельности на основе изучения произведения И. С. Соколова-Микитова «Листопадниче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color w:val="003366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оизведением И. С. Соколова-Микитова «Листопадничек», формировать умение анализировать текст, высказывать свои мысли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амять, мышление, речь, творческие способности, умения понимать поступки героев.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чтению, наблюдательность, желание видеть и понимать природу.</w:t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ые задачи, направленные на достижение метапредметных результатов обучени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spacing w:lineRule="atLeast" w:line="245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амостоятельно организовывать свое рабочее место в соответствии с целью выполнения заданий.</w:t>
      </w:r>
    </w:p>
    <w:p>
      <w:pPr>
        <w:pStyle w:val="Normal"/>
        <w:spacing w:lineRule="atLeast" w:line="245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амостоятельно определять важность или  необходимость выполнения различных задания в учебном  процессе и жизненных ситуациях.</w:t>
      </w:r>
    </w:p>
    <w:p>
      <w:pPr>
        <w:pStyle w:val="Normal"/>
        <w:spacing w:lineRule="atLeast" w:line="245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пределять цель учебной деятельности с помощью и самостоятельно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Анализировать, сравнивать, группировать различные объекты, явления, факты</w:t>
      </w:r>
    </w:p>
    <w:p>
      <w:pPr>
        <w:pStyle w:val="Normal"/>
        <w:spacing w:lineRule="atLeast" w:line="245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 </w:t>
      </w:r>
    </w:p>
    <w:p>
      <w:pPr>
        <w:pStyle w:val="Normal"/>
        <w:spacing w:lineRule="atLeast" w:line="245" w:before="0" w:after="15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spacing w:lineRule="atLeast" w:line="245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частвовать в диалоге; слушать и понимать других, высказывать свою точку зрения на события, поступки.</w:t>
      </w:r>
    </w:p>
    <w:p>
      <w:pPr>
        <w:pStyle w:val="Normal"/>
        <w:spacing w:lineRule="atLeast" w:line="245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Оформлять свои мысли в устной и письменной речи с учетом своих учебных и жизненных речевых ситуац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ые задачи, направленные на достижение предметных результатов обуч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читательского кругозора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рамотного читателя, способного к творческой деятельности.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ирование УУД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действ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самоопределение, смыслообразование, нравственно-этическая ориентация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 действ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целеполагание, планирование, прогнозирование, контроль, коррекция, оценка, саморегуляция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 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(общеучебные, логические, постановка и решение проблемы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 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(планирование учебного сотрудничества, постановка вопросов, разрешение конфликтов, управление поведением партнера, умение с достаточной точностью и полнотой выражать свои мысли в соответствии с задачами и условиями коммуникации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работы учащихс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ая, индивидуальная, работа в парах, групповая,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. Ф. Климанова, В. Г. Горецкий Литературное чтение. Учебник для 3 класса. 2 часть. Москва «Просвещение» 2012г.; компьютер с проектором; выставка книг И. С. Соколова-Микитова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ыставка рисун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тей о приро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Орг.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ве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день, добрый 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я рада видеть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на друга посмотр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ихонечко все с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верка домашне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ктуализация знаний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ин замечательный писатель говорил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На слайде запись)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и молодые друзья! Мы хозяева нашей природы, и она для нас кладовая солнца с великими сокровищами жизни. Мало того, чтобы сокровища эти охранять - их надо открывать и показывать. Охранять-природу-значит охранять Родину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ти слова принадлежат известному писателю М.М Пришвин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вы понимаете эти слова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то такое родина?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 дома писали небольшое сочинение на тему «Моя родина». Кто желает прочитать свою работу.( 2-3 сочинения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Конечно малая родина у вас разная, а вот большая Родина одна. 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она называется?(Россия)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одготовка к восприятию произведени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Работа над темой урока 4 слайд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Сегодня мы познакомимся с ещё одним замечательным писателем, певцом русской природы. Узнайте как фамилия писателя?</w:t>
      </w: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Helvetica" w:ascii="Helvetica" w:hAnsi="Helvetica"/>
          <w:iCs/>
          <w:color w:val="333333"/>
          <w:sz w:val="21"/>
          <w:szCs w:val="21"/>
          <w:lang w:eastAsia="ru-RU"/>
        </w:rPr>
        <w:t>Каждое слово читаем справа - налево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И ЧИВЕЕГРЕС ВОЛОКОС-ВОТИКИМ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знакомимся с новым писателем, певцом русской природы – И. Соколовым-Микитовым и его произведением. Пугачев Дима подготовил короткое сообщение о писател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ван Сергеевич Соколов-Микитов. (1892-1975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втобиография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колов-Микитов родился в 1892 г. Прожил он 83 г. Родился и рос в простой, трудовой русской семье, среди просторов Смоленщин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ство он прожил в деревне. В молодые годы служил моряком на пароходах торгового флота, путешествуя по всему свету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 все время он тосковал по родной земле и при каждой возможности возвращался к милым сердцу рощам, дубравам родной Смоленщин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ледние 20 лет жизни писатель жил в доме на берегу Волги. В этих сказочных местах он создал цикл рассказов о родной природ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трепетной любовью он рассказывает о лесных обитателях зверях и птицах российских лесов. В последние годы жизни у писателя пропало зрение, но он не сдался - наговаривал свои произведения на диктофон. Основной темой в творчестве писателя была природа. Восход и заход солнца, лес, пороша, ледоход - обо всем этом он писал с такой любовью, что, читая его книги, нельзя не проникнуться его чувством восхищения миром живой природы и благоговения перед ни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колов-Микитов посвятил свое творчество нашим «соседям по планете». За долгую жизнь он создал огромное количество книг, в которых утверждал любовь к природ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Слайд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еди самых знаменитых его книг: «Зеленый луг», «Рассказы охотника», «Дружба зверей», «Звуки земл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ниги И. С. Соколова-Микитова – это богатый источник сведений об окружающем нас мире, от которого мы порой бываем так дале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3366"/>
          <w:sz w:val="24"/>
          <w:szCs w:val="24"/>
          <w:lang w:eastAsia="ru-RU"/>
        </w:rPr>
        <w:t>2. Погружение в те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лушайте стихотворение, мысленно нарисуйте картинку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(Стихотворение «</w:t>
      </w: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lang w:eastAsia="ru-RU"/>
        </w:rPr>
        <w:t>Осен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певает брусника,</w:t>
        <w:br/>
        <w:t>Стали дни холоднее,</w:t>
        <w:br/>
        <w:t>И от птичьего крика</w:t>
        <w:br/>
        <w:t>В сердце только грустнее.</w:t>
        <w:br/>
        <w:t>Стаи птиц улетают,</w:t>
        <w:br/>
        <w:t>Прочь за синее море,</w:t>
        <w:br/>
        <w:t>Все деревья блистают</w:t>
        <w:br/>
        <w:t>В разноцветном уборе.</w:t>
        <w:br/>
        <w:t>Солнце реже смеется,</w:t>
        <w:br/>
        <w:t>Нет в цветах благовонья.</w:t>
        <w:br/>
        <w:t>Скоро Осень проснётся</w:t>
        <w:br/>
        <w:t>И заплачет спросон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ая картина предстала перед вами во время прослушивания стихотворения?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каком времени года говорится в стихотворении?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гра «Узнай меня!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(отрывки читают два ученика)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сейчас послушайте сообщение:</w:t>
      </w:r>
    </w:p>
    <w:p>
      <w:pPr>
        <w:pStyle w:val="Normal"/>
        <w:spacing w:lineRule="auto" w:line="240" w:before="0" w:after="150"/>
        <w:ind w:left="708" w:firstLine="6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ня всегда уважали люди и даже преклонялись передо мной за мою работоспособность и строительное искусство. Если у меня случаются строительные неполадки, то я бросаюсь их чинить в любое время дня и ноч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мья у меня очень дружная, мы всегда живём вместе. Мои малыши очень шустрые. Уже через два дня после рождения так и норовят выбраться из гнезда. Я отлично плаваю и ныряю. А ещё у меня замечательный хвост: он мне и стул, и руль, и  сигнальное приспособление, и регулятор температуры»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ком идёт речь?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Слайд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БОБРЫ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 доске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 xml:space="preserve">Слайд)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- 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ведем речевую разминку: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1"/>
          <w:szCs w:val="21"/>
          <w:lang w:eastAsia="ru-RU"/>
        </w:rPr>
        <w:t>Бобры храбры идут в боры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1"/>
          <w:szCs w:val="21"/>
          <w:lang w:eastAsia="ru-RU"/>
        </w:rPr>
        <w:t>Бобры для бобрят добры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1.Прочитайте глазками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2.Прочитайте скороговорку вместе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3.Прочитайте с веселой интонацией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4.Прочитайте с ускорением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i/>
          <w:i/>
          <w:i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ru-RU"/>
        </w:rPr>
        <w:t>5.Прочитайте очень быстро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сейчас послушайте еще одно сообщение:</w:t>
      </w:r>
    </w:p>
    <w:p>
      <w:pPr>
        <w:pStyle w:val="Normal"/>
        <w:spacing w:lineRule="auto" w:line="240" w:before="0" w:after="150"/>
        <w:ind w:left="720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У меня очень красивые глаза: большие, бархатисто – тёмные, с длинными ресницами. Шея у меня малоподвижная, поэтому, когда я бегаю, я шею не поворачиваю, и моих глаз никто не видит. Бегаю я очень быстро и прыгаю здорово. Я очень хитрый и меня не так  просто поймать. В опасности никогда не теряю голову. У меня есть два основных  способа защита: маскировка и ног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мика у меня нет, сплю, где придётся. А малыши у меня появляются три раза в год, такие пушистые и хорошенькие. Первые – настовички, вторые – летнички и есть ещё третьи. Они появляются в осеннюю пору, когда опадают листья. Узнайте, как их зовут?».</w:t>
      </w:r>
    </w:p>
    <w:p>
      <w:pPr>
        <w:pStyle w:val="Normal"/>
        <w:shd w:fill="FFFFFF" w:val="clear"/>
        <w:spacing w:lineRule="atLeast" w:line="245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Если не узнали- загадка</w:t>
      </w:r>
    </w:p>
    <w:p>
      <w:pPr>
        <w:pStyle w:val="Normal"/>
        <w:shd w:fill="FFFFFF" w:val="clear"/>
        <w:spacing w:lineRule="atLeast" w:line="245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сого нет берлоги</w:t>
        <w:br/>
        <w:t>Не нужна ему нора.</w:t>
        <w:br/>
        <w:t>От врагов спасают ноги</w:t>
        <w:br/>
        <w:t>А от голода – кор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 Слайд 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Как зовут нашего второго гостя и кто он?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те, которые появляются осенью, когда опадают листья, как их зовут? (листопаднички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Слайд 9 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 Ребята, посмотрите на экран, прочитайте название произведения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Как вы думаете, о ком или о чём будет произведение с таким названием? (предположения детей о том кого могут звать Листопадничком)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вы думаете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 каких слов образов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его название? ( лист, падать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Как вы думаете, когда, в какое время года будут происходить события в этом произведении? Почему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сегодня мы продолжим работу над полюбившейся  нам темой. Как вы думаете, чему мы научимся на уроке? (познакомимся с произведением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И. С. Соколова-Микит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будем </w:t>
      </w:r>
      <w:r>
        <w:rPr>
          <w:rFonts w:cs="Times New Roman" w:ascii="Times New Roman" w:hAnsi="Times New Roman"/>
          <w:sz w:val="24"/>
          <w:szCs w:val="24"/>
        </w:rPr>
        <w:t>развивать память, мышление, речь; воспитывать интерес к чтению, желание видеть и понимать природу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мы попытались предположить, о ком пойдет речь, и что будет происходить в произведении, опираясь только на его название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мы знакомимся с произведением И.Соколова – Микитова « Листопадничек». А чтобы наша работа была более успешной и текст более понятным, объясним значения некоторых слов.    </w:t>
      </w:r>
    </w:p>
    <w:p>
      <w:pPr>
        <w:pStyle w:val="Normal"/>
        <w:shd w:fill="FFFFFF" w:val="clear"/>
        <w:spacing w:lineRule="atLeast" w:line="245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арная работа. 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лайд) </w:t>
      </w:r>
    </w:p>
    <w:p>
      <w:pPr>
        <w:pStyle w:val="Normal"/>
        <w:shd w:fill="FFFFFF" w:val="clear"/>
        <w:spacing w:lineRule="atLeast" w:line="245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вое чтение и толкование незнакомых слов: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Слайд 10 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долговязы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(очень высокий, худой и нескладный)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лоти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(перегородка на реке для поднятия уровня воды)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апрудил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(перегородили реку плотиной)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настлано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(настелено)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хатк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(название небольшого дома на Украине)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зябнут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(испытывать чувство холода)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робет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(пугаться, стесняться, бояться)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ходко работаю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(работают быстро)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ение учителем и учащимися  тек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часть – учитель (до сло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щайте)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зовут маленьких осенних зайчат?</w:t>
        <w:br/>
        <w:t>– Какая мечта была у маленького зайчика?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часть – ученик (до сло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жал, беж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…)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произошло с малышом?</w:t>
        <w:br/>
        <w:t>– Почему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шёл за своей мечтой)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часть – инсценировка (до сло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ыгай прямо в хат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(гл герои-автор, заяц, бобры)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минутка (Зайка серенький сидит)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часть – по-цепочке (до сло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удолюби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равилась  ли малышу хатка бобров?</w:t>
        <w:br/>
        <w:t>– А какие мысли пришли к нему потом?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же зайчонок  остался?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часть – чтение в парах (до конца страницы)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ошёл первый день Листопадничка у бобров?</w:t>
        <w:br/>
        <w:t>– Какого зверя увидел зайчонок?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часть – самостоятельно про себя. И придумайте по 1 вопросу и зададим классу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чём вспоминал зайчик зимой?</w:t>
        <w:br/>
        <w:t>– Как стали говорить о зайчишке?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еседа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сказка или рассказ? Какой жанр сказки?</w:t>
        <w:br/>
        <w:t>– Жалел ли зайчик о том, что с ним произошло?</w:t>
        <w:br/>
        <w:t>– Узнал ли малыш о чём-то новом, интересном?</w:t>
        <w:br/>
        <w:t>– А как вы думаете, ребята, стоит ли отказываться от своей мечты или нет? Почему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В группе найти подходящую пословицу к сказке.10 слайд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ного спать – дела не знать.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ма и стены помогают.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який кулик своё болото хвалит.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ужая сторона – дремучий бор.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В гостях хорошо, а дома лучш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Итог урока. Рефлексия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а вам никакого героя не напомнил Листопадничек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Лягушку-путешественницу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  <w:br/>
        <w:t>– Почему и чем?</w:t>
        <w:br/>
      </w: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- Какова основная мысль сказки? (нет ничего лучше, чем родной дом)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- Чему учит эта сказка? ( надо дорожить своей малой родиной)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- Что бы вы посоветовали Листопадничку?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11 слайд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Я узнал на уроке ... 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Мне было интересно потому, что ... 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Меня удивило ..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Я бы хотел(а) ….</w:t>
      </w:r>
    </w:p>
    <w:p>
      <w:pPr>
        <w:pStyle w:val="Normal"/>
        <w:numPr>
          <w:ilvl w:val="0"/>
          <w:numId w:val="2"/>
        </w:numPr>
        <w:spacing w:lineRule="auto" w:line="240" w:before="0" w:after="15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7"/>
          <w:szCs w:val="27"/>
          <w:lang w:eastAsia="ru-RU"/>
        </w:rPr>
        <w:t>Я сделал(а) вывод, что…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оцен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берите один из листочков ивы. 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НЫЙ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на уроке всё было интересно, понятно, многое узнал нового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л активно весь ур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ЁЛТЫЙ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щ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равилс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интересно, работал хорош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ЛЁНЫЙ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ке ч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 осталось непонятным, работал не в меру свои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крепите к дереву листочки.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ряд-придумать продолжение сказки и нарисовать рисунок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асибо. Урок окончен.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LuzSans-Book" w:hAnsi="Calibri;LuzSans-Book" w:eastAsia="Calibri;LuzSans-Book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LuzSans-Book" w:hAnsi="Calibri;LuzSans-Book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8:10:00Z</dcterms:created>
  <dc:creator>Ирина</dc:creator>
  <dc:description/>
  <dc:language>en-US</dc:language>
  <cp:lastModifiedBy>Ирина Юрьевна</cp:lastModifiedBy>
  <dcterms:modified xsi:type="dcterms:W3CDTF">2018-07-20T18:10:00Z</dcterms:modified>
  <cp:revision>2</cp:revision>
  <dc:subject/>
  <dc:title/>
</cp:coreProperties>
</file>