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ая разработка родительского собрания в 4 классе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Классный руководитель 4 «А» класс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мбольд Наталья Анатольев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Мой ребёнок становится трудным…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Цель собрания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ировать у родителей культуру принятия трудностей, связанных с проблемами в воспитании их ребен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 собран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cs="Times New Roman"/>
          <w:color w:val="003366"/>
          <w:sz w:val="28"/>
          <w:szCs w:val="28"/>
        </w:rPr>
        <w:t xml:space="preserve"> </w:t>
      </w:r>
      <w:r>
        <w:rPr>
          <w:sz w:val="28"/>
          <w:szCs w:val="28"/>
        </w:rPr>
        <w:t>учить  родителей анализировать причины, которые стимулируют плохое поведение дете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развивать умение поиска выхода в трудных ситуациях общения с такими детьми.</w:t>
      </w:r>
    </w:p>
    <w:p>
      <w:pPr>
        <w:pStyle w:val="Normal"/>
        <w:rPr/>
      </w:pPr>
      <w:r>
        <w:rPr>
          <w:b/>
          <w:i/>
          <w:sz w:val="28"/>
          <w:szCs w:val="28"/>
        </w:rPr>
        <w:t>Форма проведения</w:t>
      </w:r>
      <w:r>
        <w:rPr>
          <w:sz w:val="28"/>
          <w:szCs w:val="28"/>
        </w:rPr>
        <w:t>: дискуссионный клу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готовительная работа к собрани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тестирование учащихся о взаимоотношениях родителей и дете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Выбери тот ответ, который соответствует реальным ситуациям твоей жизни.</w:t>
      </w:r>
    </w:p>
    <w:p>
      <w:pPr>
        <w:pStyle w:val="Normal"/>
        <w:rPr/>
      </w:pPr>
      <w:r>
        <w:rPr>
          <w:b/>
          <w:sz w:val="28"/>
          <w:szCs w:val="28"/>
        </w:rPr>
        <w:t>1) Если ты получишь плохую оценку, то: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Ты сразу расскажешь об этом родителям;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Ты расскажешь об этом, но дождешься удобной минуты;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Ты вообще об этом не расскажешь.</w:t>
      </w:r>
    </w:p>
    <w:p>
      <w:pPr>
        <w:pStyle w:val="Normal"/>
        <w:rPr/>
      </w:pPr>
      <w:r>
        <w:rPr>
          <w:b/>
          <w:sz w:val="28"/>
          <w:szCs w:val="28"/>
        </w:rPr>
        <w:t>2) За плохую отметку тебя</w:t>
      </w:r>
      <w:r>
        <w:rPr>
          <w:sz w:val="28"/>
          <w:szCs w:val="28"/>
        </w:rPr>
        <w:t>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Отругают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осочувствуют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Накаж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) Если тебя родители ругают, то ты будешь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Молчать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Доказывать свою правоту, даже если ты не прав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Оправдывать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 Если тебя накажут несправедливо, ты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Согласишься с эти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Промолчишь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Будешь доказывать свою прав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Если тебя обидели ты своих обидчиков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Простишь, если они поросят прощения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Молча проглотишь обиду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Накажешь своих обидчиков при удобном случа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) Если у тебя плохо на душе, ты обратишься к: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Родителя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. Друзьям;</w:t>
      </w:r>
    </w:p>
    <w:p>
      <w:pPr>
        <w:pStyle w:val="Normal"/>
        <w:ind w:firstLine="108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. Посторонним людя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собр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 классного руководител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мы замечаем, как меняются наши дети, Некоторые говорят, что ребенок сильно вырос, стал водиться с большими ребятами, начал курить, кто-то отмечает изменения характера: появились вспыльчивость, эмоциональная неуравновешенность, желание спорить и противоречить родителям даже по пустякам. Ребенок становится «неудобным», с ним уже труднее договориться, не всегда понятно, как поступить в некоторых ситуац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блема детской трудности помолодела и говорить о ней нужно уже в начальной школе для того, чтобы определить он действительно стал трудным или повзрослел, А может он смотрит на события и людей, которые рядом с ним реальными глазами? А может, он говорит нам, взрослым, правду о нас самих, о наших взаимоотношениях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блюдения и исследовательские материалы многих психологов, работающих с трудными детьми, говорят о том, что трудный ребенок зачастую ребенок с высоким уровнем интеллекта и обостренным чувством справедливости, Если они выходят из повиновения, сладить с ними очень непрост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иод взросления -  один из важных жизненных периодов, во многом определяющий его последующую судьбу. В древности считалось, что он настолько же важен для человека, как и рождение, вступление в брак и т.д. И сколь он важен, столь и труден, поэтому существовала тщательно разработанная система ритуалов для помощи подростку в прохождении этого периода. В наше время подросток остается со всеми проблемами, сопровождающими взросление, один на один. Помочь ему может только семь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 прежде попробуем определить, кто он -  трудный ребенок?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и определяют признаки трудного ребенк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 так, портрет трудности мы определил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анализируем  результаты теста, проведенного вместе с деть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ы т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уссия по предложенным ситуация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 1. Вы пришли с работы усталая, а Ваша  дочь   устроила беспорядок в комнате,  на кухне и не собирается убирать за собо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Из-за того, что ты здесь устроила,  завтра не пойдешь в кино.</w:t>
      </w:r>
    </w:p>
    <w:p>
      <w:pPr>
        <w:pStyle w:val="Normal"/>
        <w:rPr/>
      </w:pPr>
      <w:r>
        <w:rPr>
          <w:sz w:val="28"/>
          <w:szCs w:val="28"/>
        </w:rPr>
        <w:t>Б)  Я разрешу тебе  пойти гулять, если ты сейчас же  наведешь порядок в комна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 А я иду сегодня с работы усталая и думаю, как замечательно бы было, если бы ты прибралась в кварти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 Давай уберем в комнате,  чтобы легко думалось, а потом обсудим, что будем делать в выход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 Я  знаю, что ты у нас быстрая на подъем, когда захочешь, все делаешь быстр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Ситуация  2. Ваш сын сидит за подготовкой домашнего задания  довольно продолжительное время, Вы заглядываете к нему в комнату и обнаруживаете, что он просто  «витает в облаках»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Если ты будешь быстро и хорошо выполнять домашние задания, я буду давать тебе деньги на карманные расходы. Смотри, так ты много не заработаеш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Учеба – твой долг. Если не будешь выполнять домашние задания, не сможешь окончить  школу и поступить в университ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А ну-ка быстро за уроки!  Через полчаса приду и проверю, как ты справил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Ну-ка попробуй сам распределить, сколько тебе нужно времени на математику, на русский язык, на устные  задания, а потом посмотрим. Сумеешь ли ты уложиться в это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(удивленно) Как, час прошел,  а ты еще и  не начина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итуация  3. Вы узнали, что Ваш сын проводит время с ребятами, которые гораздо старше его. Они не знают, чем заняться и просто слоняются повсюду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Я запрещаю тебе водить дружбу с этими ребятами! Они старше тебя и кто знает, что у них на ум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Завтра ты встанешь в  6.30, потом я сама отведу тебя в школу, после занятий заберу тебя и будешь сидеть дома под моим присмотр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Ты уверен, что это твой круг общения и эти друзья будут нужны тебе в будущ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Ты – общительный человек и сможешь подружиться с кем ты  захочешь и найти друзей,  с которыми можно интересно и полезно  проводить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Ты уверен,  что эти друзья подходят тебе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туация  4. Вы заметили, что Ваша дочь лжет:  говорит, что  на уроке ее не спрашивали, а домашние задания не задают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  <w:u w:val="single"/>
        </w:rPr>
        <w:t>Ваши действия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 Если ты будешь  меня обманывать,  я буду каждый день  звонить твоим  одноклассникам и узнавать,  какие оценки ты получила. Пусть тебе будет стыд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 Я требую, чтобы ты прекратила лг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 Я знаю, что ты искренний человек и хочу,  чтобы ты не боялась говорить мне правду, какой бы она ни бы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 Ты должна прекратить мне лгать, ведь  я все равно  узнаю правду. Люди тоже перестанут доверять и прекратят общаться с т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 Сегодня слышала разговор детей из вашего класса. Сегодня все получили оценки. Я знаю, что задание  было сложным. Интересно, как ты справилась с ним?</w:t>
      </w:r>
    </w:p>
    <w:p>
      <w:pPr>
        <w:pStyle w:val="Normal"/>
        <w:rPr/>
      </w:pPr>
      <w:r>
        <w:rPr>
          <w:i/>
          <w:sz w:val="28"/>
          <w:szCs w:val="28"/>
        </w:rPr>
        <w:t>Мотивы детской неуправляемост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Мотив первый - борьба за внимание родите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Непослушание – это тоже возможность привлечь к себе внимание, заявить о себе. Внимание необходимо любому человеку для эмоционального благополучия, а тем более ребенк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а родительской помощи не какие-либо действия по изменению подростка, а открытое выражение своей любви к нему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ьба за самоутверждени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объявляет войну бесконечным указаниям, замечаниям и опасениям взрослых. Он ждет доверия к себе. Он хочет решать это сам, это заложено в его природе – нельзя прожить жизнь на опыте старших. Необходимо помнить, что ребенок стремящийся к самостоятельности не всегда можно её использовать умело. Родители должны способствовать развитию этого качества у детей. Необходимо записать права и обязанности подростка, уравновесить  и направить на формирование самостоятельности подростка во всех жизненных сферах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ерие в свой успех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чинами неверия в собственный успех могут стать: низкие школьные результаты вне зависимых от приложенных ребенком усилий, низкая самооценка, поощряемая педагогами и семьей, плохие взаимоотношения в классе со сверстниками, отсутствие возможности проявить себя, свои способности и уме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Жажда мщения окружающему миру, взрослым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бенок мстит за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неверие в его способности и возможности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сравнение не в его пользу со старшими или младшими братьями и сестрами;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за унижение друг друга в кругу семьи, за потерю одного из родителя в результате развода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появление в доме нового члена семьи, который становится более значимым, чем сам ребенок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несправедливость по отношению к себе и невыполненные взрослыми обещания;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 родительскую ложь и хамелеон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мочь своему ребенку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сё происходящее с ребенком не только нормально, но и закономерно. Главное для родителей– это понять и принять изменения, происходящие в ребенке, поддержать его как личность самостоятельную и индивидуаль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3:04:00Z</dcterms:created>
  <dc:creator>Учитель</dc:creator>
  <dc:description/>
  <cp:keywords/>
  <dc:language>en-US</dc:language>
  <cp:lastModifiedBy>1</cp:lastModifiedBy>
  <dcterms:modified xsi:type="dcterms:W3CDTF">2012-01-07T02:04:00Z</dcterms:modified>
  <cp:revision>4</cp:revision>
  <dc:subject/>
  <dc:title>Методическая разработка родительского собрания в 4 классе</dc:title>
</cp:coreProperties>
</file>